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KlassiskAbonn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bestille og hente indkomstoplysninger til myndigheder og andre (abonnenter), som periodisk har behov for oplysninger fra indkomstregistret, hvor indkomstmodtager eller indkomstudbetaler ikke på forhånd er 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verføres oplysninger, som er registreret i eIndkomst siden sidste levering. Oplysningerne leveres uden nogen tol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tiller oplysninger til rådighed for myndigheder og andre, som iht. eIndkomstlovens § 7 stk. 1, jf. § 15 stk. 1 i eIndkomstbekendtgørelsen, kan anvende oplysninger fra indkomstregist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ansætt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oplysninger om ansættelse eller en begrænset mængde af disse oplysninger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 udtrykker det tidspunkt, hvortil der skal hentes nye oplysninger. Der hentes oplysninger fra sidste levering til dato tid for ny lev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ssisk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Oplysnin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Period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23-IndkomstOplysningKlassiskAbonnentH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identificeret med dansk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bosiddende uden for Danmark. Personen er identificeret med navn, fødselsdato, adresse og kø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konkret virksomhed (PersonSE-nummer) identificeret med CVR/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lassisk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oplysninger der skal angives af en klassisk abonnent ved anmodning om oplysning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r de oplysninger, der er indberettet for den indberetningspligtige virksomhed selv i eIndkomst. Kaldes også VirksomhedPeriodeIndbert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Periode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oplysninger, som er indberettet på den indberetningspligtige virksomhed selv og som gælder generelt for en indberetningsperiode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Bestilling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everingTilAbonnentStatusStatusNy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rykker det tidspunkt, hvortil der skal hentes nye oplysninger. Der hentes oplysninger fra sidste levering til dato tid for ny lev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08:00Z</dcterms:created>
  <dc:creator>Martin Midtgaard</dc:creator>
  <dc:description/>
  <cp:keywords/>
  <dc:language>en-US</dc:language>
  <cp:lastModifiedBy>Martin Midtgaard</cp:lastModifiedBy>
  <dcterms:modified xsi:type="dcterms:W3CDTF">2012-06-19T11:09:00Z</dcterms:modified>
  <cp:revision>1</cp:revision>
  <dc:subject/>
  <dc:title/>
</cp:coreProperties>
</file>