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tter en ressource fraværende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en ressource sættes som fraværende i en periode er det ikke muligt at booke aftaler i perio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eksisterende aftaler i perioden, vil de blive flyttet til andre ressourc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ravær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raværÅrsa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tilhøre en valid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rne skal være valide og til-dato skal være efter fra-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være valid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0:35:00Z</dcterms:created>
  <dc:creator>CTXMIS080$</dc:creator>
  <dc:description/>
  <cp:keywords/>
  <dc:language>en-US</dc:language>
  <cp:lastModifiedBy>CTXMIS080$</cp:lastModifiedBy>
  <dcterms:modified xsi:type="dcterms:W3CDTF">2012-10-22T00:35:00Z</dcterms:modified>
  <cp:revision>1</cp:revision>
  <dc:subject/>
  <dc:title/>
</cp:coreProperties>
</file>