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MatriceOpsl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-4-20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-4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å en eller flere værdier op i en EFIMatric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foretages et eller flere opslag i efi matricer. Resultater returneres i samme orden og antal som der forespørg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forespørges med 2 eller 3 nøgler i en regulær 2D eller 3D matrice returneres altid en enkelt værdi. Hvis der forespørges med 1 nøgle i en tabel matrice returneres en samling af værdier svarende til en række i tabell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at udover regulære forretnings matricer er der en række systemopsætnings matricer der kan tilgås f.eks. system parametre, tekniske parametre og fordring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MatriceOpsl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la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* Opsl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 xml:space="preserve">EFIMatriceNavn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* CelleNøgl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Celle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}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 xml:space="preserve">]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MatriceOpsl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lagResulta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* OpslagResulta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* Værdi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EFIMatriceVærdi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 xml:space="preserve">]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ejl ved input validiering af ops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opslag inde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MatriceVærdi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FIMatriceTypeNavn                     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ærdi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værdi fra et matrice opslag med dens type. For nogle matricer er det validt at der ikke er en værdi for de angivne nøg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TypeNavn er mest relevant for opslag med een nøgle i tabel matricer, hvor den angiver kolonnens nav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CelleNøg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4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4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elleNøgle er en af koderne eller data elementerne fra den tilsvarende dimens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celle har en sammensat nøgle bestående af 2 til 3 cellenøg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elleNøgle værdien "*" har en special betydning som wilcard, og må kun bruges i en dimension hvor EFIWildcardMulig er mark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aktuelt kendte matrice nav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_INDSATSUNDERTYPE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_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YPE_INDSATSUND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ART_INDSATSUND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EFTELSESFORMER_IVAERKSAET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EFTELSESFORMER_IGANGVAE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_LOVHENVI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_INDSATSUND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_MINIMUMSBELOE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S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BYR_OMKOS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_KLAGEHENVI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_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_INDSATSUND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JERN_FORDRING_FRA_IND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YPE_MINIMUMSBELOE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_FORAELDELSESFRIS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_OPGAV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_SKEMATISKMO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ADIGHEDSBELOEBBAR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TYPE_RENTEREGEL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_PARAME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NISK_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EFIMatrixTypeDefintion. Har Ingen betydning for celle typer. Det er x nøgle for kolonne typer og navnet på kodesamlingen for dimensi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MatriceTypeDefini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 -  hel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MatriceOpsl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MatriceOpsl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MatriceOpsl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0:12:00Z</dcterms:created>
  <dc:creator>CTXMIS080$</dc:creator>
  <dc:description/>
  <cp:keywords/>
  <dc:language>en-US</dc:language>
  <cp:lastModifiedBy>CTXMIS080$</cp:lastModifiedBy>
  <dcterms:modified xsi:type="dcterms:W3CDTF">2012-10-22T00:12:00Z</dcterms:modified>
  <cp:revision>1</cp:revision>
  <dc:subject/>
  <dc:title/>
</cp:coreProperties>
</file>