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,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e identificeres unikt ved et DMIFordringHaverID, men har også altid en tilknyttet KundeStruktu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EFIVersionNummer, DMIFordringHaverID og KundeNavn i den generelle aftale struktur vil altid være udfyldt i svaret fra denne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 holder den oprindelige dato for aftale indgåelse med fordringhav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Hent struktur indeholder hvem (og hvornår) der oprettede/ændrede den returnerede version af afta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 holder datoen den returnerede version blev slettet (dvs. erstattet af en ny versio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retterH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 xml:space="preserve"> 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DP, SDP, FORFAL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FALD: forfald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aftalen oprindeligt blev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MRK;  Sagsbemærkning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:        DMIFordringFordringHaverBesk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r.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, 04, 05, 06 eller 07 vil den  resulterende rentesats være summen af referencerentesatsen (som vedligeholdes i DMI) og den angivne RenteSat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 plus et tillæg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>Diskonto (plus et tillæg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5 </w:t>
              <w:tab/>
              <w:t>DMO rentesats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6 </w:t>
              <w:tab/>
              <w:t>KOBRA rentesats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Nationalbankens officielle udlånsrente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8:38:00Z</dcterms:created>
  <dc:creator>CTXMIS080$</dc:creator>
  <dc:description/>
  <cp:keywords/>
  <dc:language>en-US</dc:language>
  <cp:lastModifiedBy>CTXMIS080$</cp:lastModifiedBy>
  <dcterms:modified xsi:type="dcterms:W3CDTF">2012-10-22T08:38:00Z</dcterms:modified>
  <cp:revision>1</cp:revision>
  <dc:subject/>
  <dc:title/>
</cp:coreProperties>
</file>