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0725304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8659438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6117056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7457083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75333143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3549381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