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HæftelsesforholdTilAfskrivningMulti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hæftelsesforhold for fordringer, der snart forælder. Et sådant hæftelsesforhold skal enten afskrives, eller der skal foretages forældelsesafbrydende skridt i EFI og DMI. Resultatet af udsøgningen meddeles til EFI via markeringsflag og en uddybende beskrivelse af de anvendte regler, der afgjorde markeringens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afskrivningsmarkeringen i DMI og danner kunde- og fordringsnoter med de rapportede markeringer og 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der ikke udstilles en service med indholdet af denne servicedefini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fskrivningRappo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Udsø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fskrivning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fskrivn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ældelse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ældelse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. Valideringerne logges i EFI. De returneres ikke til SKAT D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ivn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ældelse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afskrivnings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forældelse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Udsø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rapporten er udsø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44:00Z</dcterms:created>
  <dc:creator>Martin Midtgaard</dc:creator>
  <dc:description/>
  <cp:keywords/>
  <dc:language>en-US</dc:language>
  <cp:lastModifiedBy>Martin Midtgaard</cp:lastModifiedBy>
  <dcterms:modified xsi:type="dcterms:W3CDTF">2012-10-01T12:44:00Z</dcterms:modified>
  <cp:revision>1</cp:revision>
  <dc:subject/>
  <dc:title/>
</cp:coreProperties>
</file>