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O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rkestrerer oprettelse af en opgave i resourcesystemet fra sagsbehandlerportalen, og en hændelse til indsat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front-end til RSOpgaveOpret, der opretter opgaven (synkront), og IMSagsbehandlerHændelseModtag, der informerer indsatsen (asynkro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n ressourceopgave oprettes fra sagsbehandlerportalen, kaldes POOpgaveOpretHændelseModtag med oplysninger om dato og tidspunkt, samt ressourcetr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OpgaveIOpretHændelseModtag kalder RSEFIOpgaveOpret for at oprette opgaven i ressourcestyringen. Returværdien OpgaveBookingReference er EFI's (og dermed indsatsens) reference til opgaven. OpgaveBookingReferencen sendes til indsatsen i 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HændelseType angives skal den være en af følgende værdier: Bobehandling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O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O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 og fejlkoden fra RSEFIOpgaveOpret returneres til 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PO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PO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PO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51:00Z</dcterms:created>
  <dc:creator>Martin Midtgaard</dc:creator>
  <dc:description/>
  <cp:keywords/>
  <dc:language>en-US</dc:language>
  <cp:lastModifiedBy>Martin Midtgaard</cp:lastModifiedBy>
  <dcterms:modified xsi:type="dcterms:W3CDTF">2012-10-01T11:53:00Z</dcterms:modified>
  <cp:revision>1</cp:revision>
  <dc:subject/>
  <dc:title/>
</cp:coreProperties>
</file>