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ød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ørsteUdlodn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tadfæs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underepræsentan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Samarbejdspartn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årsag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oets afslu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KONSTRUKTION, KREDITORORDNING, KONKURS_SELSKABER, KONKURS_PERSON, GÆLDSSANERING, DØDSBO, EFTERGIVELSE, TVANGSOPLØSNING, INDGIVELSE_KONKURSBEGÆ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skift til anden undertype. Styres af matricen "Oversigt over bobehandlingstyper med indsatsen (mulige skift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: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RORDNING: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SELSKABER:Konkurs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PERSON:Konkurs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: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BO: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ELSE: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NGSOPLØSNING: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IVELSE_KONKURSBEGÆRING: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ød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ørsteUdlodn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1. udlo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kt nummer f.eks. CPR, SE, AKR eller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linies tekst til f.eks journalnr, telefon nr, bemær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y afgørelsesårsag ved remonstration .eks: Fastholdt/Helt medhold/Delvis medhold/And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tadfæs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tadfæs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26:00Z</dcterms:created>
  <dc:creator>Martin Midtgaard</dc:creator>
  <dc:description/>
  <cp:keywords/>
  <dc:language>en-US</dc:language>
  <cp:lastModifiedBy>Martin Midtgaard</cp:lastModifiedBy>
  <dcterms:modified xsi:type="dcterms:W3CDTF">2012-10-01T11:26:00Z</dcterms:modified>
  <cp:revision>1</cp:revision>
  <dc:subject/>
  <dc:title/>
</cp:coreProperties>
</file>