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liste med organisatoriske enhed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n/de organisatoriske enheder der overholder søgekriteri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rganisatoriske enheder der overholder søgekriterierne. Hvis der ikke er angivet søgekriterier, returneres alle de organisatoriske enheder der er gyldig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o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dækkende enhed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- hvis ja, returneres kun taskforces, hvis nej returneres kun "almindelige" organisatoriske enheder. Hvis null returneres både taskforces og "almindeleige" organisatoriske en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TaskForc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En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område rapporten skal gælde for i Use Case "UC 80.2.5 Træk produktionsrap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ør rapport tilgængelig i Use Case "UC 80.2.5 Træk produktionsrap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del opgavekø til organisatoriske/taskforce enhed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organisatorisk/Taskforce enhed der skal redigeres i Use Case "UC 80.1.3 Opret, rediger eller slet organisatorisk/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/rediger ressource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2:09:00Z</dcterms:created>
  <dc:creator>Martin Midtgaard</dc:creator>
  <dc:description/>
  <cp:keywords/>
  <dc:language>en-US</dc:language>
  <cp:lastModifiedBy>Martin Midtgaard</cp:lastModifiedBy>
  <dcterms:modified xsi:type="dcterms:W3CDTF">2012-10-01T12:09:00Z</dcterms:modified>
  <cp:revision>1</cp:revision>
  <dc:subject/>
  <dc:title/>
</cp:coreProperties>
</file>