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MFAftaleSø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3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-6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 efter en fordringhaver eller rettighedshaver aftale. Der angives enten et DMIFordringHaverID, et kundenummer eller del af et fordringhaver navn. Hvis der søges med DMIFordringHaverID eller kundenummer vil der være 0 eller 1 result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Type angiver typen af aftale der søges ef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BG: Alle aftaletyp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FH: Aftaler af type FH eller B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RH: Aftaler af type RH eller B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vis MFAftaleUdløberFørDato er udfyldt kan man undlade at udfylde Valg strukturen. 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ftale vil altid have det optionelle fejl KundeNavn i KundeStruktur udfyldt med det navn som kommer fra ES, CSR-P eller AKR på aftale oprettelsestidspunk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 søgning er i forhold til navnet på aftalen, ikke det aktuelle navn knyttet til kundenummer i kilde registeret. Navne kan skifte i bagvedliggende registr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FAftaleSø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(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</w:t>
            </w:r>
            <w:r>
              <w:rPr>
                <w:rFonts w:cs="Arial" w:ascii="Arial" w:hAnsi="Arial"/>
                <w:sz w:val="18"/>
              </w:rPr>
              <w:t>* 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Haver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HaverNavn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</w:t>
            </w: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FAftaleUdløberFør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istoriskeAftaler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FAftaleSø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ftaleSoegResultat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AftaleSoegResultat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FIVers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>FordringHav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HaverAftal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FAftal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>DMIIndberetterH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>(MFAftaleSlett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10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IndberetterH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Hav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Typ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FH, RH, B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ikation af om det er en fordringshaveraftale, rettighedhaveraftale eller beg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H: Fordringhaver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H: Rettighedshaver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G: Begg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Art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A, RGN, KML, PRV, UMY, UPE, SKA, AOV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ten på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: Stats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GN: Region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ML: Kommun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V: Priv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MY: Udenlandsk myndighe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PE: Udenlandsk pers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: SK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OV: Anden offentlig virksomhed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unikke aftal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 hvor indberetningen er foretag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nummer eller et antal karakterer der identificerer indberetteren (borger, virksomhed,system, medarbejder, fordringshaver eller rettighedshaver) i form af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, DMI, MF, DMO, SLUT, SAP38 (karakter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t for indberettelse af hæftelse kan følgende værdier anvendes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(FH): Fordringshaver angiver selv via selvbetjeningsløsning et hæftelsesforhol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: Anvendes hvis systemet Modtag Fordring beriger med hæftelsesoplysningen, når fordring opre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: Når systemet EFI har påsat en hæfter f.eks. I forbindelse med en udlægsforretning hvor en ægtefælle går fra at være en potentiel hæfter til reel hæft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ne også være en ændring som er opstået som følge af en ændring i CSR-P vedr. civilstand f.eks. skilsmis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: Sagsbehandler opdaterer manuelt en hæftelse f.eks. hvis kunden viser at pgl. er udtrådt af et I/S og som følge heraf ikke hæfter læng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rger, Virksomhed, System, Medarbejder, Fordringshaver, Rettighedshav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ens rol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llen valideres i sammenhæng med IndberetterID, hvor følgende kombinationer 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                     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               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O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indberetning af hæftelse er kun følgende kombination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ersi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rsion af datastruktur. Bruges til optimistisk låsning, dvs. at ved gem af datastruktur fra portal testes at VersionNummer er uændret siden hen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istoriskeAftal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der også søges efter historiske aftaler?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eret streng der beskriver aftale til visning ved søgning. Indeholder f.eks. fordringhaver adres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Slet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spunkt hvor denne version af aftalen blev slettet. Kan kun returneres for historiske aftal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UdløberFør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. Søgning returner aftaler der udløber før den angivne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okto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Aftale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okto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Aftale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okto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Aftale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1T11:47:00Z</dcterms:created>
  <dc:creator>Martin Midtgaard</dc:creator>
  <dc:description/>
  <cp:keywords/>
  <dc:language>en-US</dc:language>
  <cp:lastModifiedBy>Martin Midtgaard</cp:lastModifiedBy>
  <dcterms:modified xsi:type="dcterms:W3CDTF">2012-10-01T11:47:00Z</dcterms:modified>
  <cp:revision>1</cp:revision>
  <dc:subject/>
  <dc:title/>
</cp:coreProperties>
</file>