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OpgaveSle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-1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-1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etter en Ressourcestyring opgav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etter opgaven i Ressourcestyr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er ingen validering på om opgaven er i gang med at blive løst, den fjernes fra opgavekøen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pgaveSle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OpgaveIdentifikatio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Opgav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OpgaveBookingreferenc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pgaveSle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ID skal tilhøre en opgave i Ressourcesty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ummeret skal tilhøre en medarbejd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eferencer fra use case(s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lstil indsatsdata i Use Case "Book ressource til KOB indsats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book ressourcer og akter - Betingelser ikke opfyldt i Use Case "Varsko indberetning til KOB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book ressourcer og akter - startbetingelser ikke opfyldt i Use Case "Opret indberetning til KOB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book ressourcer og planlæg genstart #2 i Use Case "Opret indberetning til KOB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book ressourcer og planlæg genstart i Use Case "Opret indberetning til KOB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book ressourcer i Use Case "Stop indsatsen KOB og afbook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nuller varsel i Use Case "Annuller KOB varsel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det ikke er muligt at hente ressource i Use Case "UC 80.1.2 Bestil ressource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Bookingreferenc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okingreference indeholder et ID som det domæne der har oprettet opgaven har specificeret. Giver det kaldende domæne mulighed for at tildele opgaven sin egen identifikati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ns unikke ID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. okto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gaveSl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. okto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gaveSl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6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1T12:05:00Z</dcterms:created>
  <dc:creator>Martin Midtgaard</dc:creator>
  <dc:description/>
  <cp:keywords/>
  <dc:language>en-US</dc:language>
  <cp:lastModifiedBy>Martin Midtgaard</cp:lastModifiedBy>
  <dcterms:modified xsi:type="dcterms:W3CDTF">2012-10-01T12:05:00Z</dcterms:modified>
  <cp:revision>1</cp:revision>
  <dc:subject/>
  <dc:title/>
</cp:coreProperties>
</file>