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forventede indbetalinger som opfylder det angivne søgekriteri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muligheder for søgning af forventede indbetal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n specifik forventet indbetaling (angivet ved ForventetIndbetaling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lle forventede indbetalinger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forventede indbetalinger hvor en specifik kunde står som alternativ ind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Alle forventede indbetalinger på en specifik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Hæ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imuleret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betal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UdbAlt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ventet Indbetaling 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rækkefølge en indbetaling skal dækk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23:00Z</dcterms:created>
  <dc:creator>Martin Midtgaard</dc:creator>
  <dc:description/>
  <cp:keywords/>
  <dc:language>en-US</dc:language>
  <cp:lastModifiedBy>Martin Midtgaard</cp:lastModifiedBy>
  <dcterms:modified xsi:type="dcterms:W3CDTF">2012-10-01T12:24:00Z</dcterms:modified>
  <cp:revision>1</cp:revision>
  <dc:subject/>
  <dc:title/>
</cp:coreProperties>
</file>