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37484175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91203157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92991656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80206184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08693021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95521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