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rett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Navn må ikke være t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være ikk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Udenlandsk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  <w:tab/>
              <w:t>UnikPrimaerMarkeringIkkeOpfyldtForEmail: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  <w:tab/>
              <w:t>UnikPrimaerMarkeringIkkeOpfyldtForTelefon: AlternativTelefonForholdPrimærMarkering skal være sat til "true" for præcis ét og kun ét 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  <w:tab/>
              <w:t>ManglendeOprettelseKriterie: Der mangler at blive udfylt et forretningsmæssigt påkræv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</w:t>
              <w:tab/>
              <w:t>OprettelseKriterieUgyldigt: Der er angivet en ugyldigt værdi i 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1</w:t>
              <w:tab/>
              <w:t>AKREksistererAllerede: Navn og adresse kombination anvendes i forvejen i AK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1:41:00Z</dcterms:created>
  <dc:creator>CTXMIS080$</dc:creator>
  <dc:description/>
  <cp:keywords/>
  <dc:language>en-US</dc:language>
  <cp:lastModifiedBy>CTXMIS080$</cp:lastModifiedBy>
  <dcterms:modified xsi:type="dcterms:W3CDTF">2012-09-20T11:41:00Z</dcterms:modified>
  <cp:revision>1</cp:revision>
  <dc:subject/>
  <dc:title/>
</cp:coreProperties>
</file>