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WHæftelsesforholdTilAfskrivningMulti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5-201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5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 DW udsøger hæftelsesforhold for fordringer, der snart forælder. Et sådant hæftelsesforhold skal enten afskrives, eller der skal foretages forældelsesafbrydende skridt i EFI og DMI. Resultatet af udsøgningen meddeles til EFI via markeringsflag og en uddybende beskrivelse af de anvendte regler, der afgjorde markeringens værd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opdaterer afskrivningsmarkeringen i DMI og danner kunde- og fordringsnoter med de rapportede markeringer og reg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 at der ikke udstilles en service med indholdet af denne servicedefini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WHæftelsesforholdTilAfskrivningMulti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WHæftelsesforholdTilAfskrivningMulti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AfskrivningRappor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Udsø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HæftelseTilAfskriv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HæftelseTilAfskriv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MåAfskriv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MåForæl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fskrivningRege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AfskrivningRege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ældelseRege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ForældelseRege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EFI. Valideringerne logges i EFI. De returneres ikke til SKAT DW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dring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fskrivningRege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rivningRege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rivningRegelTeks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ældelseRege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ældelseRege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ældelseRegelTeks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rivningRege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heltal fra 1-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rivningRegel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en afskrivningsrege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ældelseRege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heltal fra 1-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ældelseRegel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en forældelserege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om hæftelsen automatisk må afskrives. Sættes via udvalgsregler implementeret i SKAT DW (ja=tru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Foræl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aget angiver om hæftelsesforholdet må forælde (ja=true), eller om det ikke må forælde (nej=false). Hæftelsesforholdet må afskrives automatiske, når HæftelseMåForælde er sand og de øvrige regler for automatisk afskrivning op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Udsø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 rapporten er udsøg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WHæftelsesforholdTilAfskrivningMulti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WHæftelsesforholdTilAfskrivningMulti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WHæftelsesforholdTilAfskrivningMulti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11:52:00Z</dcterms:created>
  <dc:creator>CTXMIS080$</dc:creator>
  <dc:description/>
  <cp:keywords/>
  <dc:language>en-US</dc:language>
  <cp:lastModifiedBy>CTXMIS080$</cp:lastModifiedBy>
  <dcterms:modified xsi:type="dcterms:W3CDTF">2012-09-18T11:52:00Z</dcterms:modified>
  <cp:revision>1</cp:revision>
  <dc:subject/>
  <dc:title/>
</cp:coreProperties>
</file>