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FFordringTyp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0999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1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målet med servicen er at give leverandører og andre mulighed for at fejlsøge med udgangspunkt i hvilke fordringstyper en given fordringshaver har adgang til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fordringstyper der kan indberettes på. Enten alle fordringstyper eller dem som kan benyttes af en specifik fordringsha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feltet DMIFordringHaverID udfyldes returneres alle fordringstyper som fordringshaveren kan indberette på ifølge fordringshaver aftalen. Hvis feltet ikke udfyldes returneres alle fordringsty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ålet med servicen er at fjerne en årsag til fejl når der konfigureres i eksisterende fordringhaver systerm, for eksempel mellem DMIFordringTypeKode og  betalingsart i KMD Debi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ikke nedlægges fordringtyper der er i brug, men der kan tilføjes nye typer løb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FordringTyp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SystemI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HaverID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FordringTyp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TypeInfo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ordringhaverSystemI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DMIFordringHaver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Fordringhaver findes ikk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der ikke findes nogen aftale med dette 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FAftaleSystemIntegration på fordringhaveraftalen er fal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 15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FAftaleDeaktiveret på fordringhaveraftalen er s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 15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Ukendt fordringhaver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, da FordringhaverSystemIDStruktur\VirksomhedSENummer ikke er registreret som fordringhaversystem på nogen fordringhaver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FordringhaverSystemIDStruktur\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haverSystemI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fordringshaverens system via SE nummer. SE nummer tages fra det anvendte certifikat i OIO udgaven af servicen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fordringstypen, fx A-skat, Moms, DSB bø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isk navne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til personnavne og virksomhedsnavne m.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sw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Fordring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Fordring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Fordring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11:55:00Z</dcterms:created>
  <dc:creator>CTXMIS080$</dc:creator>
  <dc:description/>
  <cp:keywords/>
  <dc:language>en-US</dc:language>
  <cp:lastModifiedBy>CTXMIS080$</cp:lastModifiedBy>
  <dcterms:modified xsi:type="dcterms:W3CDTF">2012-09-18T11:55:00Z</dcterms:modified>
  <cp:revision>1</cp:revision>
  <dc:subject/>
  <dc:title/>
</cp:coreProperties>
</file>