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muligt, slettes ressourcen fra ressourcetabell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 kan kun slettes hvis den ikke er tilknyttet organisatorske enheder, og der ikke er aktive opgaver i ressourcens kale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ressource ønskes slettet i Use Case "UC 80.1.1 Opret, rediger eller slet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0:40:00Z</dcterms:created>
  <dc:creator>CTXMIS080$</dc:creator>
  <dc:description/>
  <cp:keywords/>
  <dc:language>en-US</dc:language>
  <cp:lastModifiedBy>CTXMIS080$</cp:lastModifiedBy>
  <dcterms:modified xsi:type="dcterms:W3CDTF">2012-09-18T10:40:00Z</dcterms:modified>
  <cp:revision>1</cp:revision>
  <dc:subject/>
  <dc:title/>
</cp:coreProperties>
</file>