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Opgav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Meddelelse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eddel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MeddelelseType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BødeforvandlingSt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FordringStruktr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BødeDømtPolitiKred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BødeforvandlingStrafVe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BødeforvandlingStrafAfsoningForældelse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remtidigHændels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remtidigHændels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emtidig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af fremtidige hændelser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afsoningsfrist pr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e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ødens idømmelse/ ved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dring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9:00Z</dcterms:created>
  <dc:creator>CTXMIS080$</dc:creator>
  <dc:description/>
  <cp:keywords/>
  <dc:language>en-US</dc:language>
  <cp:lastModifiedBy>CTXMIS080$</cp:lastModifiedBy>
  <dcterms:modified xsi:type="dcterms:W3CDTF">2012-09-18T10:19:00Z</dcterms:modified>
  <cp:revision>1</cp:revision>
  <dc:subject/>
  <dc:title/>
</cp:coreProperties>
</file>