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OrganisatoriskEnhedSle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-2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ap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-2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etter en organisatorisk enhed i Ressourcestyring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etter en organisatorisk enhed i Ressourcestyring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det er muligt, slettes den organisatoriske enhed fra Ressourcestyring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OrganisatoriskEnhedSle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rbejdsstedID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OrganisatoriskEnhedSle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 skal find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organisatoriske enhed kan kun slettes hvis der ikke er tilknyttede opgavekøer og ressourc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Referencer fra use case(s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organisatoriske/Taskforce enhed ønskes slettet i Use Case "UC 80.1.3 Opret, rediger eller slet organisatorisk/Taskforce enhed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et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t ID på en organisatorisk enhed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8. septem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rganisatoriskEnhedSl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8. septem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rganisatoriskEnhedSl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8T10:39:00Z</dcterms:created>
  <dc:creator>CTXMIS080$</dc:creator>
  <dc:description/>
  <cp:keywords/>
  <dc:language>en-US</dc:language>
  <cp:lastModifiedBy>CTXMIS080$</cp:lastModifiedBy>
  <dcterms:modified xsi:type="dcterms:W3CDTF">2012-09-18T10:39:00Z</dcterms:modified>
  <cp:revision>1</cp:revision>
  <dc:subject/>
  <dc:title/>
</cp:coreProperties>
</file>