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MHændelseModta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12-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5-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smodtagerens ansvarsområde resulterer i følgende opg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udstille publicering af aktuelle hændelser og oprettelse af fremtidige hændelser som services. [HH-0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kontrollere hændelsesproducenters autorisationen ift. hænd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validere indkommende hændelsers syntaks ud fra deres hænd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dirigere aktuelle hændelser videre til Hændelsesfordeleren og fremtidige hændelser videre til Hændelsestimer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smotoren modtager samtlige hændelser og videresender dem til en kundes aktive indsatser. Enkelte hændelser har speciel indvirkning på Inddrivelsesmotoren og håndteres specielt. Hændelseshåndteringen er et transportlag for hændelser i EFI, som overholder et fælles metaformat. Se 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shåndte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FI kommunikerer de forskellige delsystemer internt vha. hændelser. Inddrivelsesmotoren drives i høj grad på baggrund af hændelser fra hændelseshåndteringen, men der findes også andre indgange. Et eksempel er, at der i portalen er en række muligheder for at opdatere og vedligeholde inddrivelsesstrategien for specifikke kunder. Denne funktionalitet udstilles gennem web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t behandler inddrivelsesmotoren hændelser i den rækkefølge de er indløbet, hvor hændelser for en given kunde behandles sekventielt  Inddrivelsesmotoren modtager hændelser fra hændelseshåndteringskomponenten  igennem en synkron webservice, som inddrivelsesmotoren udstiller Herfra gemmes de modtaget hændelser i et lokalt hændelseslager for inddrivelsesmotoren. De modtagne hændelser grupperes for samme kunde i en sådan form at rækkefølgen overholdes for de enkelte kunder. Når en hændelse er persisteret returneres et SOAP-response med OK. Returneres der andet end dette response opfatter hændelseshåndteringen det som en fejl, hvorfor hændelseshåndteringen fremsender hændelsen på ny. Derfor findes der en kontrakt der siger, at motoren skal kunne processere enhver hændelse til succes. Hændelser plukkes af dispatcheren fra det interne hændelseslager og efter hver behandling af en hændelse undersøges det lokale hændelseslager om der findes flere hændelser til samme kunde. I givet fald behandles de i den rækkefølge de er indkommet. Ved fejl skal dispatcheren vente en konfigurerbar periode før der igen forsøger en levering. Vente perioden fordobles ved hvert forsø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kun en delmængde af alle hændelserne i EFI, der har relevans for inddrivelsesmotoren. Derfor abonnerer den kun på udvalgte hændelsestyper. Herved bortskæres hændelser man på forhånd kan definere, ikke vil være relevan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vil være en stor mængde hændelsestyper der relatere sig til indsatser. Dem vil inddrivelsesmotoren abonnere på, fordi indsatsafvikleren anvender dem til at udlede hvilke handlinger der skal udføres. Derudover abonneres der på følgende typer som 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snavn, Beskrivelse, Produceres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ForSporskifte: Hændelsen bevirker at der ikke må foretages sporskifte for kunden. Den er Produceres af sagsbehandlerportalen. Outpu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Sporskifte: Hændelsen bevirker at der igen må foretages sporskifte for kunden Produceres af sagsbehandlerportalen. Outpu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ing: Hændelsen indikerer at der skal foretages en sporanbefaling, som kan medføre en sporændring. Ved nye kunder er det denne hændelse der vil medføre at kunden bliver placeret på et spor og starter den automatiserede inddrivelse. Den er Produceres af scorekomponen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o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ore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ore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anbefaling: Hændelsen bevirker at der forsøges at skifte sportype for den givne kunde. Hændelsen produceres af sagsbehandlerportalen og inddrivelsesmotoren på baggrund af en scoring. Produceres af sagsbehandlerporta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p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art: Hændelsen produceres af KFI i forbindelse med KFIIndsatsAsynkronStart. Hændelsen kan indeholde fordringer til den aktuelle indsats. Produceres af K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 til indsat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r beskrives hvordan inddrivelsesmotoren håndterer hændelser som skal kommunikeres videre til indsatsafvik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gle hændelser har relevans for et spor. Hvorvidt en hændelse har relevans for et spor afgøres af Sporafvikler, ved at fremfinde sporet ud fra den kundereference som er indlejret i hændelsen. Referencerne på de aktive indsatser som er refereret fra sporet sendes videre til Indsatsafvikler. Indsatsafvikleren bruger referencerne til at finde indsatserne frem og signalere hændelsen til dem. Det er så op til indsatserne at afgøre hvorvidt hændelsen har relevans for dem i deres aktuelle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afvikler modtager indsatsreference og hændelse. Ud fra indsatsreferencen findes indsatsens tilstand, type og tilstandsregler. Ud fra tilstandsreglerne udledes om den pågældende hændelse resulterer i et kald til en bestemt aktivitetstype. Hvis hændelsen ingen konsekvenser har, returneres blot den aktuelle tilstand til Sporafvik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delig bruger Sporafvikler denne tilstand til at afgøre hvorvidt der skal igangsættes nye indsatser eller ej. Når der ikke er flere indsatser at igangsætte og sporet dermed har opnået sin endelige tilstand, for den givne hændelse, kaldes undersøgForSporskifte på Sportypevalg. Sporafvikler skifter kunden til den returnerede sportype, hvis den returnerede sportype er forskellig fra den aktuelle sportype, og persisterer sporet.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MHændelseModta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MHændelseModta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remtidi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Hæn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d meddelelse, opret overvågning af frist og akter - indberetning varslet i Use Case "Varsko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book ressourcer og planlæg genstart #2 i Use Case "Opr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book ressourcer og planlæg genstart i Use Case "Opr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d meddelelse, opret overvågning af frist og akter - Indberetning oprettet i Use Case "Opr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lanlæg genstart i Use Case "Sl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lanlæg genstart #2 i Use Case "Sl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 varselsfrist i Use Case "Ændr frist for varsel om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nbefaletSporskabel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DækningRækkefølgeÆnd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mfattetAfBetaling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mfattetAfBetaling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Fradrags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And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rocentAn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ækn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ændring af betalingsordning. Knyttet til hændelsestypen "BEO dækningsrækkefølge ændret" som udsendes af dialogerne POR_SAG_BO_03</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Oprett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notifikation om nyoprettet betalingsordning. Knyttet til hændelsestypen "Betalingsordning oprettet" udsendt at betalingsordningsindsatsen ved oprettelsen af betalingsordningen. Bruges kun internt i EFI kern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ParametreRateÆnd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Ænd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yk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ykRate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Påm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SAccep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end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S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t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OpretRateInd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Giro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BS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RateStatus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År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ændring af betalingsordning. Knyttet til hændelsestypen "BEO parametre eller rater ændret" som udsendes af dialogen POR_SAG_BO_04</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År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AnnulerForventetIndbeta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AutomatiskTvangsoplø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tatu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tatus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ForventetIndbetaling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Opre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Fremtidig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remtidigHændelses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remtidi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Gem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Samarbejds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BobehandlingKontak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Slet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Automatisk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sø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CirkulærePlanlag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ek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ød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Efter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ørsteUdlodn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GældssaneringFors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givelseAnmo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le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Remonstra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Kl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ifteretMød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Remonst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Proklam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æ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tadfæst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oking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AfsoningAf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AfsoningOpdate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GensendVars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Korrektion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endAnmod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nmod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endVars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Yderlige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Ekstern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lysningKommetMå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Varsel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CSRP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Basi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Modta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Sen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ækn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etalingOrdningMislighol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isligholdt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Rykk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ducent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r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hol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oking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Scorin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nbefaletSporskabel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CSRP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op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Fordring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FordringTilf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ald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stand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MeddelelseIkkeSen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PMeddelelseIkkeModta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reditoplysningsbureauVarsel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reditoplysningsbureau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TLAnmeldelse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orældelse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TinglysningFrist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Mød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PolitieftersøgningAnmod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Ting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Tilsigelse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Forkyndelses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ladDa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bladKlad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Ej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SendRykk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AktivAndelsboligTinglysn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etalingOrdningMislighol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ykkerBetalings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Møde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LønIndeholdelseBegru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ønIndeholdelseBerost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LønIndeholdelseGen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ødeforvandlingStraf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Bobehandl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Gem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Slet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topAutomatiskSporskif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EFIOpgaveBookEll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BookEllerAk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ParametreRat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DækningRækkefølg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AnnulerForventetIndbeta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FremtidigHæ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ÆndrAutomatisk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AutomatiskTvangsoplø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ForventetIndbetaling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AfsoningAf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AfsoningOpd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SendVars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GensendVars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Korrektion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Varsel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SendAnmod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 OpkrævBeløbUdenland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krævBeløbDan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UdbAlt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OCRLini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il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il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MeddSend, ManMeddSen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Akt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Dato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EFIOpgave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EFIOpgave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Oprettelse af opgaver i ressourcestyringen og til informering af indsats om en opgave oprettet med ressouceallo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er den generelle struktur der benyttes i forbindelse med opgavebookninger i aktivi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OpgOpret, ManOpg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hvis Booking referencen er udfyldt, opfattes opgaven som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Opr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Bookning af  af plukopgaver i ressourcestyringen og til informering af indsats om en opgave oprettet med ressouceallo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er den generelle struktur der benyttes i forbindelse med opgavebookninger i aktivi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OpgOpret, ManOpg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TLAnmeldelse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Korrela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kspedi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Be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Revision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ett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aldoÆndr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ordringÆnd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n informerer om at fordrings saldo på et hæftelsesforholdet er ændret eller HæftelseSubsidiær er ændret. DMI udsender ikke hændelsen når der tilskrives rent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enstand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ookSagsbehandlerVedUd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SenesteMeddel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Skær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Fjern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Tilf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Tilføj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op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Varsel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ir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øde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Forløb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gru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rosti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Ny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Gen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Gensend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Adres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AdresseReferen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kt information for samarbejdspartner eller kunderepræsentant. Både KundeNummer og MeddelelsePakkeAdresseReferenceNummer er optionel reference information til modtager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Bil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Samarbejdspartne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repræsentan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marbejds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ssourceBookInfo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BookInf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ourceBook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ykkerBetalings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Yde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co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core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opAutomatiskSporskif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Opfølg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SendRykk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Frist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AktivFjern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orældelse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Ting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Ej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Forkyndelses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ky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Møde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Udsa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PolitieftersøgningAnmod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ags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Tilsigelse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ilsigels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ægs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Da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Klad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Accep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inerer om der skal sendes BS meddelelse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B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B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Frem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sordning fremsendt til BS (betalings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sordning ikke fremsendt til B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betalingsordningen skal tilmelde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udenlandsk valuta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GiroFrem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ordning giro 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ordning giro ikke frems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nummer hos et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Reg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cifret kode for det aktuelle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retRateIndek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sindeks for rate (tran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Påmi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påmindelse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påmindelse til kunden xx dage før indbetalingen af en rate eller rykker for 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ndbetal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Hvis akkumuleret indbetalte beløb (IndbetaltBeløb ) &gt;= BetalingOrdningRateBeløbStruktur. Indikerer at kunden har indbetalt ra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Hvis akkumuleret indbetalte beløb (IndbetaltBeløb ) &lt; BetalingOrdningRateBeløbStruktur. Kunden har kun delvist eller slet ikke indbetalt ratebe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Rykk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 xx dage efter SRB, hvor rykker for raten skal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rat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status på rate for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t af EF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rykker for en rate xx antal dage efter sidste rettidige indbetal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Geby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tilskrives et rykkergebyr for rate x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tilskrives et rykkergeby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endMeddel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udsende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udsendes ikk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Ænd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f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årsag  fra klageinstans f.eks: Fastholdt/Ændret/Hjemvis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sdato fra klageinstan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sårsag f.eks: Fastholdt/Ændret/Hjemvis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boets afslu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Resulta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KONSTRUKTION, KREDITORORDNING, KONKURS_SELSKABER, KONKURS_PERSON, GÆLDSSANERING, DØDSBO, EFTERGIVELSE, TVANGSOPLØSNING, INDGIVELSE_KONKURSBEGÆ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lutningsresultat for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skift til anden undertype. Styres af matricen "Oversigt over bobehandlingstyper med indsatsen (mulige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RORDNING: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_SELSKABER:Konkurs selskab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_PERSON:Konkurs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BO: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GIVELSE: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NGSOPLØSNING: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IVELSE_KONKURSBEGÆRING:Indgivelse af konkursbeg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else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sø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sø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CirkulærePlanlag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æste Cirkulæreskr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ek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kre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ød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Efter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anmel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ørsteUdlodning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1. udlo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GældssaneringFors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sforslag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givelseAnmo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givelse af konkursbegæring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le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edn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en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Remonstra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for en 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kt nummer f.eks. CPR, SE, AKR eller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linies tekst til f.eks journalnr, telefon nr, bemær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s modtag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Klag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 modtaget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afgørelse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Remonstr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y afgørelsesårsag ved remonstration .eks: Fastholdt/Helt medhold/Delvis medhold/And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ing for om forældelse skal beregnes jftr regler om forældelse.  Hvis markering ikke er sat, bliver forældelse ikke genberegnet for omfattede fordring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Proklam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klama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ifteretMød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ødedato for fremmøde i skifteret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æ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tadfæst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tadfæs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ændret ud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er afsoning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kan angive hvornår afsoningen er planlagt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angives er afsoning på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angiver hvornår afsoningen er planlagt 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nmod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nmod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AarsOpg, BUFor,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AarsOpg : Betalingsevne efter årsop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UFor: Budgetvurdering foreta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Ekstern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ntaktPers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vt. kontaktperson hos polit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rrektion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elvisBetFlere, DelvisModFlere, BoedeFrafaldFlere, NyeBoederAfson, Andet, FuldBetaling, ModregnAlle, BoedeFrafaldIngen, HenstandBevilg, BOOprettet, AnsEftergivelse, KundeDoed, UnderBOB, KundeUdrejst, TilbagekaldAndet, BoedeAfsonet, StoppetAnden, StatusAfso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BetFlere: Delvis betaling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ModFlere: Delvis modregning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rafaldFlere: Bøde frafaldet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eBoederAfson: Ny bøde til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Korrektion vedr.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ldBetaling: Fuld betal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Alle: Modregning - dækker all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rafaldIngen: Bøde frafaldet - der er ikke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vilg: Henstand er bevil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prettet: Betalingsordning er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sEftergivelse: Ansøgning om eftergivels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Doed: Kunden er dø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BOB: Under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drejst: Kunde er udrej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Andet: Tilbagekaldelse vedr.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edeAfsonet: Bøde afson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petAnden: Stoppet af politi, anden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Afson: Status om afsonings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føl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lysningKommetMå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 årsag til at tilbagekald bødeforvandlingsstraffen - telefonisk eller 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RE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SON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endBre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sendes begrundelsen med brev til politikred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angiver ny varsels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el 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NyeFordModt, KundeBO, KundeIndfri, AfvBudget, EftergivAnsoeg, HenstandAnsoeg, Klage,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eFordModt : Nye fordringer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O: Kunde vil indgå 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Indfri: Kunde vil indfri all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Budget: Afventer yderligere budget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givAnsoeg: Eftergivelsesansøgning på v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Ansoeg: Henstandsanmodning på v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 Klage på vej fra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Yderlige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river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SRPBasis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Basi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A, GF, F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adresseregistrering i CSR-P, der er årsag til adressehænd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 = Folkeregisteradressehændelse, AdresseGyldigFraDato angiver, hvilken dato den nye Folkeregisteradresse er gyldig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F = Genfindingshændelse, AdresseGyldigFraDato angiver hvilken dato personen er genfundet p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 = Forsvundethændelse, AdresseGyldigFraDato angiver den dato personen blev registreret forsvu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Fradrags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fordring er fradragsberettiget og skal indberettes til RK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Meddelelse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der beskriver fej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 BEOMeddTvungenBo, BEOMeddFrivBo, BEOMeddBetalEvneBo, BEOMeddFordringer, BEOMeddSkiftTvungen, BEOMeddForhBo, BFSRessAnmodPoliti, BFSFristVarslingUdloebet, BFSRessVarselKundeAfsoning, BFSFristForaeldelse, BFSFristOpfoelgning, BFSBookAnmodPoliti, BFSBookBudget, BFSBookVarskoKund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TvungenBo: Booket ressource til: (BEO) Meddelelse om afgørelse om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rivBo: Booket ressource til: (BEO) Meddelelse om afgørelse om frivillig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BetalEvneBo: Booket ressource til: (BEO) Meddelelse om ændring af betalingsordning - 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dringer: Booket ressource til: (BEO) Meddelelse om ændring af betalingsordning - tilføj/fjern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SkiftTvungen: Booket ressource til: (BEO) Meddelelse om ændring af betalingsordning - skift til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hBo: Booket ressource til: (BEO) Meddelelse om forhøjet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emtidige) dato hvor hændelsen skal aktiv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EFI-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Modt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n EFI-hændelse er mod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Sekven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indeks som angiver rækkefølgen hvorefter hændelsen skal behandles og benyttes også til at rapportere fejl. (Transient ele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vAndlBoAdkomstErklModtagUdl, AktivAndlBoSendRykkerUdl, AktivAndlBoTLFristAenUdl, AktivForaeldelseDatoAenUdl, AktivTinglysUdl, AnbSprSkbln, AngivLoenIndeholdBeloebModtaget, AnmdlAndlBoSvarETL, AnmdlFastEjenSvarETL, AnmdlFejlETL, AnmdlKoereTSvarETL, AnmeldelseChkStatusETL, BetalEvneFaldet, BetalEvneFaldetVarigt, BetalEvneNul, BetalEvneSLFaldet, BetalEvneSLSteget, BetalEvneSBetalEvneAendret, BetalEvneSteget, BetalEvneStegetVarigt, IndkomsttypeAendret, BetOrdMislighol, BetOrdOprettet, BladAenUdl, BobKontaktGem, BobKontaktSlet, BookingSvar, CSRPAdresseHaendelse, EjGenfoertUdl, FOHSUdloeb, FOKOBIndberet, FOKOBVarsl, FordOprettet, FordSaldoAen, ForkyndlDatoAenUdl, FORYKBetFrist, FOUdlModtaglAdkomstErk, GemKladdeUdl, GnptgSprSkft, HaeftelseAen, HenstandAendret, IAktivFjern, IFordFjern, IFordTilfoej, IGenoptag, IStart, IStop, LoenAnmodOmLoenoplysning, LoenBeroStil, LoenFOAfslutVentetilstand, LoenFOAngivelseIkkeModtaget, LoenFOBerostillingSluttes, LoenFOCheckForEskatteKort, LoenForhoejProcent, LoenFOVarselForhoejLoenIndeholdProcent, LoenFOVarselGyldighedsperiodeLoenUdloebet, LoenFOVarselPeriodeUdloebet, LoenGensendAnmodningLoenoplysning, LoenGensendForhoej, LoenGensendGenoptag, LoenGensendIvaerksaet, LoenGensendIvaerksaetMedYderligereFordringer, LoenGensendNedsaet, LoenGensendStigningProcent, LoenGensendVarsel, LoenGensendVarselStigning, LoenIvaerksaet, LoenNedsaetProcent, LoenOphaevBeroStil, ManMeddSend, ManOpgOpret, MeddIkModtaget, MeddIkSendt, MoedeAenUdl, OmfAktiverFjernet, OmfFordFjernet, PolitiEftersoegAnmodSend, RYKBetFristAen, Scrng, StpSprSkft, TilsigSend, VarslFristAenKOB, HaeftelseForaeld, FOAfslutMan, BEOFristOverskredSidsteRateBetalt, BEODaekningAendret, BEORateAendret, BobMeddSend, BobOpgOpret, BOBBosagAendr, BOBBosagAendrAutomatisk, UdlaegPolitiAnnuller, UdlaegPolitifremstillingGensend, BFSAfsoningAflys, BFSOpdaterAfson, BFSAflysAfson, BFSSendAnmod, BFSGensendVarsel, BFSGensendAfson, BFSSendAflys, BFSSendKor, BFSSendOpfoel, BFSVarselAendret, BFSFOForaeldet, BFSFOOpfoelg, BFSFOVarselUdloeb</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 (bemærk at dokumentation ikke er fuldstændig grundet længde begrænsning i System Architec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dresseAen: Adress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AdkomstErklModtagUdl: UdlægAktivAndelsboligAdkomsterklæring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SendRykkerUdl: UdlægAktivAndelsboligSend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TLFristAenUdl: UdlægAktivAndelsboligTinglysningFrist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oraeldelseDatoAenUdl: UdlægAktivForældelse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Udl: UdlægAktivTingly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bSprSkbln : AnbefaletSporTyp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LoenIndeholdBeloebModtaget: Angivelse af lønindeholdt beløb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AndlBoSvarETL: ETLAnmeldelseAndelsboli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astEjenSvarETL: ETLAnmeldelseFastEjendom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ejlETL: ETLAnmeldelse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KoereTSvarETLT: ETLAnmeldelseKøretøj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meldelseChkStatusETL: ETLAnmeldelseCheck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 Udsendes når betalingsevnen er faldet midlertid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Varigt: Udsendes når betalingsevnen faldet var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Nul: Betalingsevne =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Faldet: Betalingsevne S-løn procent f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Steget: Betalingsevne S-løn procent 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SBetEvnAendret:  Udsendes når S-Betalingsevnen ændrer s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teget: Udsendes når betalingsevnen steget er 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Mislighol: DMIBetalingOrdningMislig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Oprettet: Betalingsordning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dAenUdl: Udlægblad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KontaktGem: BobehandlingKontaktG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KontaktSlet: BobehandlingKontaktS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Svar: Bookin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GenfoertUdl: UdlægEj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HSUdloeb: FristOverskredet: Henstand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Indberet: FristOverskredet: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Varsl: FristOverskredet: Varsel om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Oprettet: Fordring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SaldoAen: DMIFordringSaldo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yndlDatoAenUdl: UdlægForkyndelses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YKBetFrist: FristOverskredet: Rykker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UdlModtaglAdkomstErk: FristOverskredet: Modtagelse af adkomsterkl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sendHS: HenstandGense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nptgSprSkft  : GenoptagSporSkift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Aen: DMIHaeftelse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Aendret: Henstand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ivFjern: IndsatsAktiv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Fjern: IndsatsFordring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Tilfoej: IndsatsFordringTilfo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enoptag: IndsatsGenop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Aen: Indkomsttyp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art: Indsat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op: Indsat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AnmodOmLoenoplysning:Anmod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BeroStil:Berostil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fslutVentetilstand:FristOverskredet: Lønindeholdelse afslut vente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ngivelseIkkeModtaget:FristOverskredet: Angivelse ikk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BerostillingSluttes: FristOverskredet: Berostilling af lønindeholdelse slu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CheckForEskatteKort:FristOverskredet: Check for eSkattekort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rhoejProcent:Forhøj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ForhoejLoenIndeholdProcent: FristOverskredet: Varsel om forhøj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GyldighedsperiodeLoenUdloebet:FristOverskredet: Varselsgyldighedsperiode af lønindeholdels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PeriodeUdloebet:FristOverskredet: Varslingsperiod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AnmodningLoenoplysning:Gensend: Anmodning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Forhoej:Gensend: Forhøj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Genoptag: Gensend: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Ivaerksaet: Gensend: Iværksæt stigning af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oenGensendIvaerksaetMedYderligereFordringer:Gensend: Iværksæt lønindeholdelse med yderligere fordri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Nedsaet:Gensend: Nedsæt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VarselStigning: Gensend: Varsel om stigning i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AfslutMan: FristOverskredet: Afslut Manuel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Aendret: Betalingsordning ændret, parametre, dækningsrækkefølge eller rater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AflysAfson: BFS Aflys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GensendAfson: BFS Gensend Anmodning om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GensendVarsel: BFS Gensend Vars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OpdaterAfson: BFS Opdater Afsonings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Aflys: BFS Send Af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Anmod: BFS Send Anmo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Korrektion: BFS Send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Opfoel: BFS Send Opføl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Varsel: BFS Send Vars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VarselAendret: BFS Varsko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FOForaeldet: FristOverskredet: BFS Frist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FOOpfoelg: FristOverskredet: BFS Opfølgn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FOVarselUdloeb: FristOverskre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Gensen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begrundelse for at gensende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g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N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 på løn afgørelse meddel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opgave (omsættes til OpgaveVenteDage ved at trække dags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 (omsættes til OpgaveGennemførselsfrist ved at trække dags 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bonnement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tsanmae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man sender en anmeldelse  der bliver tinglyst medfrist får man også automatisk oprettet et tvangsabonnement hos domstolsstyrelsen. Dette felt indeholder de værdier som domstolsstyrelsen kan sende til os i tvangsabonn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TSANMAERKNINGSLETTET: Kommer efter en retsanmærkning er blevet slet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det samme som "Betingelser for frist opfyldt". TIDSFRISTADVARSEL: Den fastsatte tidsfrist, der er knyttet til tinglyst med frist, er ved at blive overskredet. DOKUMENTUDSLETTET: Dokument der er tinglyst med frist er udslettet, på grund af overskredet 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FRISTSLETTET: Tidsfristen for dokumentet med status "Tinglyst med frist" er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UID tildelt af e-TL der identificerer anmeldelsen. Anmeldelsen ID'et kunne undværes, da vi har korrelation id, men bruges til fejlfin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Svar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meldelseSvarModtag, AnmeldelseStatusModtag, AnmeldelseKvitteringModtag, AnmaerkningStatusModt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fortæller hvilken svarservice der blev kald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Be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t dokument (hæftelse, adkomst eller servitut) unikt hos domstol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Revision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ub identifikator til DokumentIdentifikator der bruges i forbindelse med at der er revisioner af dokumentet. Dermed kan man identificere hver revision af dokumentet uni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kspedition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inglysningsrettens definition på ekspeditionstype og er et nummer som angiver typen af anmeldelsen. Generelt kan typer f.eks. være oprettelse af skøde eller realkreditpantebrev. I kontekst af udlæg er det f.eks. opret udlæg i fast ejendom (nr. 32), påtegn hæftelse (udlæg) i andelsbolig (nr. 83) eller aflys udlæg i bil (nr. 101). Typerne er angivet i [SKAT-ETL ODS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ist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fristen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Juridisk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 er modtagelsestidspunktet på anmeldelsen i e-TL, som kommer med i svare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Korrela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unikt id angivet af SKAT-ETL, der relaterer et udlæg i EFI med en tinglysning anme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ENDELSESFEJL, AFSENDT, TINGLYSTMEDFRIST, UDSLETTET, ENDELIGTINDFØRT, TEKNISKMODTAGET, MODTAGET, MANUEL, AFVIST, TINGLYST, TINGLYSTANMÆRKNING, TINGLYSTFRIST, TINGLYSTANMÆRKNINGFRIST, FEJL, FINDESIKKE, KØ, AFSLUTTET, RETSANMÆ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anmeldelse har en status. Hvis man f.eks. sender 3 anmeldelser i forbindelse med udlæg i andelsbolig (tinglys, indsend adkomsterklæring, aflyst) skal status for hver anmeldelse kunne gemm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EFI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som angiver om en person/virksomhed/alternativ kontakt er EFI-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OCR-linje skal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OCR-linje skal ikke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um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UdbAlt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LIKVIDITET, SOCIAL, VELFAERD, OEKONOMI</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KVIDITET: Midlertidig likviditetsprobl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CIAL: Social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LFAERD: Velfærdstruend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KONOMI: Økonomisk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ookSagsbehandlerVedUd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ok sagsbehandler ved udløb af indsats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fordringers foræ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SenesteMeddelelse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neste meddelelsestype(nav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Skæring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æringsdato for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løb af hen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fjer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Tilføj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tilf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hvornår den pågældende indsats er igang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tartdatoen for påbegyndelsen af indsats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op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indsatsen er blevet stopp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irst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VarselFri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videt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 for henvendelse efter varsel og inden indberetning til KOB kan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kunde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Forløb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s beskrivelse af mødets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medde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AdresseReferen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felt til brug for reference oplysninger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repræsentan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repræsenta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lang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Samarbejdspartn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samarbejdspart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meddelelsespakke id som unique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La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sdato for historiske saldi for fordringerne omfattet af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 w-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tekst  der kan vælges, med en begrundelse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taling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betalingsdato for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Yderli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tekst der kan angives,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mæssig 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feltlængd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den score som kunden har fået tildelt af affec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uddybning af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meddelelse fra Statstid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ARVE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INDKALDELSE_TIL_BO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_FAEROEERNE_OG_GROEN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_GAMMEL_UD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INDLEDNING_AF_SAG_PRAEKLUSIVT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INDLEDNING_AF_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KREDITOR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PRAEKLUSIVT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INDKALDELSE_TIL_FORDRINGSPROE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OPHAEVELSE_AF_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REGNSKAB_OG_BOAFSLU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SKIFTE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ANDRE_FORDRINGSHAVER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KONSTRUKTION_ANDRE_MEDDELELS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BEHANDLINGENS_OPH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SFORS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SPL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OERENS_FORELOEBIGE_OVER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til at angive begru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Opføl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følgningsdatoen for hvornår der skal bookes en sagsbehandl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Aktiv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fjerne aktivet fra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t beløb, der foretages udlæg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EJGE, UDLEJGEAOP, UDLEJGEAP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 gennemført, Anvend opfølgning,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præciceres af leverandør, dvs uden mellemrum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 Ej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OP: Anvend opføl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PF: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udlægget er ej gennemfø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e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fore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ky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kunden modtager tilsigelsen fra stævningsmand o.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et udlæg foræl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Genop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genop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agsfremstil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Udsa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er hvorvidt udlægsmødet er udsa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kunden har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Foretag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fandt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Genopta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skal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aldVarselFrasa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frasagt kald og vars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lag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undeHar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Result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RESGF, UDLRESDF, UDLRESFD, UDLRESKLA</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justeres som andre enums af leverandør, dvs uden mellem e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GF: 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DF: 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FD: 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KLA: Gemt som klad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SærligeBemæ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kstra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lige bemærkninger til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Vidn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ØvrigeTilSte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som var til stede ved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mødets æn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SendMeddelelseTil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kunden skal meddeles om ændring af 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valutaomreg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ur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valutakurs der er anvendt til om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den for virksomheds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Op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Under rekonstruktion </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Tekst</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virksomhed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ø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september 2012</w:t>
    </w:r>
    <w:r>
      <w:rPr>
        <w:sz w:val="16"/>
        <w:rFonts w:cs="Arial" w:ascii="Arial" w:hAnsi="Arial"/>
      </w:rPr>
      <w:fldChar w:fldCharType="end"/>
    </w:r>
    <w:r>
      <w:rPr>
        <w:rFonts w:cs="Arial" w:ascii="Arial" w:hAnsi="Arial"/>
        <w:sz w:val="16"/>
      </w:rPr>
      <w:tab/>
      <w:tab/>
      <w:t xml:space="preserve">IM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september 2012</w:t>
    </w:r>
    <w:r>
      <w:rPr>
        <w:sz w:val="16"/>
        <w:rFonts w:cs="Arial" w:ascii="Arial" w:hAnsi="Arial"/>
      </w:rPr>
      <w:fldChar w:fldCharType="end"/>
    </w:r>
    <w:r>
      <w:rPr>
        <w:rFonts w:cs="Arial" w:ascii="Arial" w:hAnsi="Arial"/>
        <w:sz w:val="16"/>
      </w:rPr>
      <w:tab/>
      <w:tab/>
      <w:t xml:space="preserve">IM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september 2012</w:t>
    </w:r>
    <w:r>
      <w:rPr>
        <w:sz w:val="16"/>
        <w:rFonts w:cs="Arial" w:ascii="Arial" w:hAnsi="Arial"/>
      </w:rPr>
      <w:fldChar w:fldCharType="end"/>
    </w:r>
    <w:r>
      <w:rPr>
        <w:rFonts w:cs="Arial" w:ascii="Arial" w:hAnsi="Arial"/>
        <w:sz w:val="16"/>
      </w:rPr>
      <w:tab/>
      <w:tab/>
      <w:t xml:space="preserve">IM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8T10:21:00Z</dcterms:created>
  <dc:creator>CTXMIS080$</dc:creator>
  <dc:description/>
  <cp:keywords/>
  <dc:language>en-US</dc:language>
  <cp:lastModifiedBy>CTXMIS080$</cp:lastModifiedBy>
  <dcterms:modified xsi:type="dcterms:W3CDTF">2012-09-18T10:22:00Z</dcterms:modified>
  <cp:revision>1</cp:revision>
  <dc:subject/>
  <dc:title/>
</cp:coreProperties>
</file>