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ikke en reel service men KUN en teknisk placeholder for den datastruktur, som DMIDWInformationOpret skal sende fra DMI til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formation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FordringHaverForde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FordringHaverID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 er fremmednøgle som peger på en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dbeta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ddrivelsesfordringMfl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sfordringMf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form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Transaktion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ddrivelsesfordringMfl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TransportEllerUdlægsfordr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dbeta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Udbeta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FordringHaverForde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den informationsmodel (datamodel), hvori Data Warehouse skal forvente at få data fra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Transaktion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TransportEllerUdlægsfordr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Eller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Udbeta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UDFun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af de fire primære funktionstyper ifm. persistering af data (CRU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 = Create (Opret/Ind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 = Retrieve (Læs/Hent/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pdate (Opdater/Æn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elete (Slet/Fjer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, IP, 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 = Receivable (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 = Incoming Payment (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 = Outgoing Payment (Udbetaling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 eller 06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Korre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= DMIFordringModtagelseDato første gang TransportUdlægsfordringen oprettes.Opdateres hver gang der sker ændring på transportUlæ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Ubegræns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er ingen beløbsbegrænsning på transporten/Udlæg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Ja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 er 9.999.999.999,- ved oprettelse af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Verifice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et flag hvor det angives at en transport/udlæg skal verificeres uanset øvrige parame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kal verfic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9:00Z</dcterms:created>
  <dc:creator>CTXMIS080$</dc:creator>
  <dc:description/>
  <cp:keywords/>
  <dc:language>en-US</dc:language>
  <cp:lastModifiedBy>CTXMIS080$</cp:lastModifiedBy>
  <dcterms:modified xsi:type="dcterms:W3CDTF">2012-09-18T09:10:00Z</dcterms:modified>
  <cp:revision>1</cp:revision>
  <dc:subject/>
  <dc:title/>
</cp:coreProperties>
</file>