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ændrer detaljerne for sagsbehandlerindtastet nettoindkomst for 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KundeIdentStruktur og EFIKundeType skal altid udfyldes. Hvis elementet EFIBudgetPostID er udfyldt, og relationen mellem kundenummer og EFIBudgetPostID eksisterer i EFI, så opdateres den sagsbehandlerindtastede nettoindkomst. Hvis elementet EFIBudgetPostID ikke er udfyldt så opretter servicen en ny budget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ehandlerindtastet nettoindkomst kan oprettes for en periode, der er maksimalt er gyldig i to måneder. Der kan oprettes sagbehandlerindtastet nettoindkomst for kommende perioder; men der kan ikke oprettes nettoindkomst med overlappende peri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kan anvendes i budgetsimuleringer. Hvis feltet EFIBudgetPostSimuleringMarkering er sandt, og dags dato falder i postens gyldighedsperiode, så anvendes nettoindkomsten alene i budgetsimule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ost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med en ugyldig period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på grund af eksisterende post med overlappende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Post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NettoIndkomstPostSamling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S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udgetposten må sle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0:50:00Z</dcterms:created>
  <dc:creator>CTXMIS080$</dc:creator>
  <dc:description/>
  <cp:keywords/>
  <dc:language>en-US</dc:language>
  <cp:lastModifiedBy>CTXMIS080$</cp:lastModifiedBy>
  <dcterms:modified xsi:type="dcterms:W3CDTF">2012-09-11T10:50:00Z</dcterms:modified>
  <cp:revision>1</cp:revision>
  <dc:subject/>
  <dc:title/>
</cp:coreProperties>
</file>