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Ressour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 Der er mulighed for at udvide søgningen, så der også returneres ressourcegruppe, medarbejderprofil og de organisatoriske enheder som ressourc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Ressourc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En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ID skal tilhøre en eksisterende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ressource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ressource der skal redigeres i Use Case "UC 80.1.1 Opret, rediger eller slet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lend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 kalender. Kalenderen tilhører én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indeholder en række forskellige elementer (slo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rok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æ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ivat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kalen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Ressource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0:44:00Z</dcterms:created>
  <dc:creator>CTXMIS080$</dc:creator>
  <dc:description/>
  <cp:keywords/>
  <dc:language>en-US</dc:language>
  <cp:lastModifiedBy>CTXMIS080$</cp:lastModifiedBy>
  <dcterms:modified xsi:type="dcterms:W3CDTF">2012-09-11T10:45:00Z</dcterms:modified>
  <cp:revision>1</cp:revision>
  <dc:subject/>
  <dc:title/>
</cp:coreProperties>
</file>