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IAIndsatsParametrePåIndsatsGem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8-11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-12-2010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 brug i sagsbehandlerportalen til at gemme indsatsparametre på niveau 3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målet med denne service er, at sagsbehandlerportletten skal kunne gemme spor-specifikke indsatsparametre for en given indsats. Parameterlisten indeholder de værdier, der ønskes ændret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AIndsatsParametrePåIndsatsGem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SagGemParameter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SagGemParamet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IndsatsParameter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GammelVærdi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EFIVærdiTyp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EFIVærdiTypeNy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NyVærdi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EFIVærdiTyp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EFIVærdiTypeSl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AIndsatsParametrePåIndsatsGem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t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) Modellering af VærdiTypeSlet er lidt spøjs, da det antages at den sættes til true hvis man bruger d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) VærdiTypeFraDato findes ikke i XML udgaven?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) Se generelle kommentarer på IAIndsatsParametreHent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FIVærdiTyp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EFIVærd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EFIVærdi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Værdi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0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er af forskellig type formateret som streng. Typen/formateringen fremgår af den tilsvarende EFIVærdiTypeKo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Værdi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Værdi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STRING, BOOLEAN, DATE, TIMESTAMP, KODE, LONG, DECIMAL, LONGINTERVAL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præsenterer typen af en EFIVærdi streng dvs. formatering/parsning der skal anvendes. Enum værdi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RING - Vikårlig stre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OLEAN - TRUE | FA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E - YYYYMMD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MESTAMP - YYYYMMDDHHM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- String uden whitespace. Kode fra kodetabel angivet ved EFIMatriceTypeDefinitio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NG -  helt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CIMAL - Decimal tal med . som seper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NGINTERVAL - [&lt;long&gt;,&lt;long&gt;] hvor &lt;long&gt; er en long i LONG forma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over [x,y] understøttes åbne intervaller dvs. ]x,y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VærdiTypeNy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parameteret ønskes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VærdiTypeSle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parameteren ønskes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mer der identificerer den enkelte indsat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instansen af en indsats, dvs. eksempelvis betalingsordningen for kunden Hans Hansen, der starter 1.1.2007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Parameter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Parameter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en IndsatsParame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REDITOPLYSNINGSBUREAU_MEDDELELSESTYPE_VARSEL_OM_INDBERET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REDITOPLYSNINGSBUREAU_MEDDELELSESTYPEMEDDELELSE_OM_INDBERET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_BEVILGET_MED_SPECIFIKA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_BEVILGET_UDEN_SPECIFIKA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_FORLAENG_MED_SPECIFIKA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_FORLAENG_UDEN_SPECIFIKA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_OPHOER_BETALINGSEVNE_STEG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RKENDFORDRING_HENVENDELSEFOR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RKENDFORDRING_HENVENDELSE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RKENDFORDRING_BEGRUN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1. septem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AIndsatsParametrePåIndsats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1. septem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AIndsatsParametrePåIndsats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1. septem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AIndsatsParametrePåIndsats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1T10:56:00Z</dcterms:created>
  <dc:creator>CTXMIS080$</dc:creator>
  <dc:description/>
  <cp:keywords/>
  <dc:language>en-US</dc:language>
  <cp:lastModifiedBy>CTXMIS080$</cp:lastModifiedBy>
  <dcterms:modified xsi:type="dcterms:W3CDTF">2012-09-11T10:56:00Z</dcterms:modified>
  <cp:revision>1</cp:revision>
  <dc:subject/>
  <dc:title/>
</cp:coreProperties>
</file>