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Afvis</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rbejder har mulighed for at afvise en opgave vedkommende ikke har lyst til at have. Når opgaven afvises, bliver den sendt tilbage på opgavekøen, så den enten bliver genbooket, eller en anden medarbejder kan plukke opgav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Afvis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Afvis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vi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Afvi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gen, hvis ID eller reference ikke findes, returneres ingen opgav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 til afvisning i Use Case "UC 80.3.2 Planlæg mit 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aktøren ønsker at flytte en bestemt anden ressource om at overtage opgaven i Use Case "UC 80.3.2 Planlæg mit 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Afvisn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Afvis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Afvis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rbejder har mulighed for at afvise en opgave i Ressourcestyring. En afvisning vil medføre at opgaven bliver sendt tilbage på opgavekøen, så en anden medabejder kan tage opgav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Forsøg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varAfsend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Afvis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vis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Afvis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v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ning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en medarbejderpro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n afvisning er det muligt at henvise til en anden medarbejder og anmode denne medarbejder om at løse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tkke ID på den opgave som afvisningen er tilkny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fvisning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fvisning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eksten er der mulighed for at angive en årsag til afvis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fvisningen, det kan både være oprettelse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Forsøg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varAfsend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september 2012</w:t>
    </w:r>
    <w:r>
      <w:rPr>
        <w:sz w:val="16"/>
        <w:rFonts w:cs="Arial" w:ascii="Arial" w:hAnsi="Arial"/>
      </w:rPr>
      <w:fldChar w:fldCharType="end"/>
    </w:r>
    <w:r>
      <w:rPr>
        <w:rFonts w:cs="Arial" w:ascii="Arial" w:hAnsi="Arial"/>
        <w:sz w:val="16"/>
      </w:rPr>
      <w:tab/>
      <w:tab/>
      <w:t xml:space="preserve">RSOpgaveAfvis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september 2012</w:t>
    </w:r>
    <w:r>
      <w:rPr>
        <w:sz w:val="16"/>
        <w:rFonts w:cs="Arial" w:ascii="Arial" w:hAnsi="Arial"/>
      </w:rPr>
      <w:fldChar w:fldCharType="end"/>
    </w:r>
    <w:r>
      <w:rPr>
        <w:rFonts w:cs="Arial" w:ascii="Arial" w:hAnsi="Arial"/>
        <w:sz w:val="16"/>
      </w:rPr>
      <w:tab/>
      <w:tab/>
      <w:t xml:space="preserve">RSOpgaveAfvis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september 2012</w:t>
    </w:r>
    <w:r>
      <w:rPr>
        <w:sz w:val="16"/>
        <w:rFonts w:cs="Arial" w:ascii="Arial" w:hAnsi="Arial"/>
      </w:rPr>
      <w:fldChar w:fldCharType="end"/>
    </w:r>
    <w:r>
      <w:rPr>
        <w:rFonts w:cs="Arial" w:ascii="Arial" w:hAnsi="Arial"/>
        <w:sz w:val="16"/>
      </w:rPr>
      <w:tab/>
      <w:tab/>
      <w:t xml:space="preserve">RSOpgaveAfvis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1T10:39:00Z</dcterms:created>
  <dc:creator>CTXMIS080$</dc:creator>
  <dc:description/>
  <cp:keywords/>
  <dc:language>en-US</dc:language>
  <cp:lastModifiedBy>CTXMIS080$</cp:lastModifiedBy>
  <dcterms:modified xsi:type="dcterms:W3CDTF">2012-09-11T10:39:00Z</dcterms:modified>
  <cp:revision>1</cp:revision>
  <dc:subject/>
  <dc:title/>
</cp:coreProperties>
</file>