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IMSagsbehandlerHændelseUnderproces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6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IL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-2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tet input til servicen. Den henter alle hændelser der er i kø til at blive processeret som er initieret af en sagsbehandl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MSagsbehandlerHændelseUnderproces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MSagsbehandlerHændelseUnderproces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VentendeHændelseSamling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>* VentendeHændel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</w:t>
            </w: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</w:t>
            </w: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</w:t>
            </w:r>
            <w:r>
              <w:rPr>
                <w:rFonts w:cs="Arial" w:ascii="Arial" w:hAnsi="Arial"/>
                <w:sz w:val="18"/>
              </w:rPr>
              <w:t>EFIHændels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</w:t>
            </w:r>
            <w:r>
              <w:rPr>
                <w:rFonts w:cs="Arial" w:ascii="Arial" w:hAnsi="Arial"/>
                <w:sz w:val="18"/>
              </w:rPr>
              <w:t>EFIHændels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</w:t>
            </w:r>
            <w:r>
              <w:rPr>
                <w:rFonts w:cs="Arial" w:ascii="Arial" w:hAnsi="Arial"/>
                <w:sz w:val="18"/>
              </w:rPr>
              <w:t xml:space="preserve">EFIHændelseType       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</w:t>
            </w:r>
            <w:r>
              <w:rPr>
                <w:rFonts w:cs="Arial" w:ascii="Arial" w:hAnsi="Arial"/>
                <w:sz w:val="18"/>
              </w:rPr>
              <w:t>* Sagsbehandl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</w:t>
            </w: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</w:t>
            </w:r>
            <w:r>
              <w:rPr>
                <w:rFonts w:cs="Arial" w:ascii="Arial" w:hAnsi="Arial"/>
                <w:sz w:val="18"/>
              </w:rPr>
              <w:t>Ressourc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</w:t>
            </w: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</w:t>
            </w:r>
            <w:r>
              <w:rPr>
                <w:rFonts w:cs="Arial" w:ascii="Arial" w:hAnsi="Arial"/>
                <w:sz w:val="18"/>
              </w:rPr>
              <w:t xml:space="preserve">AntalForsøg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</w:t>
            </w:r>
            <w:r>
              <w:rPr>
                <w:rFonts w:cs="Arial" w:ascii="Arial" w:hAnsi="Arial"/>
                <w:sz w:val="18"/>
              </w:rPr>
              <w:t xml:space="preserve">]       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erel beskrivelse:Der foretages ikke nogen validering af indeholdet af de hændelser der modtages, udover et check for om kunden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unden der forespørges på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da kunden der spørges på ikk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Forsø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 forsøg på at behandle hændels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ændels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(fremtidige) dato hvor hændelsen skal aktiveres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ændels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EFI-hændel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ændels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ændels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AktivAndlBoAdkomstErklModtagUdl, AktivAndlBoSendRykkerUdl, AktivAndlBoTLFristAenUdl, AktivForaeldelseDatoAenUdl, AktivTinglysUdl, AnbSprSkbln, AngivLoenIndeholdBeloebModtaget, AnmdlAndlBoSvarETL, AnmdlFastEjenSvarETL, AnmdlFejlETL, AnmdlKoereTSvarETL, AnmeldelseChkStatusETL, BetalEvneFaldet, BetalEvneFaldetVarigt, BetalEvneNul, BetalEvneSLFaldet, BetalEvneSLSteget, BetalEvneSBetalEvneAendret, BetalEvneSteget, BetalEvneStegetVarigt, IndkomsttypeAendret, BetOrdMislighol, BetOrdOprettet, BladAenUdl, BobKontaktGem, BobKontaktSlet, BookingSvar, CSRPAdresseHaendelse, EjGenfoertUdl, FOHSUdloeb, FOKOBIndberet, FOKOBVarsl, FordOprettet, FordSaldoAen, ForkyndlDatoAenUdl, FORYKBetFrist, FOUdlModtaglAdkomstErk, GemKladdeUdl, GnptgSprSkft, HaeftelseAen, HenstandAendret, IAktivFjern, IFordFjern, IFordTilfoej, IGenoptag, IStart, IStop, LoenAnmodOmLoenoplysning, LoenBeroStil, LoenFOAfslutVentetilstand, LoenFOAngivelseIkkeModtaget, LoenFOBerostillingSluttes, LoenFOCheckForEskatteKort, LoenForhoejProcent, LoenFOVarselForhoejLoenIndeholdProcent, LoenFOVarselGyldighedsperiodeLoenUdloebet, LoenFOVarselPeriodeUdloebet, LoenGensendAnmodningLoenoplysning, LoenGensendForhoej, LoenGensendGenoptag, LoenGensendIvaerksaet, LoenGensendIvaerksaetMedYderligereFordringer, LoenGensendNedsaet, LoenGensendStigningProcent, LoenGensendVarsel, LoenGensendVarselStigning, LoenIvaerksaet, LoenNedsaetProcent, LoenOphaevBeroStil, ManMeddSend, ManOpgOpret, MeddIkModtaget, MeddIkSendt, MoedeAenUdl, OmfAktiverFjernet, OmfFordFjernet, PolitiEftersoegAnmodSend, RYKBetFristAen, Scrng, StpSprSkft, TilsigSend, VarslFristAenKOB, HaeftelseForaeld, FOAfslutMan, BEOFristOverskredSidsteRateBetalt, BEODaekningAendret, BEORateAendret, BobMeddSend, BobOpgOpret, BOBBosagAendr, BOBBosagAendrAutomatisk, UdlaegPolitiAnnuller, UdlaegPolitifremstillingGensend, BFSAfsoningAflys, BFSOpdaterAfson, BFSAflysAfson, BFSSendAnmod, BFSGensendVarsel, BFSGensendAfson, BFSSendAflys, BFSSendKor, BFSSendOpfoel, BFSVarselAendret, BFSFOForaeldet, BFSFOOpfoelg, BFSFOVarselUdloeb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hændelsestypen som hændelsen valideres og distribueres udfra (bemærk at dokumentation ikke er fuldstændig grundet længde begrænsning i System Architect!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dresseAen: AdresseÆndre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AndlBoAdkomstErklModtagUdl: UdlægAktivAndelsboligAdkomsterklæringModtage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AndlBoSendRykkerUdl: UdlægAktivAndelsboligSendRykker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AndlBoTLFristAenUdl: UdlægAktivAndelsboligTinglysningFristÆndr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ForaeldelseDatoAenUdl: UdlægAktivForældelseDatoÆndr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TinglysUdl: UdlægAktivTinglys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bSprSkbln : AnbefaletSporTypeHaen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LoenIndeholdBeloebModtaget: Angivelse af lønindeholdt beløb modtag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mdlAndlBoSvarETL: ETLAnmeldelseAndelsboligSvar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mdlFastEjenSvarETL: ETLAnmeldelseFastEjendomSvar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mdlFejlETL: ETLAnmeldelseFejl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mdlKoereTSvarETLT: ETLAnmeldelseKøretøjSva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nmeldelseChkStatusETL: ETLAnmeldelseCheckStatus,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EvneFaldet: Udsendes når betalingsevnen er faldet midlertid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EvneFaldetVarigt: Udsendes når betalingsevnen faldet var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EvneNul: Betalingsevne =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EvneSLFaldet: Betalingsevne S-løn procent fald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EvneSLSteget: Betalingsevne S-løn procent steg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sEvneSBetEvnAendret:  Udsendes når S-Betalingsevnen ændrer s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EvneSteget: Udsendes når betalingsevnen steget er 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OrdMislighol: DMIBetalingOrdningMisligehol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OrdOprettet: Betalingsordning opret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ladAenUdl: UdlægbladÆndre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KontaktGem: BobehandlingKontaktGem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KontaktSlet: BobehandlingKontaktSl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okingSvar: BookingSva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GenfoertUdl: UdlægEjGennemfør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HSUdloeb: FristOverskredet: Henstand Udløb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KOBIndberet: FristOverskredet: Indberetning til kreditoplysningsburea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KOBVarsl: FristOverskredet: Varsel om indberetning til Kreditoplysningsburea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Oprettet: FordringOpret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SaldoAen: DMIFordringSaldoAend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kyndlDatoAenUdl: UdlægForkyndelsesdatoÆndr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YKBetFrist: FristOverskredet: Rykkerbetalingsfri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UdlModtaglAdkomstErk: FristOverskredet: Modtagelse af adkomsterklæring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sendHS: HenstandGense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nptgSprSkft  : GenoptagSporSkifteHaen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aeftelseAen: DMIHaeftelseAend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Aendret: HenstandAend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AktivFjern: IndsatsAktivFjern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ordFjern: IndsatsFordringFjer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ordTilfoej: IndsatsFordringTilfo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Genoptag: IndsatsGenopt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komsttypeAen: IndkomsttypeÆnd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tart: Indsats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top: IndsatsSt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AnmodOmLoenoplysning:Anmod om lønoplysnin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BeroStil:Berostil lø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FOAfslutVentetilstand:FristOverskredet: Lønindeholdelse afslut ventetil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FOAngivelseIkkeModtaget:FristOverskredet: Angivelse ikke modtag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FOBerostillingSluttes: FristOverskredet: Berostilling af lønindeholdelse sluttes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FOCheckForEskatteKort:FristOverskredet: Check for eSkattekort modtag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ForhoejProcent:Forhøj lønindeholdelses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FOVarselForhoejLoenIndeholdProcent: FristOverskredet: Varsel om forhøjelse af lønindeholdelses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FOVarselGyldighedsperiodeLoenUdloebet:FristOverskredet: Varselsgyldighedsperiode af lønindeholdelse udløb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FOVarselPeriodeUdloebet:FristOverskredet: Varslingsperiode udløb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GensendAnmodningLoenoplysning:Gensend: Anmodning om lønoplysnin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GensendForhoej:Gensend: Forhøj lø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GensendGenoptag: Gensend: Genoptag lø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GensendIvaerksaet: Gensend: Iværksæt stigning af lø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oenGensendIvaerksaetMedYderligereFordringer:Gensend: Iværksæt lønindeholdelse med yderligere fordring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GensendNedsaet:Gensend: Nedsæt lø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GensendVarselStigning: Gensend: Varsel om stigning i lønindeholdelses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AfslutMan: FristOverskredet: Afslut Manuel sagsbe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Aendret: Betalingsordning ændret, parametre, dækningsrækkefølge eller rater ænd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SAflysAfson: BFS Aflys afso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SGensendAfson: BFS Gensend Anmodning om afso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SGensendVarsel: BFS Gensend Varsk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SOpdaterAfson: BFS Opdater Afsoningsinform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SSendAflys: BFS Send Aflys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SSendAnmod: BFS Send Anmo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SSendKorrektion: BFS Send Korrek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SSendOpfoel: BFS Send Opfølg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SSendVarsel: BFS Send Varsk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SVarselAendret: BFS Varsko Ænd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SFOForaeldet: FristOverskredet: BFS Frist foræ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SFOOpfoelg: FristOverskredet: BFS Opfølgnings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SFOVarselUdloeb: FristOverskred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ummeret på ressourcen, der unikt identificerer ressourc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er fx medarbejdernummer (medarbejder ID = w-nummer) 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. sept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MSagsbehandlerHændelseUnderproces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. sept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MSagsbehandlerHændelseUnderproces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1T11:00:00Z</dcterms:created>
  <dc:creator>CTXMIS080$</dc:creator>
  <dc:description/>
  <cp:keywords/>
  <dc:language>en-US</dc:language>
  <cp:lastModifiedBy>CTXMIS080$</cp:lastModifiedBy>
  <dcterms:modified xsi:type="dcterms:W3CDTF">2012-09-11T11:00:00Z</dcterms:modified>
  <cp:revision>1</cp:revision>
  <dc:subject/>
  <dc:title/>
</cp:coreProperties>
</file>