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rganisatoriske enhed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ør valgte behandling af tilknytningen i Use Case "UC 80.1.4 Tilknyt, rediger eller slet tilknytning af ress. til 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tilknytning ønskes slettet i Use Case "UC 80.1.4 Tilknyt, rediger eller slet tilknytning af ress. til 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0:44:00Z</dcterms:created>
  <dc:creator>CTXMIS080$</dc:creator>
  <dc:description/>
  <cp:keywords/>
  <dc:language>en-US</dc:language>
  <cp:lastModifiedBy>CTXMIS080$</cp:lastModifiedBy>
  <dcterms:modified xsi:type="dcterms:W3CDTF">2012-09-11T10:44:00Z</dcterms:modified>
  <cp:revision>1</cp:revision>
  <dc:subject/>
  <dc:title/>
</cp:coreProperties>
</file>