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550359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52941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5968707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0647813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5528904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721158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