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Kund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4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en liste af aktive EFI ku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unde i EFI er ikke aktiv, når kundens fordringssaldo i DMI har været 0 kr. i en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t en kundenummetype returnerer servicen en liste af kundenumre for aktive kunder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er ordnet i sorteringsorden. Kalderen kan angive et startkundenummer i denne ordning og et maxantal kundenumre, der ønskes returneret. Startkundenummeret returneres ikke i sva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returnerer servicen kun kundenumre for aktive kunder i EFI. Kalderen kan vælge at få returneret både aktive og inaktive ku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rteringsorden er den naturlige sorteringorden for strengværdier i EFI databa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ningAktivKundeMarkering: Er default sand, hvis den ikke er sa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und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Numm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ningAktivKund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ningMaks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tartKund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und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SøgningAktivKundeMarkering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EF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ummer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 der forespørges på find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Numm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 kundenumm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ummerType er ukendt for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Numm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Numm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R, CPR, 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kundenummer - anvendes til nettoindkomst-bereg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 = Kundenummer er et Alternativt 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 = Kundenummer er et CPR 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= Kundenummer er et SE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ningAktivKund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type for markeringer. Kan væ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u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ningMaks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heltal fra 1-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8:04:00Z</dcterms:created>
  <dc:creator>CTXMIS080$</dc:creator>
  <dc:description/>
  <cp:keywords/>
  <dc:language>en-US</dc:language>
  <cp:lastModifiedBy>CTXMIS080$</cp:lastModifiedBy>
  <dcterms:modified xsi:type="dcterms:W3CDTF">2012-08-28T18:04:00Z</dcterms:modified>
  <cp:revision>1</cp:revision>
  <dc:subject/>
  <dc:title/>
</cp:coreProperties>
</file>