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IBNettoIndkomstBereg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At returnere nettoindkomst beregninger, som allerede er hentet fra NIB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At bestille nettoindkomst beregninger, som leveres følgende nat til EFI via servicen EFINettoIndkomstÆndring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 forretningstermer betyder det, at der går op til 24 timer før nye kunders nettoindkomstberegninger er tilrådighed for EFI.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består af et antal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nettoindkomstberegning for hver CPR-numer, som er angivet i input og hvor der samtidig findes en beregning i NIB Proxy (som udstiller servic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angives op til 1000 CPR numre i in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CPR-numre som ikke er kendt i NIB Proxy bliver sendt videre til NIB Datawarehouse for senere behandling; disse CPR-numre returneres i fejlstrukturen i HovedOplysninger, hvor elementet Identifikation kan indeholde flere PersonCPRNummer elemen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er som ikke kan gennemføres af NIB DW bliver returneret med BeregningKanIkkeBeregnes=tru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erings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venter beregning i NIB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vent publicering af beregning. Beregningen publiceres når NIB Datawarehouse har udført 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fra use-ca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innet Grænsesnit services i Use Case "KMD interessent"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Met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koms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pecifikat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pecifikat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Særlig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Met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ttoIndkomstBeregningSpecifikaton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ttoIndkomstBeregningSpecifikaton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KanIkke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lønindeholdelse i (lønindeholdelse eks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Særlig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særlig lønindeholdelse i (lønindeholdelse in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nettoindkomstbeløb pr. mån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true angiver at nettoindkomsten ikke kan be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tekster fra f.eks. selvangivelsens gruppeoverskrif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rubriknummer fra f.eks. selvangivelsen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f.eks. selvangivelsens rubrik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værdien anvendt i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.eks. være selvangivelsens rubrik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8:13:00Z</dcterms:created>
  <dc:creator>CTXMIS080$</dc:creator>
  <dc:description/>
  <cp:keywords/>
  <dc:language>en-US</dc:language>
  <cp:lastModifiedBy>CTXMIS080$</cp:lastModifiedBy>
  <dcterms:modified xsi:type="dcterms:W3CDTF">2012-08-28T18:13:00Z</dcterms:modified>
  <cp:revision>1</cp:revision>
  <dc:subject/>
  <dc:title/>
</cp:coreProperties>
</file>