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omposteringstop afhængigt af feltet 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HÆVDÆKNINGER: Kalder DMIKontoIndbetalingFordelingÆndr med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dækninger der ønskes bevaret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LACERINDBETALING: Kalder DMIKontoIndbetalingFordelingÆndr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ønskede nye dækninger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 Den nye indbetaler skal angives i ÆndrIndbetaler kunde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Ændr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OphævDækningslø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 xml:space="preserve">     </w:t>
              <w:tab/>
              <w:t xml:space="preserve"> </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option 3 og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ote kunne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ret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n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nden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ny dækning på en indbetaling. Hvis AndenKunde strukturen er angivet på et dæknings element betyder det at der dækkes en fordring for en anden kunde. Hvis KundeNummer også er angivet betyder det at det er en ny dækning der blev fremsøgt på den angivne kunde i omposterings billed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 PLACERINDBETALNG, ÆNDRINDBETALER, OPHÆVDÆKNINGLØ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fjern omposterings stop på kunde der indbetal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08:00Z</dcterms:created>
  <dc:creator>CTXMIS080$</dc:creator>
  <dc:description/>
  <cp:keywords/>
  <dc:language>en-US</dc:language>
  <cp:lastModifiedBy>CTXMIS080$</cp:lastModifiedBy>
  <dcterms:modified xsi:type="dcterms:W3CDTF">2012-08-28T15:08:00Z</dcterms:modified>
  <cp:revision>1</cp:revision>
  <dc:subject/>
  <dc:title/>
</cp:coreProperties>
</file>