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Aktiv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4-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liste alle aktiver for en given ku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List henter data fra SKAT R75 og sammenholder dette med aktiver i databasen hvorefter nettolisten returne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Input validerings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Stamoplysninger returner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Valideringsfejl in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Stamoplysninger returneres ikke, når der spørges på en 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Generel fejl der kræver analyse af System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tamoplysninger returneres ikk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Andel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boli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sbolig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p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FastEjendo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Prioritet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trik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atrik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ejl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OffentligVur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Beny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Køret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Forsikring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Mær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Til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Af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Br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Løsør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Ophæve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Ophæve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Indeståe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lac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riva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Præmi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kkerhedsstil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Opbevarings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YderligereKomment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mpel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Ej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nteIndtæ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Ophæve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Priva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Værdipapi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ur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Øvrig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Udl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restgæld i boli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rs antal andel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beskrivelse af anp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art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akt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Varelager: 14 l. mælk, 10 l. vodka os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Denuncia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ENDT, KVITTERING, TILBAGEKAL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på evt. denunciation af transporten af akt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T: 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ITTERING: Kvitte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T: Tilbageka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Benytt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ndommens benyttelse (f.eks. helårsbebyg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OffentligVurd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ffentlige vurdering af den faste 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Prioritet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tgæld i ejen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il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FI, EKSTERN, TIDLIGERE_EKST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ilde til aktiv (manuelt oprettet i EFI, EKSTERN kilde som f.eks. R7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KSTER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LIGERE_EKSTE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Af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af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Bru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bruger (men ikke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Forsikring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ikringsoplysninger vedr.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Mærk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køretøjets mær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ørste registrer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ets registreringsnummer (nr.pla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løb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Til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løsø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 af løsøre (kan ikke enumer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NavnAdresseTredjem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navn og adresse på trejde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Indest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af den enkelte aktive plac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lenr på lo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tion (evt.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KAT, Auktionshus, Flyttefirma, Kunden,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placeringen af akti-vet. Kan kun sættes for udvalgte ak-tivtyper, se Aktiv-fanebladet i [ODSB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uktionsh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yttefirm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privat pensions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PræmieBidr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ræmie/bi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priva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apitalpension, Ratepens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Rettig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Håndpant, SekundærHåndpant, AfhentetTilBortsalg, Rådighedsberøvet, Sikkerhedsstillelse, SkadesløsTransport, Arre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rettighedshaver, f.eks. en transporthaver i en transportsitu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kundær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hentetTilBorts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sberø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ikkerhedsstil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desløs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stillet sikkerhed for i et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Opbevarings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bevaringsste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rsNotObl, BankGar, KontInd, AndBetrSi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sNotObl: Børsnoterede oblig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Gar: Bankgaran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Ind: Kontante indsk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BetrSikk: Anden betryggende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YderligereKommenta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kommentarer i forbindelse med sikkerhedsstil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på simpel fordring. Hvis type er Indestående er det beløbet på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Ej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Faktura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ekskl. 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ved indestående er det navn på b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nteIndtæ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angiver renteindtæg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estående, Kontanter, Faktura, Tilgodehavende, FaldenArv, Alm_gældsbrev,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selve skønnet af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jendom, Andel, Køretøj, Simpel, Løsøre, Anpart, Værdipapir, Øvrige, OphævetPension, PrivatPension, Sikkerhedsstillelse, KFASTEJENDOM, KKOERETOEJ, KLOESOERE, KSIMPEL, KVAERDIPAPIR, KOEVR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ets type. Udgøres af de specialiserede klasser på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kal være muligt at begrænse visningen til de aktiver, det skal være mulige at vælge på den enkelte indsats og aktiviter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skal det ikke være muligt at vælge aktivtypen Luftfartøj ved aktiviteten "Anmod fogedret om tvangssalg af andelsbo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e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impel (se AktivSimpelFordringType for sekundært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øsø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se AktivØvrigType for sekundært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hævet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vat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ikkerhedsstil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ASTEJENDOM: Fast ejendom fra et konverteret inddrivelsessystem. Ejendommen kan være en andelsbolig eller en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KOERETOEJ: Køretøj fra et konverteret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LOESOERE: Løsøre fra et konverteret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SIMPEL: Simple fordringer fra et konverteret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VAERDIPAPIR: Fondsaktier og omsætningsgældbreve fra et konverteret inddrivelsessy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KOEVRIG: Øvrige aktiver, der evt. er beskrevet i en note, fra et konverteret inddrivelsessyste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af værdipapi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ur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rs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e, Obligation, Pantebre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blig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nte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let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Udl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udenlandsk) aktiv sammensat af oplysninger fra R75 (type, land, landekode, nummer,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uftfartøj, Skib, Omsætningsgældsbrev, AktivIUdlandet,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delsboli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ygningeT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 bygningsnummer må ikke forveksles med BBRs bygningsnummer, der er et trecifret nummer og som anvendes i BBRs adressedel. E-TLs bygningsnummer anvendes i forbindelse med visse e-TL ejendom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Anpart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Bygning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Bygning på lejet grund opdelt i ejerlej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Bygning på lejet grund opdelt i anpa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Ejerlejlighed på lejet gru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ved anpart og ved anpart i bygning på lejet grund og bygning på lejet grund opdelt i anp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talkode for ejerlav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ejl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tløbende nummerering af ejerlejligheder inden for en hoved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 der unikt identificerer en ejendom i eTL.</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identificerer en ejendomstype (se http://rep.oio.dk/tinglysning.dk/schema/model/1/Ejendom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KFIAktiv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KFIAktiv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KFIAktiv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15:23:00Z</dcterms:created>
  <dc:creator>CTXMIS080$</dc:creator>
  <dc:description/>
  <cp:keywords/>
  <dc:language>en-US</dc:language>
  <cp:lastModifiedBy>CTXMIS080$</cp:lastModifiedBy>
  <dcterms:modified xsi:type="dcterms:W3CDTF">2012-08-28T15:23:00Z</dcterms:modified>
  <cp:revision>1</cp:revision>
  <dc:subject/>
  <dc:title/>
</cp:coreProperties>
</file>