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4-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liste alle aktiver for en given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List henter data fra SKAT R75 og sammenholder dette med aktiver i databasen hvorefter nettolisten return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Input validerings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Valideringsfejl 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når der spørges på en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rs antal ande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akt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Varelager: 14 l. mælk, 10 l. vodka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NDT, KVITTERING,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T: 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ITTERING: Kvitte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ndom, Andel, Køretøj, Simpel, Løsøre, Anpart, Værdipapir, Øvrige, OphævetPension, PrivatPension, Sikkerhedsstillelse, KFASTEJENDOM, KKOERETOEJ, KLOESOERE, KSIMPEL, KVAERDIPAPIR, KOEVR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ets type. Udgøres af de specialiserede klasser på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al være muligt at begrænse visningen til de aktiver, det skal være mulige at vælge på den enkelte indsats og aktiviter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skal det ikke være muligt at vælge aktivtypen Luftfartøj ved aktiviteten "Anmod fogedret om tvangssalg af andelsbo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mpel (se AktivSimpelFordrin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sø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se AktivØvri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hæve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va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kkerhedsstil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ASTEJENDOM: Fast ejendom fra et konverteret inddrivelsessystem. Ejendommen kan være en andelsbolig eller en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KOERETOEJ: Køretøj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LOESOERE: Løsøre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SIMPEL: Simple fordringer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AERDIPAPIR: Fondsaktier og omsætningsgældbreve fra et konverteret inddrivelsessy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KOEVRIG: Øvrige aktiver, der evt. er beskrevet i en note, fra et konverteret inddrivelsessyste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af værdipapi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let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04:34:00Z</dcterms:created>
  <dc:creator>CTXMIS080$</dc:creator>
  <dc:description/>
  <cp:keywords/>
  <dc:language>en-US</dc:language>
  <cp:lastModifiedBy>CTXMIS080$</cp:lastModifiedBy>
  <dcterms:modified xsi:type="dcterms:W3CDTF">2012-08-28T04:35:00Z</dcterms:modified>
  <cp:revision>1</cp:revision>
  <dc:subject/>
  <dc:title/>
</cp:coreProperties>
</file>