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Alarm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pgavekøAlarmtyp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Alarm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Alarm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Alarm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opgavekøen og alarm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alarmtype er en template for alarmer, den indeholder en række stamoplysninger som beskriver alarmerne af den type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kø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pgavekø og en tilknyttet alarmtype. Alarmtypen kan konfigureres på køen så den vises med en bestemt farve i alarmlist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armkategori som alarm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t beskrivelse af alarm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ifikation angiver om alarmen skal resultere i en besked til produktionslederen, hvis ikke, vises alarmen kun på oversig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på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køAlarmtype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køalarmtype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køalarmtype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køalarmtype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4:48:00Z</dcterms:created>
  <dc:creator>CTXMIS080$</dc:creator>
  <dc:description/>
  <cp:keywords/>
  <dc:language>en-US</dc:language>
  <cp:lastModifiedBy>CTXMIS080$</cp:lastModifiedBy>
  <dcterms:modified xsi:type="dcterms:W3CDTF">2012-08-28T04:48:00Z</dcterms:modified>
  <cp:revision>1</cp:revision>
  <dc:subject/>
  <dc:title/>
</cp:coreProperties>
</file>