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ValgtOpgavetyp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er konfigureret til at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de opgavetyper medarbejderen kan arbejde med. For hver opgavetype kan der også angives hvor lang tid medarbejderen skal bruge på at løse opgaven, hvis medarbejderens tid er forskellig fra den der er konfigureret på opgavetyp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Opgavetype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og opgavetyp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gen gennemførselstid for opgavetypen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medarbejderprofil der har valgt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type der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4:55:00Z</dcterms:created>
  <dc:creator>CTXMIS080$</dc:creator>
  <dc:description/>
  <cp:keywords/>
  <dc:language>en-US</dc:language>
  <cp:lastModifiedBy>CTXMIS080$</cp:lastModifiedBy>
  <dcterms:modified xsi:type="dcterms:W3CDTF">2012-08-28T04:55:00Z</dcterms:modified>
  <cp:revision>1</cp:revision>
  <dc:subject/>
  <dc:title/>
</cp:coreProperties>
</file>