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utomatiskSporskift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mulighed for at enable/disable automatisk sporskifte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tår for orkestreringen af kundenote, booking af plukopgave, udsendelse af hændelse til inddrivelsesmotoren samt opdater status på kun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ire trin udføres (i én transaktion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  Find ledig sagsbehandler hvis StopAutomatiskSporskifteOpfølgning er sat vha. RSEFIFindLedige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 Book den fundne sagsbehandler hvis StopAutomatiskSporskifteOpfølgning er sat vha. RSEFIOpgaveOp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  Opdater kunden med status for automatisk sporskif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Kald IMHændelseModtag med en af hændelserne afhængig af om automatisk sporskifte skal enables eller disables ("StopForSporskifte", "GenoptagSporskifte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.   Oprette kundenote i Capti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utomatiskSporskifteOpfølgn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kunden ikke findes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Der kunne ikke findes ressourcer i 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vi modtager fejl RS, når vi booker en opg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t angive begru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følgningsdatoen for hvornår der skal bookes en sagsbehandler ti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35:00Z</dcterms:created>
  <dc:creator>CTXMIS080$</dc:creator>
  <dc:description/>
  <cp:keywords/>
  <dc:language>en-US</dc:language>
  <cp:lastModifiedBy>CTXMIS080$</cp:lastModifiedBy>
  <dcterms:modified xsi:type="dcterms:W3CDTF">2012-08-28T04:36:00Z</dcterms:modified>
  <cp:revision>1</cp:revision>
  <dc:subject/>
  <dc:title/>
</cp:coreProperties>
</file>