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ProdLed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organisatoriske enheder og produktionslede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Opgavekø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ProdLed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ProdLed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Prod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ProdLe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ProdLed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Prod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duktions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ProdLe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opgavekø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ProdLe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ProdLe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ProdLe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produktionsleder (ressource)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5:41:00Z</dcterms:created>
  <dc:creator>CTXMIS080$</dc:creator>
  <dc:description/>
  <cp:keywords/>
  <dc:language>en-US</dc:language>
  <cp:lastModifiedBy>CTXMIS080$</cp:lastModifiedBy>
  <dcterms:modified xsi:type="dcterms:W3CDTF">2012-08-28T15:41:00Z</dcterms:modified>
  <cp:revision>1</cp:revision>
  <dc:subject/>
  <dc:title/>
</cp:coreProperties>
</file>