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Mødetid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14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-10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ændre en ressources mødetid for en enkelt da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ændre en ressources mødetid for en enkelt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muligt både at ændre mødetid og gå-hjem-t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ing af mødetid kan resultere i rebookinger, dvs. aftaler der vil blive flyttet til andre ressourcer, hvis det er mulig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Mødetid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StartDato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SlutDato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ødetidÆndretA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edarbejderprofil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Mødetid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ID skal tilhøre en valid ressour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erne skal være valide og på samme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-tidspunktet skal være efter fra-tidspunk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et skal tilhøre en valid medarbejder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u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slutdato og -tidspunk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tar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startdato og -tidspunkt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ødetid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ødetid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8T04:47:00Z</dcterms:created>
  <dc:creator>CTXMIS080$</dc:creator>
  <dc:description/>
  <cp:keywords/>
  <dc:language>en-US</dc:language>
  <cp:lastModifiedBy>CTXMIS080$</cp:lastModifiedBy>
  <dcterms:modified xsi:type="dcterms:W3CDTF">2012-08-28T04:47:00Z</dcterms:modified>
  <cp:revision>1</cp:revision>
  <dc:subject/>
  <dc:title/>
</cp:coreProperties>
</file>