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Hændels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smodtagerens ansvarsområde resulterer i følgende opgav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t udstille publicering af aktuelle hændelser og oprettelse af fremtidige hændelser som services. [HH-016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t kontrollere hændelsesproducenters autorisationen ift. hændelse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t validere indkommende hændelsers syntaks ud fra deres hændelse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dirigere aktuelle hændelser videre til Hændelsesfordeleren og fremtidige hændelser videre til Hændelsestimer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smotoren modtager samtlige hændelser og videresender dem til en kundes aktive indsatser. Enkelte hændelser har speciel indvirkning på Inddrivelsesmotoren og håndteres specielt. Hændelseshåndteringen er et transportlag for hændelser i EFI, som overholder et fælles metaformat. Se inpu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Hændels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Hændels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Slet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Hændelsen der forsøges slet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hændels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lstil indsatsdata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 overvågning og akter - indberetning slettet pga OmfattedeFordringerFjernet i Use Case "Sl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 overvågning og akter - indberetning slettet pga. MeddelelseIkkeSendt i Use Case "Sl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 overvågning og akter - indberetning slettet pga. IndsatsStop i Use Case "Sl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ller varsel i Use Case "Annuller KOB varse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 varselsfrist i Use Case "Ændr frist for varsel om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Sl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EFI-hændelse er blevet slettet. Transient elemen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Hændels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Hændels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5:20:00Z</dcterms:created>
  <dc:creator>CTXMIS080$</dc:creator>
  <dc:description/>
  <cp:keywords/>
  <dc:language>en-US</dc:language>
  <cp:lastModifiedBy>CTXMIS080$</cp:lastModifiedBy>
  <dcterms:modified xsi:type="dcterms:W3CDTF">2012-08-28T15:20:00Z</dcterms:modified>
  <cp:revision>1</cp:revision>
  <dc:subject/>
  <dc:title/>
</cp:coreProperties>
</file>