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EFIMeddelelseSamlingContainer</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2-20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7-8-2012</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r DUMMY-service, som MIDLERTIDIGT er oprettet til at kunne udskrive EFI-meddelelsesstruktu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mærk at der er en tilsvarende MFMeddelelseSamlingContainer der definerer meddelelsesstrukturer rettet mod fordringshav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isterne af lovtekster og klagetekster returnerer ikke dublett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Samling indeholder kun hovedfordr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er i FordringSamling sorteres efter FordringTypeDækningrækkefølge (klasse 1 til 3), DMIFordringModtagelse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EFIMeddelelseSamlingContainer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eddelelseBobehandl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eddelelseHensta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eddelelseKreditOplysningBureau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eddelelseBetalingRykke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eddelelseUdlægTilsigel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eddelelseUdlægAndel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eddelelseFordringAfskrivn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eddelelseBetalingEvn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eddelelseLønindeholdel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eddelelseBetalingOrdn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eddelelseBødeforvandlingsstraf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eddelelseManuelSagsbehandl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eddelelseUdlægPoliti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eddelelseUdlægsbla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MeddelelseReturne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MeddelelseAfskriv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MeddelelseAfregn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MeddelelseRenteTilskrivn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MeddelelseModregn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MeddelelseNyFordringHave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MeddelelseKundeÆndr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eddelelseErkendFordr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eddelelseKundemø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eddelelseRentegodtgørel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MeddelelseNyTransportAdministrato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eddelelseStatstidendeMeddelelseStruktu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EFIMeddelelseSamlingContainer_O</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dres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Fortløbe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Vej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Vej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Fra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il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Fra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il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LigeU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Etag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SideDø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CO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PostDistri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By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PostBo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Land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fskreve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Afs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Afs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fskrivning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kkumulGebyrRe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kumuleretGebyr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kumuleretGebyrRest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kkumulRenteRe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kumuleretRente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kumuleretRenteRest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lternativAdres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lternativ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Fortløbe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Land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lternativKontaktErstatningNumme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ErstatningNummer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lternativKontaktReferenc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Referenc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Referenc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andKod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arnBudgetSumBeløb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tægtPostSum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tægtPostSumBeløbDKK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giftPostSum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giftPostSum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ultatTilBudgetSum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ultatTilBudgetSum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mstruktur for et barn identificeret ved CPR-nummer eller fødselsdag.  Indeholder summen af udgifter og indtægter for et barn</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Evn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LedigTilRes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LedigTilRes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EvneBeregnetAIndkom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BeregnetAIndkom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BeregnetAIndkomst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EvneÅrsindkom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Årsindkom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Årsindkomst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OrdningRat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obehandlingKontak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Kontak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Kontak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KontaktN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BobehandlingKontak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udgetSumBeløb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udgetSumTotal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udgetSumTotal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udgetPostSum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BudgetPostGruppeSum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BudgetPostGrup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BudgetPostGruppeSum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ørneBudgetSum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ørneBudgetSumTotal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ørneBudgetSumTotal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ørneBudgetIndtægtSum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ørneBudgetIndtægtSum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ørneBudgetUdgiftSum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ørneBudgetUdgiftSum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arnBudgetSum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arnBudgetSum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mler beløbene der er summeret over forskellige indtægts- og udgiftsgrupper i en beløbs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ørnebudgetter kan kun oprettes på personkunder registreret i CPR regist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ødeforvandlingStraf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Varsel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Yderligere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Kontakt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Ekstern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SendBre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OplysningKommetMå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AfsoningPåbegynd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AfsoningAfslu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AfsoningPåbegy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AfsoningAf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Opfølg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ørneBudgetPos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BeløbStruktu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ørneBudg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onNavn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ørneBudgetPos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ørneBudgetPos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BudgetPo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BudgetPostGruppeSum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PostSum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PostSum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mleverPostSum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mleverPostSum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GruppeSum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GruppeSum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BudgetPos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Grup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ErØvrigePos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SidstRedige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SidstRedigeretAf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SorteringRækkeføl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Dokument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Kunde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Sagsbehandler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GyldigFr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GyldigTi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Redigerb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Budg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Versi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Ægtefælle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SidstGodkend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SidstGodkend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SidstRedige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SidstRedigeretAf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SidstRedigere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GyldigFr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GyldigTi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udgetTypeVal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VirksomhedBudg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PersonBudg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KundeId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dent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MeddelelseBetalingEvn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eddelelseGru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KundeId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eddelelseFordringListeGru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vendel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Særlig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Modtage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Retur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GyldigTi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udgetPostIkkeGodkend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PersonBudgetPos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udgetPostDelvistGodkend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PersonBudgetPos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LåneUdgiftPostIkkeGodken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LåneUdgiftPost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LåneUdgiftPostDelvistGodken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LåneUdgiftPost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BørneBudgetPostIkkeGodkendtListe *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ørneBudgetPos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ørneBudgetPostDelvistGodkend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ørneBudgetPos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MeddelelseBetalingOrdn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eddelelseGru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TilføjetFordr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FIMeddelelseFordringListeGru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mfattetFordr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FIMeddelelseFordringListeGru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vendel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Stat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frekven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S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KundeBankRegN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KundeBank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ønIndeholdelse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talingEvne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talingEvneBegrund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Særlig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Årsindkom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BeregnetAIndkom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NettoIndkPeri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Retur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BeregningGrundl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SR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FIPersonStamoplysn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MeddelelseBetalingRykke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eddelelseGru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eddelelseFordringListeGru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Rykk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Rykker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RykkerSR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RykkerAfsend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RykkerPåmi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RykkerAnnullere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RykkerFristÆndrÅr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RykkerFristÆndrAn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talingRykkerGeby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MeddelelseBobehandl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eddelelseGru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Bo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Navn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StatusDødsfald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MeddelelseLangText1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MeddelelseLangText2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MeddelelseLangText3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MeddelelseLangText4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MeddelelseLangText5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MeddelelseLangText6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MeddelelseDato1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Proklam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Fris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Modtage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Særlig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frekven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AntalRa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S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Afgør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Indled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SkifteretMød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Dekre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Ansøg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OmfattetFordr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FIMeddelelseFordringListeGru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OBKontaktSam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obehandlingKontak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OBKontaktKur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obehandlingKontak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FIPersonStamoplysn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FIPersonStamoplysningDetaljeStruktu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MeddelelseBødeforvandlingsstraf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eddelelseGru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marbejdPar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FIAlternativKontaktStamoplysn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FIPersonStamoplysn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Bø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SamarbejdPar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ødeforvandlingStraf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FIMeddelelseFordringListeGru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BeregningGrundl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Særlig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Årsindkom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BeregnetAIndkom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EindkomstMåned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seddelMåned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ÅrsopgørelseÅ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Retur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Betalingsevnebereg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FIBudg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MeddelelseErkendFordr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eddelelseGru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OmfattetFordr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FIMeddelelseFordringListeGru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TilføjetFordr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FIMeddelelseFordringListeGru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vendel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MeddelelseFordringAfskrivn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eddelelseGru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eddelelseFordringListeGrundStruktu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MeddelelseFordringGrund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HovedfordringStamoplysn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FordringHaverBes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PeriodeFr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PeriodeTi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b/>
              <w:t xml:space="preserve">(DMIFordringModtagelse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Forfald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haverNav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SumRest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kumulRente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kumulGebyr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ValgStruktu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MeddelelseFordringListeGrund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FIMeddelelseFordringGru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fattetFordringSum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MeddelelseGrund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ventetIndbetalingOCR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ventetIndbetalingSRB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ventetIndbetalingSum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nd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lageTekst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lageSagFremstil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LovTekst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Lov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ndeholder generisk staminformation for EFI-meddelelse, herunder: klagehenvisning(er), lovhenvisning(er), udsendelsesdato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MeddelelseHenstand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eddelelseGru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Udlø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Begru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Begrundels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eddelelseFordringListeGru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ning?</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MeddelelseKreditOplysningBureau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eddelelseGru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eddelelseFordringListeGru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BIndberetningUdlø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BIndberetningVarse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BIndberetningVarselHenvendelseFris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Fundamen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onFødse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ning?</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MeddelelseKundemø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itetMød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itetMøde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MødeBegrundels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MeddelelseLønindeholdel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eddelelseGru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TilføjetFordr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FIMeddelelseFordringListeGru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OmfattetFordr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FIMeddelelseFordringListeGru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KundeFris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Iværksat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LønIndeholdelseBeløbDKK)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Reduceret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Justeret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SenesteAfgør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FILønJusteret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Afdrag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Årsindkom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EindkomstMåned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seddelMåned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ÅrsopgørelseÅ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Bud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BeregnetAIndkom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nIndeholdelseBegrundel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byr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BetalingsOrd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FILønAfgørelseDatoForIgangvær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AfgørelseDatoForIgangvær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Varse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IndeholdelseBerostilSlu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PeriodeManglendeLønoplys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Betalingsevnebereg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FIBudg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MeddelelseManuelSagsbehandl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eddelelseGru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eddelelseFordringListeGru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eddelelseStruktu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MeddelelseRentegodtgørel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eddelelseGru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ørelseBeregn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ørelseBeregn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ørelsePeriode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ørelsePeriode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ørelse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ør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eregnetGodtgørelse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BeregnetGodtgørelse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nteGodtgørelseDelPeriodeBl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nteGodtgørelseDelPeriodeBl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nteGodtgørelseDelPeriode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nteGodtgørelseDelPeriode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nteGodtgørelseRef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nteGodtgørelseSum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ørelse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MeddelelseStatstidendeMeddelel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eddelelseGru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tstidendeMeddelelseStruktu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Meddelels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MeddelelsePakkeDato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MeddelelsePakk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MeddelelsePakkeDato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MeddelelsePakk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MeddelelsePakkeDato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MeddelelsePakk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MeddelelsePakkeDato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MeddelelsePakk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ør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 OpkrævBeløbUdenlandsk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Valut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ValutaKur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MeddelelsePakk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ForventetIndbetalingSum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ForventetIndbetalingSRB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pkrævBeløbDansk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 AlternativIndbetal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ForventetIndbetalingUdbAltInd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ForventetIndbetalingOCRLinie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ForventetIndbetalingSRB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ForventetIndbetalingSum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MeddelelsePakkeTeks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MeddelelsePakk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MeddelelsePakkeTekst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MeddelelsePakk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MeddelelsePakkeTekst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MeddelelsePakk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MeddelelsePakkeTekst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MeddelelsePakk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MeddelelsePakkeTekstLang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MeddelelsePakke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MeddelelsePakkeTekstLang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MeddelelsePakke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MeddelelsePakkeTekstLang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MeddelelsePakke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MeddelelsePakkeTekstLang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MeddelelsePakke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MeddelelsePakkeTekstLang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MeddelelsePakke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MeddelelsePakkeTekstLang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MeddelelsePakke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Bila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Bil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ukturen anvendes med EFIHændelseType: BobMeddSend, ManMeddSen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MeddelelseUdlægAndel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Uds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FIAktivAndelStruktu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MeddelelseUdlægPoliti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eddelelseGru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eddelelseFordringListeGru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marbejdPar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FIVirksomhedStamoplysn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litiEftersøg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litiFremstill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Forky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FIPersonStamoplysn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TidligereDrevetVirksomhed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agsfremstil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PolitifremstillingSte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SOrganisatoriskEnhed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ukturen er beregnet til udsendelse af breve i forbindelse med enten politieftersøgning eller fremstilling (aflysning/anmodning). Brevene er stilet til samarbejdparten (f.eks politimester) og skal indeholde information om kundens virksomheder, tidligere drevne virksomheder, herunder CVR nummer.  Kundens bopælsadresse skal også benyttes. Eftersøgnings og forkyndelsesdatoer (af tilsigelser) skal bruges som referenc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MeddelelseUdlægTilsigels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eddelelseGru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eddelelseFordringListeGru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marbejdPar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Uds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Møde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Tilsig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Udlæ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lsigelsen skal sendes til tilsigelsesadressen, hvis denne er udfyldt, ellers til kundens standardadresse. Udlægsforretningen afholdes på udlægsadressen, som kan være bestemt af Ressourcestyringen.</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MeddelelseUdlægsblad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eddelelseGru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eddelelseFordringListeGru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FIPersonStamoplysn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Møde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GenoptagPå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Genoptag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Vidn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ØvrigeTilSte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UdlægAktivStruktu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ktiv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Undtagelsesbestemmel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Låsesm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KundeHarKl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SærligeBemærk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agsbehandlerStruktur</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trukturen benyttes i forbindelse med oprettelse af kvitteringer til tredjepart efter udlæg er gennemført. Kvitteringen skal indeholde kundens adresse og info vedrørende udlægsforretningen så som udlægsadresse, datoer og hvem der var til stede.  Der skal være en mindre liste over aktiver, der er foretaget udlæg i. Forhold som vedrører udlægget så som om låsesmed har været anvendt, skal også med. Sagsbehandlerstrukturens formål er at kunne identificere sagsbehandleren ved navn på brevet.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Afregn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reg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regn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Beløb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DKK er altid udfyldt når strukturen anvendes som en del af outpu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Dækn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Dæk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Dækning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HaverAfregn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Afreg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Afregn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Perio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Fr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Ti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n som en fordring vedrører. Begge datoer er inklusive. PeriodeType er ren informativ tekst, f.eks. "Andet kvartal 2010"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RestBeløb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DKK er altid udfyldt når strukturen anvendes som en del af outpu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envendel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Sagsbehandler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SagsbehandlerYderligere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ovedFordringReturner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Retur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Retur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Retur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Re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st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dres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dresse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Fortløbe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Vej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Fra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Fra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Til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Til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Etag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SideDø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CO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By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Distri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Vej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Bo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yndig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lternativ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Fortløbe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ktivAndel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Tinglys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ygningeT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ommun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yndig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ktivAndelEjerAn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lsbolig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AndelMedej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AndelRestgæ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kønnetFriværd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kønnetFriværdi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Denunciation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ndelsboligAdministrato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PersonNavn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Vej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Fra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Etag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SideDø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By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NavnAdresseTredjeman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ktivAnpar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NavnFirma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AnpartAn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Anpar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Anpart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NavnAdresseTredjem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Denunciation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AnpartBehæftelseTyp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ktivFastEjendom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Tinglys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kønnetFriværd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kønnetFriværdi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FastEjendomPrioritetRestgæ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NavnAdresseTredjem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ygningeT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ommun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yndig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endom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Matrikel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Matrike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Ejerlav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Ejerlav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atrike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Ejendom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erlejlig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endomAnpar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FastEjendomOffentligVurd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FastEjendomBenyt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FastEjendomEjerAn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FastEjendomMedej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Denunciation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EjendomIdentifikato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ktivKøretøj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Tinglys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FIAktivPlacer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kønnetFriværd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kønnetFriværdi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NavnAdresseTredjem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Denunciation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Rettighed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KøretøjForsikringOplys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KøretøjRegistrering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KøretøjRegistrering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KøretøjSte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KøretøjStel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KøretøjMær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KøretøjTilga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KøretøjAfga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KøretøjErEj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KøretøjErBru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KøretøjBehæftelseTyp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ktivLøsør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FIAktivPlacer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Løsør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LøsøreAn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Løsøre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kønnetFriværd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kønnetFriværdi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NavnAdresseTredjem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Denunciation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Rettighed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LøsøreBehæftelseTyp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ktivOphævetPension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ktivOphævetPensionReg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OphævetPensionKonto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OphævetPensionIndeståend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ktivPlacer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Rettighed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Placering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Place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PlaceringLok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PlaceringLokal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Vej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Fra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ByNavn)</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ktivPrivatPension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PrivatPensionReg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PrivatPensionKonto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PrivatPensionPræmieBidr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PrivatPensionTyp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ktivSikkerhedsstillel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kkerhedsstill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kkerhedsstillelseOpbevaringsst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kkerhedsstillelseYderligereKommenta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kkerhedsstillelsePeriodeS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kkerhedsstillelsePeriode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kkerhedsstillels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ktivSimpelFordr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mpelFordring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FIAktivPlacer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mpelFordring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mpelFordringReg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mpelFordringKonto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mpelFordr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Denunciation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Rettighed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mpelFordringEjer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mpelFordringRenteIndtæ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mpelFordringFaktura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Beskrivels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ktiv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Kil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UdlægReferenc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UdlægReferen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UdlægsbladJourna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FIAktiv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ktivFastEjendom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ktivAndel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ktivKøretøj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ktivSimpelFordr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ktivLøsør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ktivAnpar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ktivVærdipapi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ktivØvrig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ktivOphævetPension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ktivPrivatPension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KFIAktivSikkerhedsstillel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ktivVærdipapi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NavnAdresseTredjem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VærdipapirKurs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VærdipapirAn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VærdipapirBehæft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VærdipapirReg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VærdipapirKonto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Denunciation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Værdipapir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Beskrivels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ktivØvrig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Øvrig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ØvrigAn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Øvrig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ØvrigBeskrivelseUdlAk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kønnetFriværd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kønnetFriværdi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ØvrigBehæft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NavnAdresseTredjem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Denunciation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Rettighed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FIAktivPlaceringStruktu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lternativKontaktStamoplysn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EFI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b/>
              <w:tab/>
              <w:t>(AlternativAdresseAdresseLinie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PersonStamoplysningDetalj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EFI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rGyldig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onFødse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onNavnNavn)</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onNavnAdresseBeskyttelse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TidligereCPR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ktuelleCPR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PersonStatusOmplacerin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PersonTilknytn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PersonTilknyt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PersonTilknytnin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PersonPåBopæl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PersonPåBopæ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Navn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Tilknytnin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NavnAdresseBeskyttelse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Civilstan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Civilst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CivilstandStatu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PersonStatu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StatusDødsfald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StatusBobehandlin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StatusGenoplive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Umyndighe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myndighe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myndighedFr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dresseOplysn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lkeregister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Vej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Vej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yndig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Fra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Fra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Etag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SideDø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CO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Distri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By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Skattecent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OrganisatoriskEnhed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sendelse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lternativAdresseAdresseLinie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lternativAdresseAdresseLinie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lternativAdresseAdresseLinie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lternativAdresseAdresseLinie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lternativAdresseAdresseLinie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lternativAdresseAdresseLinie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lternativAdresseAdresseLinie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Person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PostForsendelsePortopriszon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VærgeOplysn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PersonNavn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lternativAdresseAdresseLinie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lternativAdresseAdresseLinie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lternativAdresseAdresseLinie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lternativAdresseAdresseLinie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lternativAdresseAdresseLinie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lternativAdresseAdresseLinie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lternativAdresseAdresseLinie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lternativ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mailAdresseEma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MobilTelefonNummer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elef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elefonUdenlandsk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PersonStamoplysn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EFI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onNavnNavn)</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dresseOplysn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lkeregister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Vej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Vej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yndig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Fra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Til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Fra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Til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Etag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SideDø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CO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Distri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Bo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By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VirksomhedAdres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dresse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Fortløbe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Vej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Fra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Fra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Til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Til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Etag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SideDø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CO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By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Distri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Bo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yndig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VirksomhedStamoplysn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EFI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irksomhedNav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NavnFirma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NavnFirmaNavn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Navn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Navn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Myndighe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yndig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yndighedTilhørForhold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yndighedTilhørForhold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Primær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Virksomhed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er ikke garanteret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KundeNavn er udfyldt er det baseret på navne-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KundeType=SE-Virksomhed kan VirksomhedCVRNummer og DriftFormKode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hvis DriftFormKodee=Enkeltmandsfirma vil EnkeltmandVirksomhedEjer være 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optionelle felter vil blive beriget af MF ved modtagelse af en fordring, før den sendes videre til DMI.</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LåneUdgiftPost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åneUdgiftAnve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åneUdgiftKreditor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åneUdgiftStift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åneUdgiftUdlø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åneUdgiftRegistrering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åneUdgiftKonto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åneUdgiftRestGæld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undeBudgetPost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BudgetPo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amleverBudgetPost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BudgetPo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låne budgetpost kan være en post i et personbudg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LåneUdgiftRestGæld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åneUdgiftRestGæld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åneUdgiftRestGæld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LønIndeholdelseBegrundel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IndeholdelseBeg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MeddelelseAfregn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MeddelelseGru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UnderretAfregnStruktu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MeddelelseAfskriv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MeddelelseGru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UnderretAfskrivStruktu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MeddelelseGrund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UnderretningDatoTid</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struktur for meddelser til fordringhaver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MeddelelseKundeÆndr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MeddelelseGru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UnderretKundeÆndringStruktu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MeddelelseModregn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MeddelelseGru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UnderretModregningStruktu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MeddelelseNyFordringHave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MeddelelseGru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UnderretNyFordringHaverStruktu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MeddelelseNyTransportAdministrato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MeddelelseGru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UnderretNyTransportAdministratorStruktu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MeddelelseRenteTilskrivn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MeddelelseGru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UnderretRenteTilskrivningStruktu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MeddelelseReturne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MeddelelseGru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UnderretReturne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UnderretAfregn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AfregningUnder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UdligningAfregn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UdligningAfreg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HaverAfregn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HaverAfregn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HaverAfreg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HaverAfregningPer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HaverAfregningPer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FordringHaverFord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erOmfattetAfUdligningenAfregning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P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Typ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TransaktionVirk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SupplerendeIndbetalingOplysn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MI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MIIndbetalingAktivitet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Hæftelsesforhold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Hæftelsesforhol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Hæft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Hæftelse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FordringAfregn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Fordring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UnderretAfskriv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Afskrivn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Afskriv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P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AfskrivningVirknin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fskrivning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Afskriv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AfskrivHæft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 RestbeløbValg *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Rest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Fordring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HæftelseRest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fskreve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UnderretKundeÆndr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undeÆndring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CPRNummerSkif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NytCPR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AKRNummerSkif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AlternativKontaktReferenceStruktu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b/>
              <w:t>AlternativKontaktReferenc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lternativKontaktErstatningNumme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UnderretModregn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MyndighedUdbetaler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Spec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P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InddrivelseRenteDelPerio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InddrivelseRenteDelPeriode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InddrivelseRenteDelPeriode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Modregnings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FordringDækn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Dæk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UnderretNyFordringHaver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Modtag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Stiftelse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fald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SR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HaverBes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Hæftels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Hæft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Slu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GammelFordringHav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erret-besked" ved fordringhaverskift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UnderretNyTransportAdministrator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Modtag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Ubegræn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NKSN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Accep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TransportRettighedshav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TransportRettighed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portRettighedshaverElementI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GammelTransportAdministrato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erret-besked" ved transport administrator skift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UnderretRenteTilskrivn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P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nte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ntePeriodeFr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ntePeriodeTi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ntePeriod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ntePeriode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nteÅrTilDato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nteÅrTilDato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UnderretReturne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Returner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Retur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VirkningFra</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eddelelsePakkeBil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PakkeBilagKunde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PakkeBilagSamarbejdspartner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PakkeBilagKunderepræsentan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PakkeBila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PakkeBilagTit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PakkeBilagNo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Ref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yndighedUdbetalingPerio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PersonBudgetPos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BudgetPostBeloe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BudgetPo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mleverBudgetPostBeloe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BudgetPo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PersonBudget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GældFørSaml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ÆgtefælleGæ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BeregningReg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Modtage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udgetSum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PersonBudgetPos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PersonBudgetPost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LåneUdgiftPostGrupp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LåneUdgiftPost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    </w:t>
              <w:tab/>
              <w:tab/>
              <w:tab/>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ørneBudge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ørneBudg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udgettet for personkunder indeholdes i en PersonBudget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kan ikke oprettes børnebudgetter for AKP kun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enteGodtgørels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ørels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ørelse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enteGodtgørelse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ørelse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ørelse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ørelseÅrsagTeks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enteValg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Rege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ukturen har skiftet form og der foretages ikke længere noget valg selvom det antydes i navn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SLønIndeholdels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ønIndeholdels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ønIndeholdelse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SamarbejdPar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marbejdPar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marbejdPar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dentifikations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StatstidendeDødsboMeddelel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fdø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StatstidendePersonKontekst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fdødsVirksomhed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StatstidendeVirksomhedKonteks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fdødÆgtefæll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StatstidendePersonKonteks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StatstidendeVirksomhedKonteks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ontaktPerson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StatstidendeKontaktPerson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tstidendeMeddelelseUdstedelseSt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tstidendeMeddelelseUdste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tstidendeMeddelelseUnderskri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tstidendeMeddelelseLov69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tstidendeMeddelelseBemærkning)</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StatstidendeGældssaneringMeddelel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ebitor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StatstidendePersonKonteks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StatstidendeKonkursboMeddelel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onkursVirksomhed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VirksomhedType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KonkursVirksomhe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StatstidendeVirksomhedKonteks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KonkursPers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StatstidendePersonKonteks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StatstidendeKontaktPerson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tstidendePersonKonteks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tstidendeMeddelelseMø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tstidendeMeddelelseMøde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StatstidendeMeddelel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tstidendeMeddel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tstidendeMeddelel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tstidendeMeddelelsePrefa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tstidendeMeddelels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tstidendeMeddelelseRetsKred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tstidendeMeddelelseRetsKredsSag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tstidendeMeddelelseProklam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tstidendeMeddelelseDekre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StatstidendeMeddelelse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StatstidendeKonkursboMeddelel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StatstidendeGældssaneringMeddelel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StatstidendeDødsboMeddelel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StatstidendeRekonstruktionMeddelel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StatstidendePersonKonteks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tstidendePerson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tstidendeMeddelelseSagN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StatstidendePerson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onNavn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onFødse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TidligereNav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PersonNavn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EfternavnVedFødse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PersonNavnEfter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ivilstandDød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lef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xNummer)</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år strukturen vedrører kunder, så garanterer SKAT Statstidende at elementet PersonCPRNummer er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år strukturen omhandler en kontaktperson, så leverer SKAT Statstidende ikke kontaktpersonens personnumme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StatstidendeRekonstruktionMeddelel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ontak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KundeRepræsenta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StatstidendePerson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StatstidendeMeddelelseKontakt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StatstidendeMeddelelseRetsKred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DebitorSamling *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StatstidendeVirksomhedKonteks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StatstidendeVirksomhedKonteks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tstidendeVirksomhe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tstidendeMeddelelseSagN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StatstidendeVirksomhed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NavnFirma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tstidendeMeddelelseRegistrering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AT Statstidende garanterer, at mindst et af de 4 optionelle elementer er udfyld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portRettighedHaver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Bl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Bl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portRettighedshaverElementInd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Rettighe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Besk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Ej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ModtP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ForPr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TransportRettighedhaverUdbetalingForde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portRettighedHaver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portRettighedHaver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portUdlægRettighed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ransportUdlægRettighedSta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RettighedSlu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Sagsbehandler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uktur der udtrykker sagsbehandleren ved navn og eventuelt ressource 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VirksomhedBudg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irksomhedBudgetPos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VirksomhedBudgetPos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BudgetPos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BudgetPo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Anvendels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0, 1, 8,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angiver adresseringsmulighe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 Adressen kan anvendes til direkte adress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 Adressen kan ikke anvendes til direkte adress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 = Adressen består kun af 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9 = Ingen adresse pga. nyt pers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By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ynavn (lokalt sted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CO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navn for en CO-adresse (for virksomhe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Etag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ag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etagen tilknyttet husnummer/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 - 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Fortløbe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fortløbende nummerering ved flere adresser af samme type og på samme 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0 - 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FraHusBogstav</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A-Z]</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ogstav tilknyttet husnumm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følge bekendtgørelse om vejnavne og adresser må kun værdierne A-Z benyttes. På grund af risikoen for forveksling bør bogstaverne I, J, O og Q dog ikke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 - Å</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FraHus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1. husnummer i et vejafsnit i gaden eller på vej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 - 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tartdato for adresse (år md d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lutdato for adressen (år md d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LigeUlig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geU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A-ZøæåØÆÅ]*</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Lige, Ulig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lse om tal er lige eller u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i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lig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PostBox</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Bok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ostbok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 - 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PostDistrik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Distri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ostdistriktnavn for post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Pos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ostnummer (4-cif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SideDør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deDø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ide/dør tilknyttet husnummer/husbogsta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ilHusBogstav</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A-Z]</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ogstav tilknyttet husnumm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følge bekendtgørelse om vejnavne og adresser må kun værdierne A-Z benyttes. På grund af risikoen for forveksling bør bogstaverne I, J, O og Q dog ikke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 - Å</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ilHus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idste lige husnummer i et vejafsnit i gaden eller på vej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 - 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adressetypes gyldighedsstart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adressetypes gyldighedsslut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kode som identificerer en adressetype. Koder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Vejregister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 = Postboks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 = Dan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4 = Udenland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 = Ufuldstændig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Vejregister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 = Postboks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 = Dan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4 = Udenland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 = Ufuldstændig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kort beskrivelse af adressetypen, såsom "Udenlandsk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Vej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j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der sammen med kommunenummer entydigt identificerer en vej eller en del af en vej i Danmar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 - 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Vej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navnet  på en vej/gade  i Danmark</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kumuleretGebyr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kumuleretGebyrRestBeløb er en sum af udestående beløb på Inddrivelsesgebyrer for en fordring. Inddrivelsesgebyr er det samme som oprettelsesgebyret og tilskrives, hvis påkrævet, når DMI modtager fordringen fra M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det akkumulerede gebyrbeløb, der skyldes. Det betyder at den del af gebyrerne der faktisk er betalt er fratrukket dette beløb. Beregnet 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kumuleretGebyr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det akkumulerede gebyrbeløb, der skyldes i danske kroner (beregnet 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gebyrerne der faktisk er betalt er fratrukk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kumuleretRente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kumuleretRenteRestBeløb er en sum af det udestående beløb på Inddrivelsesrenterne for en fordring. Eller også beskrevet so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den akkumulerede rente, der skyldes ved RenterTilDato, eller forespørgselsdatoen hvis RenterTilDato ikke er udfyldt. Det betyder at de renter der faktisk er betalt er fratrukket dette beløb. Beregnet 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kumuleretRente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den akkumulerede rente, der skyldes ved RenterTilDato, eller forespørgselsdatoen hvis RenterTilDato ikke er udfyldt i danske kroner (beregnet 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renter der faktisk er betalt er fratrukk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AndelEjerAnde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ers andel af aktivet (procent fra R75)</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AndelMedej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2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2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ejer(e) af aktivet, liste af en eller flere fødselsdage/cprn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AndelRestgæl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restgæld i boli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AnpartAnta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ejers antal andel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AnpartBehæftels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hæftel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ehæftet, Ubehæft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aktivet er behæf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hæf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behæf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hæf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behæf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Anpart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Yderligere beskrivelse af anpa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Anpar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6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6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parts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skrivelse af aktiv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x Varelager: 14 l. mælk, 10 l. vodka os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DenunciationStatu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Denunciation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SENDT, KVITTERING, TILBAGEKALD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tatus på evt. denunciation af transporten af akt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NDT: S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ITTERING: Kvittering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LBAGEKALDT: Tilbageka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FastEjendomBenytt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ejendommens benyttelse (f.eks. helårsbebygg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FastEjendomEjerAnde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ers andel af aktivet (procent fra R75)</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FastEjendomMedej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2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2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ejer(e) af aktivet, liste af en eller flere fødselsdage/cprn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FastEjendomOffentligVurd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offentlige vurdering af den faste ejendom.</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FastEjendomPrioritetRestgæl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tgæld i ejendomm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i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t aktiv (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Kil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Kil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EFI, EKSTERN, TIDLIGERE_EKSTER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kilde til aktiv (manuelt oprettet i EFI, EKSTERN kilde som f.eks. R7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F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KSTER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DLIGERE_EKSTER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KøretøjAfga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andel med køretøj i indkomstår - afga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KøretøjBehæftels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hæftel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ehæftet, Ubehæft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hæft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behæf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KøretøjErBrug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kunde er registreret som bruger (men ikke ejer) af køretøj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KøretøjErEj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kunde er registreret som ejer af køretøj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KøretøjForsikringOplysn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sikringsoplysninger vedr. køretøj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KøretøjMærk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lse af køretøjets mærk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KøretøjRegistrering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første registrerings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KøretøjRegistrering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etøjets registreringsnummer (nr.pla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KøretøjStelLøb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el-løbe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KøretøjStel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el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KøretøjTilga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andel med køretøj i indkomstår - tilga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LøsøreAnta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antal af enheder i akti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LøsøreBehæftels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hæftel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ehæftet, Ubehæft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aktivet er behæf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hæf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behæf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hæft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behæf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Løsøre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løsø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Løsør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type af løsøre (kan ikke enumerer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NavnAdresseTredjeman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struktureret navn og adresse på trejdeman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OphævetPensionIndeståen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estående 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OphævetPensionKonto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5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onummer på en ophævet pens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OphævetPensionReg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5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istreringsnummer på en ophævet pens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Placering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grundelse af den enkelte aktive place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PlaceringLokal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aktivets placering - lokalenr på lok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PlaceringLokat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aktivets placering - lokation (evt.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Place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Place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SKAT, Auktionshus, Flyttefirma, Kunden, Ande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tegorisering af placeringen af akti-vet. Kan kun sættes for udvalgte ak-tivtyper, se Aktiv-fanebladet i [ODSB Sagsbehandlerportal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KA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uktionshu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lyttefirma,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und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PrivatPensionKonto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5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onummer på en privat pensionskon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PrivatPensionPræmieBidra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ræmie/bidra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PrivatPensionReg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5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istreringsnummer på en privat pens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PrivatPension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PrivatPens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Kapitalpension, Ratepensio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pitalpen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atepen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pitalpen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atepens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Rettighed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Rettighed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Ingen, Håndpant, SekundærHåndpant, AfhentetTilBortsalg, Rådighedsberøvet, Sikkerhedsstillelse, SkadesløsTransport, Arres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n af rettighedshaver, f.eks. en transporthaver i en transportsitu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ng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Håndpa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ekundærHåndpa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fhentetTilBorts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ådighedsberøv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ikkerhedsstill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kadesløsTranspo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re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ikkerhedsstillelse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der er stillet sikkerhed for i et akti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ikkerhedsstillelseOpbevaringsst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bevaringssted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ikkerhedsstillelsePeriode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 for perioden for sikkerhedsstill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ikkerhedsstillelsePeriode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 for perioden for sikkerhedsstill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ikkerhedsstillels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kkerhedsstill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ersNotObl, BankGar, KontInd, AndBetrSikk</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rsNotObl: Børsnoterede obligation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nkGar: Bankgarant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Ind: Kontante indsku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BetrSikk: Anden betryggende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ikkerhedsstillelseYderligereKommentar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Yderligere kommentarer i forbindelse med sikkerhedsstill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impelFordr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på simpel fordring. Hvis type er Indestående er det beløbet på indestå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impelFordringEjer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er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impelFordringFaktura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ktura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impelFordringKonto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5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onummer (ekskl. Reg-n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impelFordring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5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ved indestående er det navn på ban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impelFordringReg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5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o registrering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impelFordringRenteIndtæg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der angiver renteindtægt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impelFordring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mpelFordring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Indestående, Kontanter, Faktura, Tilgodehavende, FaldenArv, Alm_gældsbrev, And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estå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an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ktu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lgodehav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ldenAr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m_gældsbre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estå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an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ktu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lgodehav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ldenAr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m_gældsbre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kønnetFriværd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skønnede friværdi på aktiv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kønnetFriværdi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grundelse for selve skønnet af friværdi på aktiv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Tinglysn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eløb til tinglysning (af udlæ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VærdipapirAnta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 af værdipapi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VærdipapirBehæftels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hæftel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ehæftet, Ubehæft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aktivet er behæf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hæft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behæf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VærdipapirKonto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5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o konto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VærdipapirKurs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rs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VærdipapirReg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5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o registrerings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Værdipapir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VærdipapirTypeKod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ktie, Obligation, Pantebrev</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typen af værdipapi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blig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ntebre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itetMød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mød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itetMøde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øde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den for mødets afhold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ØvrigAnta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antallet af enheder i akti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ØvrigBehæftels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hæftel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ehæftet, Ubehæft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aktivet er behæf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hæft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behæf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Øvrig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aktiv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ØvrigBeskrivelseUdlAktiv</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beskrivelse af (udenlandsk) aktiv sammensat af oplysninger fra R75 (type, land, landekode, nummer, referenc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Øvrig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Øvrig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Luftfartøj, Skib, Omsætningsgældsbrev, AktivIUdlandet, And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uftfartø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i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sætningsgældsbre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IUdlan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uftfartø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i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sætningsgældsbre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IUdlan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1</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je 1</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2</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3</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3</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4</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4</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5</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5</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6</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6</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7</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7</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nvendels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0, 1, 8,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r adresseringsmulighe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Fortløbe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fortløbende nummerering ved flere adresser af samme type og på samme tidspunkt. Indikerer priori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 dato (uden start og slu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 dato (uden start og slu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n alternativ konta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den alternativ kontakt, kan fx være et person-, organisations eller et virksomheds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Referenc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alternative nøgler, fx pasnummer eller registreringsnummer på.</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Referenc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Referenc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asnummer, Kørekortnummer, Telefonnummer, EANNummer, UdenlandskNummerplade, IntenNøgle, UdenlandskPersonnummer, UdenlandskVirksomhedsnummer, AndenNøgle, AdresseløsPersonMedCPR, UdgåetVirksomhedMedCvrEller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n af den alternative nøgle, fx pasnummer, udenlandsk personnummer, kørekortnummer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ekor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lef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A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enlandskNummerpla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tenNøg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enlandskPers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enlandskVirksomhed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nNøg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n af gyldige værdier er statisk, da den er hard-coded på data domæn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erson, Virksomhed, Myndighed, Ukend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 af alternativ kontakt. Kan enten være virksomhed, person, udenlandsk myndighed eller 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s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irksomhe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yndighe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ndelsbolig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ls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fyldes ikke af EFI</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aktuelle betalingsev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aktuelle betalingsevne -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BeregnetAIndkom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nisk beregnet A-indkomst som beregnes ud fra kundens nettoindkomst, trækprocent og årlig skattekortfradra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BeregnetAIndkomst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nisk beregnet A-indkomst som beregnes ud fra kundens nettoindkomst, trækprocent og årlig skattekortfradrag.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BeregningGrundl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BeregningGrundl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 E, L</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 = eIndkomst (måned og år eller periode, hvis udbetalingen ikke er måned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 = Årsopgørelse (år og opgørelse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  =  Lønseddel (måned og 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LedigTilRes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kundens betalingsevne, der ikke er reseveret. Beløbet beregnes af betalingsevneberegningen som den aktuelle betalingsevne minus summen af reservationer. Der returneres kun 0 eller positiv betalingsev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LedigTilRes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kundens betalingsevne i danske kroner, der ikke er reseveret. Beløbet beregnes af betalingsevneberegningen som den aktuelle betalingsevne minus summen af reservationer. Der returneres kun 0 eller positiv betalingsev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NettoIndkPeri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iodeUdstræk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UGE, 2UGER, 3UGER, MND, KVT, 2KVT, Å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periode enhed som kundens nettoindkomst er opgivet for - f.eks per 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 1 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UGER: 2 u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UGER: 3 u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ND: 1 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T: 1 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KVT: ½ 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 1 å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Særlig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eholder en særlig begrundelse som sagsbehandleren skal udfylde, hvis SKAT vælger at anvende betalingsevnen beregnet efter budgetmodellen i stedet for beregningen foretaget efter skemamodell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Årsindkom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årsindkomst, der stammer fra eIndkomst, lønsedler eller årsopgør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Årsindkomst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årsindkomst, der stammer fra eIndkomst, lønsedler eller årsopgørelsen. (Angivet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AntalRat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let af rater, som aftalen består af. Det kan automatisk beregnes ud fra fordringsbeløbet, som er genstand for indsatsen, og rate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KundeBankKon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o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kontonummer hos et pengeinstitut m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KundeBankRegN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KundeBankRegN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 cifret kode for det aktuelle pengeinstitut m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er det beløb, som skal betales pr. rate, dvs. ratens størrelse i den indrapporterede valuta.  Den sidste rate er ikke nødvendigvis identisk med de første rater, men vil være det resterende beløb der skal betales (mindre end de øvrige ratebeløb) i den indrapporterede 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er det beløb, som skal betales pr. rate, dvs. ratens størrelse i  i danske kroner  Den sidste rate er ikke nødvendigvis identisk med de første rater, men vil være det resterende beløb der skal betales (mindre end de øvrige ratebeløb)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SR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sidste rettidige betaling af en betalingsordning ra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frekven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ekven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DAG, UGE, DAG3, UGE2, MND, KVT, KVT2, ÅRL</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 dage mellem to ra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  Dagli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  Ugentli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3: 2 gange ugentli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2: Hver 14.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ND:  Månedli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T:  Kvartalsv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T2: Halvårli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L:  Årli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 betalingsordningen ophører = inakti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 betalingsordningen gælder fra = SRB for 1 ra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Stat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laring til valg af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RykkerAfsend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afsendelse af betalingsrykk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RykkerAnnullere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annullering af afsendelse af betalingsrykker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Rykker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skyldige beløb der rykkes for. Det kan være en betalingsordning rate, en eller flere fordring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RykkerFristÆndrAnta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antal gange en betalingsfrist er udsku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RykkerFristÆndrÅrsa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en foruddefineret årsag til at forlænge betalingsfrist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NGLER ENUM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NGLER ENUM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RykkerGeby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byr der er tilskrevet betalingsrykker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Rykk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definition af en betalingsrykk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RykkerPåmin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Dato et xx dage før sidste rettidige indbetalings dato (SRB) hvor påmindelse om betaling af en rykker skal sendes til ku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RykkerSR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dsteRettidigeBetaling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sidste rettidige betaling af betalingsrykker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Afgør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afgør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Ansøg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Ansøg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Dekre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kret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Fris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st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Indled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lednings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Kontak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for en kontakt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Kontakt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onta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KontaktN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7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akt nummer f.eks. CPR, SE, AKR eller and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KontaktRe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5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linies tekst til f.eks journalnr, telefon nr, bemærk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Modtage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ifterettens modtagelses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Proklama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klama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SkifteretMød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ødedato for fremmøde i skifteret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udgetSumTotal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samlede resultat af budgettet i den indrapportered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udgetSumTotal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samlede resultat af budgettet i den indrapportered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ygningeTL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s bygningsnummer må ikke forveksles med BBRs bygningsnummer, der er et trecifret nummer og som anvendes i BBRs adressedel. E-TLs bygningsnummer anvendes i forbindelse med visse e-TL ejendomstyp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 Anpart på lejet gru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 Bygning på lejet gru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 Bygning på lejet grund opdelt i ejerlejlighe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7 Bygning på lejet grund opdelt i anpar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 Ejerlejlighed på lejet grun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AfsoningAf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ja, er afsoning afslu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AfsoningAfslu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en kan angive hvornår afsoningen er planlagt afslu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AfsoningPåbegyn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ja, angives er afsoning påbegy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AfsoningPåbegynd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en angiver hvornår afsoningen er planlagt begy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ndard begrundelse for ændring af varselsfris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EksternRe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ference  f.eks. Journal n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KontaktPers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vt. kontaktperson hos politi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Opfølg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OplysningKommetMå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TELEFON, BREV, PERSONLIG, MAIL, FAX, ANDE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 årsag til at tilbagekald bødeforvandlingsstraffen - telefonisk eller bre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ELEF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REV,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SON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AI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AX,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SendBrev</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ja, sendes begrundelsen med brev til politikred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VarselFri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 angiver ny varselsfri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Yderligere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 skriver begrundelse for ændring af varselsfris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rneBudgetIndtægtSum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samlede indtægter af børnebudgetter i den indrapporterede value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rneBudgetIndtægtSum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samlede indtægter af børnebudgetter omregnet fra den indrapporterede valueta til danske krov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rneBudgetSumTotal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samlede resultat af børnebudgetterne i den indrapportered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rneBudgetSumTotal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samlede resultat af børnebudgetterne omregnet til danske kroner fra  den indrapportered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rneBudgetUdgiftSum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samlede udgifter af børnebudgetter i den indrapporterede value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rneBudgetUdgiftSum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samlede udgifter af børnebudgetter omregnet fra den indrapporterede valueta til danske krov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CivilstandDød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onens dødsdag. Oplyses via CPR/CSR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Civilstand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ivilst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UGPSFOEL]</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for en persons civilstand, det vil sige de forhold, der gør sig gældende om en persons ægteskab og saml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nogle systemer angiver koden i stedet om personen er død eller evt. genoplivet. Her har en død person civilstandkode = D og en genoplivet person har tidligere haft civilstandkode = 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ra CSR-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 = ugif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G = gif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 = i registreret partnerska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 = separ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 = fraskil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O = har fået opløst et registreret partnerska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 = enke eller enkeman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 = den længstlevende partn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ød er ikke en civilstandskode i CSR-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 = Enke/enkeman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 = Fraskil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G = Gif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 = Længstlevende i partnerska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O = Ophørt partnerska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 = Partnerska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 = Separ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 = Ugif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CivilstandStatus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en for civilstandens ikrafttrædelse - fx vielse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nogle systemer angiver det datoen hvor personen er død eller evt. genopl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ingen CivilstandStatusDato for CivilstandKode =  U (ugif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i den til inddrivelse/ opkrævning/ modregning/ transport i DMI i den indrapporterede 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åløbne renter og påhæftede gebyrer bliver oprettet som deres egne fordringer med reference til den oprindelige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Beløb indrapporteret eller omregnet til danske k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Dækn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ækningsbeløb i indbetalingens valuta.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Dækn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DækningBeløb omregnet til danske kron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et som fordringen er dækket med, dvs. hvis fordringen er på 1000 kr. og indbetalingen er på 500 kr., så er FordringDækningBeløb 500 k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Dæk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hvor fordringen er dækket med et givet 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Hoved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ation der henviser til hoved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Art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PKR, INDR, MODR, TR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definere om en fordring er en Inddrivelsesfordring, Opkrævningsfordring, Modregningsfordring eller en 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n består af faste værdier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R: Inddrivelse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 Opkrævning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ODR: Modregnin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 Transpo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HaverBesk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pplerende beskrivelse (fritekst) til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ks. "Brandstøvler er ikke afleveret re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HaverRe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s interne referenc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fald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dspunktet hvor en fordring forfalder til 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elvis kan forfaldsdatoen være den 1. i en kalendermåned, mens sidste rettidig betalingsdato kan være 10. i forfaldsmåne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ævningsmyndigheden: Vil være den dato, hvor en angivelse kan indgå i kontoens saldo, hvis virksomheden betaler fordringen (f.eks. skatten/afgiften) før SR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Hav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den unikke aftal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Modtag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for hvornår fordringen er modtaget i EFI/M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bl.a. til dækningsrækkefølge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relaterede fordringer nedarver modtagelsesdato fra hoved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nhe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duktion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nummeret er et 10-cifret entydigt 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 virksomheden tildeles et P-nummer for hver fysisk beliggenhed, hvorfra der drives virksomhed, kan der således være tilknyttet flere P-numre til samme CVR-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 udfyldt hvis fordringshaveren har oplyst P-numm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alene som information. Aldrig som 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eksempelvis for opkrævningsrente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Fra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iode Fra er startdatoen for perioden, som en fordring vedr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toen er en incl.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Til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Til er slutdatoen for perioden, som en fordring vedrør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 m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regnet restbeløb i den inddraporterede valuta.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løb omregnet til danske kr.  Det er FordringBeløb fratrukket alle typer af korrektioner og indbetalinger - altså saldo dags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SR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dste rettidige betalingsdato. Den sidste frist for, hvornår en fordring skal være beta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StiftelseTidspunk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dato hvor fordringen er stif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går i dækningsrækkefølgen når der er transport/udlæg involv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ategor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HF, IR, OG, OR, I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kategori angiver om det er en hovedfordring, en Inddrivelsesrente, en opkrævningsrente  eller et inddrivelse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F: Hoved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R: Inddrivelses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G: Inddrivelse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 Opkrævning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Opkrævning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Tekst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på 7 karakter som må bestå af tal og/eller bogstaver som modsvar en fordr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AEOGS (Adfærdsregulerende afgifter til Erhvervs-og Selskab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ADVOM  (Advokatomkost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GLØDL (Afgift af glødelamper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fordringstype regneark med værdier og beskrivelse.  Der skal indsættes reference i SA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x den som en angivelsen er indberettet i, hvis der er tale om en angivelsestype med 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å nuværende tidspunkt kan SKAT kun modtage angivelser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Virknin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år fordringshaver oversender en korrektion (op- eller ned-skrivning) til fordringen, skal de medsende den dato, hvor korrektionen har virkning fra.. Denne dato vil fungere som ny rentevirkningsdato, dvs. ifølge renteberegningsreglen for fordringstypen skal renten tilbagerulles og genberegnes fra virkningsdato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Aktivitet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generel beskrivelse den type aktivitet, som knytter sig til indbetal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 på værdier kunne væ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ækning ved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hævelse af dækning ved indbeta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identifikation af den enkelte indbetaling, som skal anvendes til at kunne spore indbetalingen fx ifm med 2 identiske betalinger foretaget samme 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MyndighedUdbetaler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avner på den udbetalende myndighe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teks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Virk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ningdatoen f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kan fortolkes forskelligt afhængig af 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Ref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t DPDokum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BeregningRege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BeregningReg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REGNEREGEL_1, REGNEREGEL_2, REGNEREGEL_3, REGNEREGEL_4, REGNEREGEL_5, REGNEREGEL_6, REGNEREGEL_7, REGNEREGEL_8, REGNEREGEL_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t budget beregningsreg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NEREGEL_1: Betalingsevneberegningen er udført efter budgettet uden, at kundens ægtefælle/samlever har øvrige udgifter og uden afkrydsning af Øvrige udgifter markering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NEREGEL_2: Betalingsevneberegningen er udført efter budgettet uden afkrydsning af Øvrige udgifter markeringerne. Kundens betalingsevne er justeret så betalingsevnen er lig med NI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NEREGEL_3: Betalingsevneberegningen er udført efter budgettet uden afkrydsning af Øvrige udgifter markeringerne. Kunden ægtefælle/samlever har dog Øvrige udgifter, som er reduc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NEREGEL_4: Betalingsevneberegningen er udført efter budgettet med afkrydsning af feltet "Er gælden i al væsentlighed…". Kundens ægtefælle/samlever kan betale sin andel af de fælles 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NEREGEL_5: Betalingsevneberegningen er udført efter budgettet med afkrydsning af feltet "Er gælden i al væsentlighed…". Kundens ægtefælle/ægtefælle kan ikke betale sin andel af de fælles udgifter, som er fratrukket kundens betalingsev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NEREGEL_6: Betalingsevneberegningen er udført efter budgettet med afkrydsning af feltet "Er der truffet afgørelse…" uden fradrag af underskud fra kundens ægtefælles/samlevers andel af de fælles 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NEREGEL_7: Betalingsevneberegningen er udført efter budgettet med afkrydsning af feltet "Er der truffet afgørelse…" Kunden kan betale for sin del af de fælles udgifter, og underskud fra kundens ægtefælles/samlevers andel af de fælles udgifter er tillagt betalingsevn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NEREGEL_8: Betalingsevneberegningen er udført efter budgettet med afkrydsning af feltet "Er der truffet afgørelse…". Kunden kan ikke betale sin andel af de fælles udgifter. Kundens betalingsevne er tillagt overskud fra kundens ægtefælle/samle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NEREGEL_9: Betalingsevneberegningen er udført efter budgettet med afkrydsning af feltet "Er der truffet afgørelse…" Kunden kan ikke betale sin andel af de fælles udgifter. Kundens betalingsevne er tillagt overskud fra kundens ægtefælle/samlever og derefter justeret så betalingsevnen er lig  NI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GyldigFra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GyldigTil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Modtage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Po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Po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Post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beskrivelse af en budgetpost. Beskrivelsen kan f.eks. anvendes til at beskrive øvrige budgetposter indenfor den samme budgetpostgrup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PostDokumenter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en sagsbehandler har afgjort at der findes dokumentation for budgetpos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PostErØvrigePost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Sand er budgetposten af typen Øvrige inden for den givne budgetpostgruppe. Markeringen giver en portal mulighed for at vise indholdet af feltet EFIBudgetPostBeskrivelse i stedet for en DAP tek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PostGrup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udgetPostGruppeKod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EFORDRINGSOGLIGNENDEUDGIFTER, BOLIGUDGIFTER, BOERNEINDTAEGTER, BOERNEUDGIFTER, INDTAEGTER, ANDREUDGIFTER, OEVRIGEUDGIFTER, RAADIGHEDUDGIFTER, VIRKSOMHED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udgetposter kan samles i grupper f.eks. til visning i portalen eller i papirudg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æ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FORDRINGSOGLIGNEND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LIG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RNEINDTAEG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RN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TAEG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R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EVRIG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AADIGHED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FORDRINGSOGLIGNEND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LIG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RNEINDTAEG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RN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TAEG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R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EVRIG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PostGyldigFra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PostGyldigTil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PostGældFørSamliv</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en udgiftsbudgetpost er stiftet før samliv mellem parterne. Markeringen angiver om posten evt. skal fratrækkes et beløb, før den kan indregnes i budge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Pos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 for budgetpo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PostKunde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tekststreng på 300 char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PostRedigerba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feltet skal være redigerbart i portaler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PostSagsbehandler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tekststreng på 300 char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PostSidstRedige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mindre tekst - typisk et eller få ord - som unikt giver mulighed for identifikationen af et givet begre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nogle sammenhænge er det også brugt til mindre forklaringer (sætningsniveau)</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PostSidstRedigeretAfRoll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ollen af den bruger, der sidst har redigeret budgetposten. Hentes fra Ændr requestet eller sættes til en passende systembruger, når ændringen sker pga. en hændelse, f.eks. BFY eller NI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PostSorteringRækkefølg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ngiver en sorteringsorden indenfor en budgetpostgruppe til vis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PostStatu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GODKENDT, IKKEGODKENDT, DELVISGODKENDT, AFVIST, UDLØB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tus for en given budgetpo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ODKENDT - Posten er godkendt af en sagsbehand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KKEGODKENDT - Posten er endnu ikke behandlet af en sagsbehand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LVISTGODKENDT - Posten er godkendt af en sagsbehandler, der har rettet kundens  indtastning. Posten medtages i betalingsevneberegn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 Posten er afvist af en sagsbehandler. Posten medtages ikke i betalingsevneberegn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LØBET - EFIBudgetPostGyldigTilDato er passeret. Posten medtages ikke i betalingsevneberegning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ODKENDT - Posten er godkendt af en sagsbehand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KKEGODKENDT - Posten er endnu ikke behandlet af en sagsbehand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LVISTGODKENDT - Posten er godkendt af en sagsbehandler, der har rettet kundens  indtastning. Posten medtages i betalingsevneberegn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 Posten er afvist af en sagsbehandler. Posten medtages ikke i betalingsevneberegn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LØBET - EFIBudgetPostGyldigTilDato er passeret. Posten medtages ikke i betalingsevneberegning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Post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udgetPostTypeKod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RAADIGHEDBELOEBBARN, NETTOINDKOMSTAUTOMATISK, NETTOUDBETALINGEREJINETTOINDK, NETTOUDBETALINGERERSTATNINGER, BOLIGSIKRINGBOLIGYDELSE, VARMETILSKUDMV, OEVRIGEINDTAEGTER, UDGIFTERTILTRANSPORT, FAGFORENINGAKASSE, BIDRAGTILTROSSAMFUND, HUSLEJE, PRIORITETSYDELSE, FAELLESUDGIFTERVEDREJENDOM, RENOVATION, EJENDOMSSKAT, EL, GAS, VAND, VARME, BYGNINGSOGBRANDFORSIKRING, OEVRIGEUDGIFTERBOLIG, AEGTEFAELLEBIDRAG, BOERNEBIDRAGANDREUDGIFTER, UDGIFTERTILBOERNSSAMVAER, SAMVAERSUDGIFTERBOERN, NETTOUDGIFTSAERLIGEBEHOV, OEVRIGEUDGIFTERANDRE, YDELSEPAAAEGTEFAELLESGAELD, YDELSEPAAANDENGAELD, BOERNEOGUNGEYDELSE, BOERNETILSKUD, BOERNEBIDRAG, PASNING, UDGIFTERTILSAERLIGEBEHOV, OEVRIGEUDGIFTERBOERN, BETALINGSEVNE, UDGIFTERTILTRANSPORTFRADRAG, RAADIGHEDBELOEBVOKSEN, OEVRIGEUDGIFTERBEFORDRING, YDELSEPAAGAELDREDUKTION, OEVRIGEINDTAEGTERBOER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n af en budgetpost. Budgetposttyper kan inddeles i budgetpostgrupper. Budgetpostgruppen af en given typen er anført i paran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AADIGHEDBELOEBBARN(UDGIF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TTOINDKOMSTAUTOMATISK (INDTAEG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TTOUDBETALINGEREJINETTOINDK (INDTAEG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TTOUDBETALINGERERSTATNINGER (INDTAEG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LIGSIKRINGBOLIGYDELSE (BOLIG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RMETILSKUDMV (BOLIG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EVRIGEINDTAEGTER (INDTAEG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GIFTERTILTRANSPORT (BEFORDRINGSOGLIGNEND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GFORENINGAKASSE (BEFORDRINGSOGLIGNEND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IDRAGTILTROSSAMFUND (BEFORDRINGSOGLIGNEND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LEJE (BOLIG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IORITETSYDELSE (BOLIG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ELLESUDGIFTERVEDREJENDOM (BOLIG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OVATION (BOLIG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ENDOMSSKAT (BOLIG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L (BOLIG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AS (BOLIG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ND (BOLIG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RME (BOLIG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YGNINGSOGBRANDFORSIKRING (BOLIG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EVRIGEUDGIFTERBOLIG (BOLIG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EGTEFAELLEBIDRAG (ANDR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RNEBIDRAGANDREUDGIFTER (ANDR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GIFTERTILBOERNSSAMVAER (ANDR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MVAERSUDGIFTERBOERN (ANDR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TTOUDGIFTSAERLIGEBEHOV (ANDR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EVRIGEUDGIFTERANDRE (ANDR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YDELSEPAAAEGTEFAELLESGAELD (OEVRIG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YDELSEPAAANDENGAELD (OEVRIG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RNEOGUNGEYDELSE (BOERNEINDTAEG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RNETILSKUD (BOERNEINDTAEG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RNEBIDRAG (BOERNEINDTAEG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SNING (BOERN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GIFTERTILSAERLIGEBEHOV (BOERN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EVRIGEUDGIFTERBOERN (BOERN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SEVNEVIRKSOMHED (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GIFTERTILTRANSPORTFRADRAG(BEFORDRINGSOGLIGNEND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EVRIGEUDGIFTERBEFORDRING(BEFORDRINGSOGLIGNEND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YDELSEPAAGAELDREDUKTION(OEVRIG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AADIGHEDBELOEBVOK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ÅDIGHEDBELØBBARN(UDGIF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TTOINDKOMSTAUTOMATISK (INDTAEG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TTOINDKOMSTSAGSBEHANDLER (INDTAEG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TTOUDBETALINGEREJINETTOINDK (INDTAEG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TTOUDBETALINGERERSTATNINGER (INDTAEG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LIGSIKRINGBOLIGYDELSE (BOLIG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RMETILSKUDMV (BOLIG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EVRIGEINDTAEGTER (INDTAEG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GIFTERTILTRANSPORT (BEFORDRINGSOGLIGNEND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GFORENINGAKASSE (BEFORDRINGSOGLIGNEND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IDRAGTILTROSSAMFUND (BEFORDRINGSOGLIGNEND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LEJE (BOLIG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IORITETSYDELSE (BOLIG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ELLESUDGIFTERVEDREJENDOM (BOLIG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OVATION (BOLIG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ENDOMSSKAT (BOLIG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L (BOLIG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AS (BOLIG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ND (BOLIG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RME (BOLIG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YGNINGSOGBRANDFORSIKRING (BOLIG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EVRIGEUDGIFTERBOLIG (BOLIG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EGTEFAELLEBIDRAG (ANDR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RNEBIDRAGANDREUDGIFTER (ANDR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GIFTERTILBOERNSSAMVAER (ANDR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MVAERSUDGIFTERBOERN (ANDR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TTOUDGIFTSAERLIGEBEHOV (ANDR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EVRIGEUDGIFTERANDRE (ANDR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YDELSEPAAAEGTEFAELLESGAELD (OEVRIG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YDELSEPAAANDENGAELD (OEVRIG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EVRIGEUDGIFTEROEVRIGE (OEVRIG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RNEOGUNGEYDELSE (BOERNEINDTAEG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RNETILSKUD (BOERNEINDTAEG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RNEBIDRAG (BOERNEINDTAEG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SNING (BOERN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GIFTERTILSAERLIGEBEHOV (BOERN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EVRIGEUDGIFTERBOERN (BOERN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SEVNEVIRKSOMHED (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PostÆgtefælleGæl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er hvorvidt der er truffet afgørelse om eftergivelse, eller der samtidig er afsagt gældssaneringskendelse vedr. kunden ægtefælle, eller ægtefællen afdrager offentlig gæ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Retur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SidstGodkend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ngivelse af hvilken aktør, der manuelt har godkendt den sidste version af budgettet. Et budget kan være godkendt af kunden eller en sagsbehandl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budgettet er opdateret af kunden med værdier indenfor toleranceværdierne, er budgettet godkendt af kunden, og elementet indeholder strengen ”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budgettet er godkendt af en sagbehandler, indeholder elementet sagsbehandlerens medarbejde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SidstGodkend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for den sidste godkendelse af en sagsbehandler eller ku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SidstRedige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vilken aktør, der sidst har redigeret budgettet. Et budget kan være redigeret af kunden, en sagsbehandler eller opdateret automatis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budgettet er redigeret af kunden, indeholder elementet strengen ”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budgettet er redigeret af en sagsbehandler, indeholder elementet sagsbehandlerens medarbejde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en eller flere budgetposter er opdateret automatisk, indeholder elementet betegnelsen for aktøren, dvs, en af følgende værd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r>
              <w:rPr>
                <w:rFonts w:cs="Arial" w:ascii="Arial" w:hAnsi="Arial"/>
                <w:sz w:val="18"/>
              </w:rPr>
              <w:t>BF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r>
              <w:rPr>
                <w:rFonts w:cs="Arial" w:ascii="Arial" w:hAnsi="Arial"/>
                <w:sz w:val="18"/>
              </w:rPr>
              <w:t>NI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r>
              <w:rPr>
                <w:rFonts w:cs="Arial" w:ascii="Arial" w:hAnsi="Arial"/>
                <w:sz w:val="18"/>
              </w:rPr>
              <w:t>Forsøgerbe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SidstRedigeretAfRoll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ollen af den bruger, der sidst har redigeret budgettet. Hentes fra Ændr requestet eller sættes til en passende systembruger, når ændringen sker pga. en hændelse, f.eks. BFY eller NI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SidstRedigere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for den sidste ændring af budg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Statu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GODKENDT, DELVISTGODKENDT, UNDERTRYKT, UDLØBET, AFVIST, KLADDEGODKEND, KLADD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ODKENDT - Budgettet er godkendt af en sagsbehandler, og der beregnes betalingseven efter 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LVISTGODKENDT- Budgettet er godkendt af en sagsbehandler, der har rettet i kundens indtastninger.Der beregnes betalingseven efter 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ERTRYKT - Budgetter er undertrykt af en sagsbehandler. Der beregnes ikke betalingsevne efter 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ØBET - Godkendelsesperioden for budgettet er udløb. Der beregnes ikke betalingsevne efter budge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 Sagsbehandleren har afvist kundens budget. Der beregnes ikke betalingsevne efter budge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DDEGODKEND - Når kunden opretter eller redigerer i kladden, og denne skal enten godkendes af en sagsbehandler eller autogodkendes af betalingsevneberegn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DDE - Når sagsbehandleren, kunde eller systemet opretter eller redigerer kladden uden at godkend, sættes status til denne værd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udgetTypeKod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KPBUDGET, CPRBUDGET, VIRKSOMHEDBUDG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typen af budg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æ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PBUDGET – Personkunde i det alternative kontaktregis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BUDGET – Personkunde i CPR regist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BUDGET – Virksomhedskunde i ES eller det alternative kontaktregis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PBUDGET - Personkunde i det alternative kontaktregis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BUDGET - Personkunde i CPR regist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BUDGET - Virksomhedskunde i ES eller det alternative kontaktregis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Ægtefælle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 nummer på kundens ægtefælle eller samlev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FordringFundamen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undamentsdato for en EFI-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enven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en henvendelse er foret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envendelseFor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TELEFON, BREV, PERSONLIG, MAIL, FAX, ANDE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LEF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E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ON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LEF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E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ON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KundeFris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erel kundefrist dato for en indsat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CPR, PEF, SE, AKP, AKV</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LønAfdrag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uel 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LønAfgørelseDatoForIgangværen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LønBudg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streng med maks. 100 alfanumeriske teg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LønEindkomstMånedÅ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streng med maks. 100 alfanumeriske teg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LønIndeholdelseBegr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grundelse for ændring af henvendelsesfris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LønIndeholdelseBerostilSlu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LønIværksat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uel 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LønJusteret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uel 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LønPeriodeManglendeLønoplysn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 som kan indeholde op til 80 alfanummeriske tegn (karakte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LønReduceret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uel 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LønVarsel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LønseddelMånedÅ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streng med maks. 100 alfanumeriske teg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LønÅrsopgørelseÅ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streng med maks. 100 alfanumeriske teg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Sagsbehandler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ens begrundelse ved behandlingen af henvend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SagsbehandlerYderligere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Yderligere begrundelse ved behandlingen af henvend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Version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rsion af datastruktur. Bruges til optimistisk låsning, dvs. at ved gem af datastruktur fra portal testes at VersionNummer er uændret siden hen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jendomAnpar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s ved anpart og ved anpart i bygning på lejet grund og bygning på lejet grund opdelt i anpart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jendom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endom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cifret identifikation af en ejendom i BBR-registre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jerlav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talkode for ejerlav i Danmar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jerlav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erlavNavn er dels navnet på den landsby (område), som ejendommen tilhører, dels navnet på det sogn, som ejendommen tilhører. Kaldes også ejerlavsbetegn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jerlejlighe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fortløbende nummerering af ejerlejligheder inden for en hovedejendom.</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mailAdresseEma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il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generisk email adresse, som kan være indeholde en vilkårlig emailadresse, fx. en.person@skat.d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al altid indehol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et eller flere tegn,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et @,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 et eller flere tegn,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 et . ,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 mindst to teg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rEFIKun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som angiver om en person/virksomhed/alternativ kontakt er EFI-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ax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lef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7}|[0-9]{8}|[0-9]{9}|[0-9]{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faxnummer som opfylder gyldige formater for danske og udenlandske telefonnum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regn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der afregnes på for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regn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der afregnes på fordringen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Afs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en fordring er afskrevet  med i den indrapportered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Afs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en fordring er afskrevet  omregnet til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s dato, ,  (samme som registreringsdato i DMI)</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Sats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 som fordringen skal er afskrevet m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Virknin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fra afskrivningen skal træde i kraft. Løsningen skal automatisk indsætte dags dato, men sagsbehandleren skal have mulighed for at ændre 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begrundelse for, hvorfor en afskrivning er foretaget og anvendes typisk til at bestemme om en afskrivning kræver en godkend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FSO, ANDN, AUTO, BGTL, DØDB, EFTG, FEJL, FORÆ, GLDS, KONK, KREO, REKO, TVAO</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at vælge en årsag til afskrivning af fordring ud fra en fast liste. Ved valg af årsagskode anden skal felt Anden tekst udfyldes med forklaring af, hvorfor de øvrige årsager ikke er anvende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SO: Afskrivninger pga. afso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UTO: Automatisk afskrivning på baggrund af manglende evne gennem en årræ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GTL: Automatiske afskrivninger under x 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ØDB: Død/døds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TG: Efterg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Fejlagtig pålign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Æ: Foræ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LDS: Gældssanere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 Konkur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REO: Kreditor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KO: Rekonstru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VAO: Tvangsopløs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laring til valg af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HaverAfregn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der skal afregnes til fordringshaver i den valgt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HaverAfregn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der skal afregnes til fordringshaver omregnet til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HaverAfreg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afregningen til fordringshaver er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HaverAfregn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identifikation af afreg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HaverAfregningPer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AfregningPeriodeFraDato er pr. definition altid én dag efter sidste FordringHaverAfreg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ote til elemen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navn er ikke blevet forkortet til de aftalte maks. 30 karakterer, da det ikke var muligt at finde en forkortelse der ikke var meningsforstyrrende i forhold til begre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lementet skal forkortes i databasen, og her er SKATs forslag til forkor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AfrPeriode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HaverAfregningPer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Til er = med FordringHaverAfregningsdato .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HaverAfregningUnderr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AfregningUnderretKod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UDL, AF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der oplyser om underretningen er en udligning eller en af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ote til elemen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navn er ikke blevet forkortet til de aftalte maks. 30 karakterer, da det ikke var muligt at finde en forkortelse der ikke var meningsforstyrrende i forhold til begre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lementet skal forkortes i databasen, og her er SKATs forslag til forkor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AfrUnder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 Udli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R: Afreg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OCRLini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CRLinj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CR linien incl klammer, kontonummer og alt nødvendig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OCRLinie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OCR-linje skal generer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OCR-linje skal ikke generer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SR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dste Rettidige Betaling (SRB) = Den dato hvor den forventede indbetaling senest skal være beta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Sum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UdbAltInd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et overskydende beløb skal udbetales til den alternative indbetal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Gebyr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byr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arGyldigAdres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af om kunden har en gyldig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standBegrundels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Begru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NDET, LIKVIDITET, SOCIAL, VELFAERD, OEKONOMI</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T: An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KVIDITET: Midlertidig likviditetsprobl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OCIAL: Sociale hensy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LFAERD: Velfærdstruende for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EKONOMI: Økonomiske hensy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NGLER ENUM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standBegrundels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en tekststreng på op til 4000 karakte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standUdlø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udløb af henstan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ovedFordringRetur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RIM returnerer en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ovedFordringRetur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begrundelse for returne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ovedFordringRetur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Retur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FTL, ANDN, KLAG, TRAF</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ulighed for at vælge en årsag til returnering af fordring ud fra en fast 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valg af årsagskode anden skal felt Anden tekst udfyldes med forklaring af, hvorfor de øvrige årsager ikke er anvende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TL: Retur efter afta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Ingen reaktion på videresendt kl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F: Transport Afv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ovedFordringRetur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laring til valg af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ovedfordringSum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RO, SOL, SUB, ALM, 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formen som indikerer på hvilken måde, at hæfteren hæfter for fordringen. Hæftelsesformer er et udtryk for hvem der skylder, andel af fordringen samt hvilket aktiver/formue kreditorerne kan søge sig fyldestgjort i, f.eks. i forbindelse med en udlægsforretning.Hæftelsesformen indikerer implicit hæftelsesprocenten (som findes på Hæftelse). Fx. betyder solidarisk hæftelse, at alle kunder hæfter 100% for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 Pro ra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OL: Solidaris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B: 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M: Alm. Hæf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restbeløb i den indrapporterede 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fordringens restbeløb som hæfteren hæfter fo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restbeløb omregnet til danske kron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fordringens restbeløb som hæfteren hæfter for. Er ikke veldefineret for hæftelseform "andet" (den fjerde hæftel-sesform dvs. hverken solidarisk, subsidiær eller prora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lu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æftelse for en fordring oph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kendes ikke altid, hvorfor elementet er optione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ar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æftelse for en fordring gælder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ubsidiæ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ubsidiær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OT, POTS, REL, RELS, SSLO, SÆGS, S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 angives kun for HæftelseForm = SU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 Potenti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S: Potenti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 Re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S: Re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SLO: Sikkerhed - Samlivshophæv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ÆGS: Sikkerhed - Ægtefælle gældssan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ND: Sikkerhed - And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drivelseRenteDelPeriode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fra renten beregnes eller tilskriv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drivelseRenteDelPeriode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til renten beregnes eller tilskriv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tægtPostSum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mmen af kundens og evt. samlevers indtægtsposter i den indrapportered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tægtPostSum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mmen af kundens og evt samlevers indtægtsposter om fra den indrapporterede valuta til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BIndberetningUdlø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hvornår en indberetning udløb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BIndberetningVarsel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udsendelse af varsel om en indberetning til KO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BIndberetningVarselHenvendelseFris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st for henvendelse efter varsel og inden indberetning til KOB kan finde st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lageSagFremstill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r en lang tek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Møde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grundelse for ændring af kundemød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PostSum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PostSum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and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and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skal altid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SO-standard, som hentes/valideres i Erhvervssystemets værdisæt for Lande, = elementet Land_nvn_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tagelse er dog Grækenland, som er dispenseret fra ordningen og må bruge "E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and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land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ov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mindre tekst - typisk et eller få ord - som unikt giver mulighed for identifikationen af et givet begre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nogle sammenhænge er det også brugt til mindre forklaringer (sætningsniveau)</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åneUdgiftAnve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et lå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åneUdgiftKonto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o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lsen af et konto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åneUdgiftKreditor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kreditoren til lån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åneUdgiftRegistrering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registreringsnummer for et lå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åneUdgiftRestGæld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åneUdgiftRestGæld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åneUdgiftStift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åneUdgiftUdlø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Underretning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datotid datatype, som samlet betegner en dato og tid. Svarer indholdsmæssigt til XML Schema-typen dateTim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atrikel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trikelNummer svarer til matrikelregistrets matrike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matrikelregistret identificeres en matrikel ved et matrikelnummer (max fire cifre + max tre bogstaver). I SKAT indeholder MatrikelNummer ligeledes både tal og 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1-6999 jfr. approb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7000-9999 specielle areal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Bila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BilagKunde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al bilag sendes til ku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BilagKunderepræsentant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al bilag sendes til kunderepræsentan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BilagNot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r en lang tek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BilagSamarbejdspartner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al bilag sendes til samarbejdspart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BilagTite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4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4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titel der angiver dokumentets indhol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TekstLa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en tekststreng på op til 4000 karakte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ummer der entydigt identificerer de for SKAT relevante myndigheder. Nummeret er 4-ciftret og tildeles af Indenrigsministeri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el: Københavns Kommune har nummeret 010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 - 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TilhørForhold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 dato (uden start og slu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TilhørForhold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 dato (uden start og slu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der er til udbetaling fra myndighe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dato myndighedens pengeinstitut foretager trækket på myndighedens kon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t er ikke kundens dispositions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NKSN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K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etalende myndigheds nks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Fra er startdatoen for perioden, som en myndighedsudbetalingen vedrør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Til er Slutdatoen for perioden, som en myndighedsudbetaling vedrør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SpecKon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ltet skal den indeholde reg.nr. og bankkontnr. som eventuelt anvendes for en specifik ydelsesart. Oplysningen modtages fra NemKonto i strukturen BankAccountStructur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Hvis BankAccountStructure er tom anvendes teksten 'NemKonto' i sted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for DMIs myndighedudbetal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DGP: Arbejdsløshedsdagpen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BID: Børnebidr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MY: Børnefamiliey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SI: Boligsik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OST: Boligstøt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NK: FødevareErhverv (NemKon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SK: FødevareErhverv (SKA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ISL: Rentegodtgørelse kildeskattelo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NTH: Kontanthjæl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SLD: Kreditsaldo fra EK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N:  Lø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GO: Omkostningsgodt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VAM: Overskydende arbejdsmarkedsbidr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VSK: Overskydende sk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NS: Pen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 Personsk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O: Rentegodtgørelse rentelo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DGP: Sygedagpen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ÆLØ: S-lø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mfattetFordringSum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ør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ørelsesdato for historiske saldi for fordringerne omfattet af indsat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den organisatoriske enhed, f.eks. skattecentrets 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el: Hvis typen af organisation er Kundecenter, så vil navnet være Roskilde, så det er Kundecenter Roskil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nddrivelsescent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T-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Projekten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C Holbæ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Adresse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r typen af personadresser, fx Almindelig Syddansk, Grønlandsk Adresse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 = Almindelig syddans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G = Grønlandsk 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 = Kontakt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 = Supplerende 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 = Udenlandsk 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 = Værges 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lank ( hvis der henvises til nyt PNR, i det tilfælde har vi ikke data på en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Fødsel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onens fødsels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NavnAdresseBeskyttelse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en persons navn og adresse er beskyttet for offentlighe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arkeringen bliver sat af Folkeregistret, dvs. i Det Centrale Personregister (CP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er således kun myndigheder med lovmæssigt grundlag, som har adgang til disse data (fx i forbindelse med sags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 = Besky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lank = Ubesky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NavnEfter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mmer fra CPS og udenlandsk pens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Navn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adresseringsnavn (for- og efternavn) på en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StatusBobehandlin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for typen af behandlingen af et døds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 = Boudlægsb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 = Uskiftet bo, ægtefælleudlæg eller forenklet privat skifte § 34.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C = Privat skifte, forenklet privat skifte § 33 eller bobestyrerb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 = Uskiftet bo + skifte såvel privat som ved bobestyr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 = Ingen bobehandling her i land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StatusDødsfald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personen er dø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StatusGenoplive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en person er registreret som genopliv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Statu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on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lse af personens skattemæssige status - fx om personen er aktiv, forsvundet, kongelig el. lig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person med status 2 = Omplaceret har fået nyt CPR-nr. Denne status vil blive sat på det gamle CPR-n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 Ak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 Omplac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 = Udvandret/forsvundet før 1/7-197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 = Forsvundet efter 1/7-197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 = Udvandret efter 1/7-197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 = Kongelig, delvist skattepligt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7 = Kongelig, skatte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 = Udenlandske søfol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9 = Grønlænde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StatusOmplacerin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lacerin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der viser den reelle årsag for ændring af en personstatus til omplaceret. Kan have værdierne: S = sletning, D = dobbeltregistrering og O = omplac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Tilknytnin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ode for de forskellige roller en persons familiemæssige relationer kan have: ægtefælle/reg. partner, barn, mor og fa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Ægtefæ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r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olitiEftersøg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olitiFremstill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ostForsendelsePortopriszon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Zone for brevporto. Anvendes til sortering og beregning af porto. Eksempel: 1=Danmar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ostGruppeSum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mmen af kundens og samleverens poster i den pågældende gruppe beregnet efter reglerne for postgrupp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ostGruppeSum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mmen af kundens og samleverens poster i den pågældende gruppe i danske kroner beregnet efter reglerne for postgrupp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OrganisatoriskEnhed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en organisatorisk enh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sourc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sourcens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Godtgørelse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beregnede rentegodtgørelse som leveres til sagsbehand-l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Godtgørelse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beregnede rentegodtgørelse i danske kroner, som leveres til sagsbehand-l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GodtgørelseBeregn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som sagsbehandler indtaster til brug for beregning af en rentegodtgør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GodtgørelseBeregn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som sagsbehandler indtaster i danske kroner til brug for beregning af en rentegodtgør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GodtgørelseDelPeriodeBl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nteGodtgørelseBeløb for en del af den samlede periode. Skal bruges til at flette i meddelelse for kunde, hvis rentegodtgørelsen er be-regnet over flere renteperiod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GodtgørelseDelPeriodeBl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nteGodtgørelseBeløb i danske kroner for en del af den samlede periode. Skal bruges til at flette i meddelelse for kunde, hvis rentegodtgørelsen er be-regnet over flere renteperiod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GodtgørelseDelPeriode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fra en sats er gyldig. Skal anvendes hvis der er flere satser inden for den samlede 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GodtgørelseDelPeriode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til en sats er gyldig. Skal anvendes hvis der er flere satser inden for den samlede 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GodtgørelsePeriode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fra rentegodtgørelsen beregnes fra = første renteda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GodtgørelsePeriode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fra rentegodtgørelsen beregnes til = sidste renteda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GodtgørelseRefRenteSat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ferencesatsen er den officielle udlånsrente, der fastsættes af Nationalbanken pr. 1.januar og 1.juli. Benyttes ved godtgørelse efter rentelo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GodtgørelseSumRenteSat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samlede rentesats som danner grundlag for rentebereg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Godtgørels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ør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GOOVSK, GOREN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vilken type af rentegørelse der skal beregn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OOVSK: Godtgørelse for udbetaling af overskydende skat efter 1/10 i efterfølgende indkomstår (kildeskattelovens §6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GORENT: Godtgørelse jf. rentelov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Godtgørelse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 skal angive begrundelse for beregning af rentegodtgør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Godtgørelse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ørelse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URTI, URID, SUOS, SUNM, 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til angivekse af årsag for rentegodt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RTI: Uretmæssigt tilbagehold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RID: Uretmæssigt inddrev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UOS: For sen udbetaling af overskydende ska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UNM: For sen udbetaling af negativ moms (21 dags regl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Godtgørelse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begrundelse for valg af ÅrsagKode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Periode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beløbet for den omhandlede periode i den angivn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Periode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beløbet for den omhandlede periode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PeriodeFra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 datoen for den periode som renten vedr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PeriodeTil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 datoen for den periode som renten vedr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RTI: Uretmæssigt tilbagehold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RID: Uretmæssigt inddrev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UOS: For sen udbetaling af overskydende ska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UNM: For sen udbetaling af negativ moms (21 dags regl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Regel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på en renteregel. Reglen beskriver hvorledes renten skal beregnes f.eks. dag til 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æ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 = Dag til dag rente uden renters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 = Pr. påbegyndt måned uden renters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tløbende nummer 1-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Sat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8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 angiver hvilken rentesats, som skal anvendes ved beregningen af rente, og den angivne RenteSats fortolkes i sammenhæng med RenteSat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RenteSatsKode 02 eller 03 vil den angivne RenteSats være den resulterende rentesats (koderne angiver blot om sats er per måned eller 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RenteSatsKode 01 eller 04 vil den resulterende rentesats være summen af referencerentesatsen (som vedligeholdes i DMI) og den angivne RenteSat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Sat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ToCifreStar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der anvendes til at fortolke rentesatsen og den bagvedliggende beregningsalgorit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æ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Referencerentesatsen ( = Nationalbankens officielle udlånsrente) + x 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Ren udlånsrentesats per md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 </w:t>
              <w:tab/>
              <w:t>Ren udlånsrentesats p.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4 </w:t>
              <w:tab/>
              <w:t>Diskonto + x 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kan antage talværdierne 01-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kan antage talværdierne 01-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ÅrTilDato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beløb år- til- dato i den angivn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ÅrTilDato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beløb år- til- dato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sultatTilBudgetSum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t resultat af beregningen af et børnebudget, der medtages i kundens budgetberegning. Når kundens udgifter til et barn overstiger indtægterne, indgår beløbet som en udgift i kundens budget.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sultatTilBudgetSum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t resultati danske kroner af beregningen af et børnebudget, der medtages i kundens budgetberegning. Når kundens udgifter til et barn overstiger indtægterne, indgår beløbet i danske kroner som en udgift i kundens budget.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ønIndeholdelse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beregnede S-lønindeholdelsesbeløb periodise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ønIndeholdelse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beregnede S-lønindeholdelsesbeløb periodise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amarbejdPart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avnet på samarbejdspart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t Restanceinddrivelsesmyndigheden: Det er f.eks. Søfartsstyrelsen, Statens Luftfartsvæsen og Lønmodtagernes Garantifo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amarbejdPart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n af samarbejdsp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ævningsm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litikred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tens Lufthavnsvæ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ge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uktionshu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kal Advok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mmeradvok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enlandsk 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stedende 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andsskatterett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nmarks statisti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åsesm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ifterett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ø- og handelsrett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yrett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ognmæ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ustitsministeri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amleverPostSum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amleverPostSum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end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atstidendeMeddelelseBemærkn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ekstra kommentarfelt der benyttes ifm. Dødsbo-meddelels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atstidendeMeddelelseDekre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dek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kun udfyldt såfremt meddelelsen er et dek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atstidendeMeddelelseKontakt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kommentarfelt der er relateret til oplysninger om en kontakt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kun for Rekonstruktions-meddelels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atstidendeMeddelelseLov69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ved Dødsbo-meddelelser og angiver om dødsboet er omfattet af skiftelovens § 6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atstidendeMeddelelseMøde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for et afholdt møde ifm. behandling af døds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indgår kun i dødsbo-meddelel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varer indholdsmæssigt til XML Schema-typen dateTim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atstidendeMeddelelseMø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6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6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ødetype for et møde relateret til et døds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optræder kun i Dødsbo-meddelel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øvelse af 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sluttende bomø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Øvrige bomø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atstidendeMeddelels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6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6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meddelelse fra Statstide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atstidendeMeddelelsePrefac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5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tekst til overskrift eller indledning på meddelelsen fra Statstide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atstidendeMeddelelseProklama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for bekendtgørelsen fra Statstide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atstidendeMeddelelseRegistrering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tydigt en færøsk 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nyttes i meddelelser fra Statstidende hvori færøske virksomheder indgår, idet disse ikke har et 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el på værdi: "Sp/f33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atstidendeMeddelelseRetsKred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6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6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retskredsen som meddelelsen kommer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atstidendeMeddelelseRetsKredsSag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6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6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nummer som retskredsen har tilknyttet meddel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atstidendeMeddelelseSagN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6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6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sagsnummer der er tilknyttet personen eller virksomheden relateret til denne meddel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atstidendeMeddelels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lve beskeden fra Statstide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atstidendeMeddelels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n af meddelelse fra Statstid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EDSBOER_ANDRE_MEDDELEL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EDSBOER_ARVEPROKLAM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EDSBOER_INDKALDELSE_TIL_BOMOE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EDSBOER_PROKLAMA_FAEROEERNE_OG_GROENL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EDSBOER_PROKLAMA_GAMMEL_UDGAV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EDSBOER_PROKLAM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AELDSSANERING_ANDRE_MEDDELEL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AELDSSANERING_INDLEDNING_AF_SAG_PRAEKLUSIVT_PROKLAM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AELDSSANERING_INDLEDNING_AF_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AELDSSANERING_KE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AELDSSANERING_KREDITORMOE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AELDSSANERING_PRAEKLUSIVT_PROKLAM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URSBOER_ANDRE_MEDDELEL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URSBOER_DEK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URSBOER_INDKALDELSE_TIL_FORDRINGSPROE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URSBOER_OPHAEVELSE_AF_DEK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URSBOER_REGNSKAB_OG_BOAFSLUT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URSBOER_SKIFTESAM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KONSTRUKTION_ANDRE_FORDRINGSHAVERMEDDELEL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KONSTRUKTION_ANDRE_MEDDELELS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KONSTRUKTION_REKONSTRUKTIONBEHANDLINGENS_OPHO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KONSTRUKTION_REKONSTRUKTIONSFORSL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KONSTRUKTION_REKONSTRUKTIONSPLA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KONSTRUKTION_REKONSTRUKTOERENS_FORELOEBIGE_OVERTAG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atstidendeMeddelelseUdste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udstedelse eller underskrift af beske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går kun i enkelte Dødsbo-meddelels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atstidendeMeddelelseUdstedelseSt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6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6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edet hvor udstedelsen eller underskrivningen foregi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går kun i enkelte Dødsbo-meddelels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atstidendeMeddelelseUnderskriv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5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erskriver af meddel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går kun i enkelte Dødsbo-meddelels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elefon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lef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7}|[0-9]{8}|[0-9]{9}|[0-9]{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telefonnummer svarende til eks: 23232323.</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elefonUdenlandsk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enlandskTelef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re telefonnumre end dansk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Besk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vem der skal have underretning tilsendt om modreg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Bl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TransportUdlægshaveren skal modtage i den angivn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Bl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TransportUdlægshaveren skal modtage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Ej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rettighedshaver der har indberettet transporten eller som efterfølgende haf fået overdraget ejerskab ved en ændring. Kun denne rettighedshaver kan redigere, opksrive, nedskrive, tilbagekalde transporten. Hvis indberetter er udbetalende myndighed benyttes denne markering ikk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ForPri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ioritet af fordeling af tansportbeløb mellem flere TransportRettighedhave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ModtPe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n TransportRettighedshaver der skal modtage penge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An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transport/udlæg kan have flere TranportRettighedshavere. Fordelingen af transporten angives i procent. Denne procent anvendes også som fordelingen af TranportRettighedshavererne andel i en evt. indbetaling.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Accep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dbetalende myndigheds eller transportrettighedshavers accept af transpor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Rettighed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slutdatoen som rettigheden til en transport/udlægvedr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Rettighed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startdatoen som rettigheden til en transport/udlæg vedr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Ubegræns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r er ingen beløbsbegrænsning på transporten/Udlæg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ed Ja: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 er 9.999.999.999,- ved oprettelse af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giftPostSum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mmen af alle udgiftsposter i budgettet. Et beløb i den indrapportered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giftPostSum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mmen af alle udgiftsposter i budgettet. Et beløb i danske kroner omregnet fra den indrapportered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 udlægget er gennem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ungerer som angivelse af, om udlægget er gennemført eller ej. En forretningsregel er her, at når udlæg er foretaget og datoen er udfyldt, skal der indsættes en ny forældelsesdato baseret på forældelsesreglen for fordringstyp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Forkyn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kunden modtager tilsigelsen fra stævningsmand o.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Møde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for møde i forbindelse med udlæg. Er angivet i tilsig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agsfremstill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en tekststreng på op til 4000 karakte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Udsen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udsendelse af tilsigelse til kunde. Kaldes også tilsigelses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Genoptag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 hvornår udlægget skal genoptag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Journal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journalnummer til identifikation af et udlægsbla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KundeHarKlag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 kunden har kl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Låsesm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 låsesmed blev anv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ku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SærligeBemærkning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Ekstra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ærlige bemærkninger til udlæg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Undtagelsesbestemmels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 undtagelsesbestemmelser blev anv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Vidn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mindre tekst - typisk et eller få ord - som unikt giver mulighed for identifikationen af et givet begre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nogle sammenhænge er det også brugt til mindre forklaringer (sætningsniveau)</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ØvrigeTilSte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re som var til stede ved udlæg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myndighedFra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myndighed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myndighed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UV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U, V, X</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myndiggj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Værges adresse skal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X=Umyndiggjort og værges adresse skal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myndiggj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Værges adresse skal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X=Umyndiggjort og værges adresse skal benytt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valutaomregningen er foret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ur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ur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valutakurs der er anvendt til omreg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Adresse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Type angiver de typer af adresse, som kan oprettes for en virksomhed i forskellige situationer. VirksomhedAdresseType. VirksomhedAdresseType indeholder følgende tilladte værd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Fors. (selsk. selv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Hjemstedadr - selskab m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w:t>
              <w:tab/>
              <w:t>Lager for T 1 va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Fjernregistr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7</w:t>
              <w:tab/>
              <w:t>Postbo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Harpun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w:t>
              <w:tab/>
              <w:t>Regnska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w:t>
              <w:tab/>
              <w:t>La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2</w:t>
              <w:tab/>
              <w:t>Udenlands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Fors. (moms/løns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4</w:t>
              <w:tab/>
              <w:t>Gammel virksomheds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5</w:t>
              <w:tab/>
              <w:t>Frivillig registr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6</w:t>
              <w:tab/>
              <w:t>Spillesteds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FormType angiver altså hvilken former for adresse, der tillades oprettes, hvorimod VirksomhedAdresseType angiver de adresser, der kan oprettes for en 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r findes i Erhvervssystemet tillige regler, som angiver tilladte kombinationer af AdresseFormType og VirksomhedAdresse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Type = 01 kan således alene oprettes for AdresseFormType = 01 os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Type indeholder elemen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irksomhed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irksomhedAdresseTyp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irksomhedAdresseType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irksomhed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irksomhed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NavnFirma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irksomhedens fulde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NavnFirmaNavnKo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irmaNavn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irksomhedens forkortede navn (max 34 karakte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Navn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tartdato for virksomhedens navn (år md d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Navn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lutdato for virksomhedens navn (år md d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cifret nummer,  der entydigt identificerer en registreret virksomhed i SKA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EjendomIdentifikato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or der unikt identificerer en ejendom i eTL.</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EjendomTypeKode</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Ejendom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5</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identificerer en ejendomstype (se http://rep.oio.dk/tinglysning.dk/schema/model/1/EjendomTyp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8. august 2012</w:t>
    </w:r>
    <w:r>
      <w:rPr>
        <w:sz w:val="16"/>
        <w:rFonts w:cs="Arial" w:ascii="Arial" w:hAnsi="Arial"/>
      </w:rPr>
      <w:fldChar w:fldCharType="end"/>
    </w:r>
    <w:r>
      <w:rPr>
        <w:rFonts w:cs="Arial" w:ascii="Arial" w:hAnsi="Arial"/>
        <w:sz w:val="16"/>
      </w:rPr>
      <w:tab/>
      <w:tab/>
      <w:t xml:space="preserve">EFIMeddelelseSamlingContaine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88</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8. august 2012</w:t>
    </w:r>
    <w:r>
      <w:rPr>
        <w:sz w:val="16"/>
        <w:rFonts w:cs="Arial" w:ascii="Arial" w:hAnsi="Arial"/>
      </w:rPr>
      <w:fldChar w:fldCharType="end"/>
    </w:r>
    <w:r>
      <w:rPr>
        <w:rFonts w:cs="Arial" w:ascii="Arial" w:hAnsi="Arial"/>
        <w:sz w:val="16"/>
      </w:rPr>
      <w:tab/>
      <w:tab/>
      <w:t xml:space="preserve">EFIMeddelelseSamlingContaine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8</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88</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8. august 2012</w:t>
    </w:r>
    <w:r>
      <w:rPr>
        <w:sz w:val="16"/>
        <w:rFonts w:cs="Arial" w:ascii="Arial" w:hAnsi="Arial"/>
      </w:rPr>
      <w:fldChar w:fldCharType="end"/>
    </w:r>
    <w:r>
      <w:rPr>
        <w:rFonts w:cs="Arial" w:ascii="Arial" w:hAnsi="Arial"/>
        <w:sz w:val="16"/>
      </w:rPr>
      <w:tab/>
      <w:tab/>
      <w:t xml:space="preserve">EFIMeddelelseSamlingContaine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88</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88</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basedOn w:val="Standardskrifttypeiafsnit"/>
    <w:qFormat/>
    <w:rPr>
      <w:rFonts w:ascii="Arial" w:hAnsi="Arial" w:eastAsia="Times New Roman" w:cs="Arial"/>
      <w:b/>
      <w:bCs/>
      <w:sz w:val="30"/>
      <w:szCs w:val="28"/>
    </w:rPr>
  </w:style>
  <w:style w:type="character" w:styleId="Overskrift2Tegn">
    <w:name w:val="Overskrift 2 Tegn"/>
    <w:basedOn w:val="Standardskrifttypeiafsnit"/>
    <w:qFormat/>
    <w:rPr>
      <w:rFonts w:ascii="Arial" w:hAnsi="Arial" w:eastAsia="Times New Roman" w:cs="Arial"/>
      <w:b/>
      <w:bCs/>
      <w:sz w:val="24"/>
      <w:szCs w:val="26"/>
    </w:rPr>
  </w:style>
  <w:style w:type="character" w:styleId="Overskrift3Tegn">
    <w:name w:val="Overskrift 3 Tegn"/>
    <w:basedOn w:val="Standardskrifttypeiafsnit"/>
    <w:qFormat/>
    <w:rPr>
      <w:rFonts w:ascii="Arial" w:hAnsi="Arial" w:eastAsia="Times New Roman" w:cs="Arial"/>
      <w:b/>
      <w:bCs/>
      <w:sz w:val="20"/>
    </w:rPr>
  </w:style>
  <w:style w:type="character" w:styleId="Overskrift4Tegn">
    <w:name w:val="Overskrift 4 Tegn"/>
    <w:basedOn w:val="Standardskrifttypeiafsnit"/>
    <w:qFormat/>
    <w:rPr>
      <w:rFonts w:ascii="Cambria" w:hAnsi="Cambria" w:eastAsia="Times New Roman" w:cs="Times New Roman"/>
      <w:b/>
      <w:bCs/>
      <w:i/>
      <w:iCs/>
      <w:color w:val="4F81BD"/>
    </w:rPr>
  </w:style>
  <w:style w:type="character" w:styleId="Overskrift5Tegn">
    <w:name w:val="Overskrift 5 Tegn"/>
    <w:basedOn w:val="Standardskrifttypeiafsnit"/>
    <w:qFormat/>
    <w:rPr>
      <w:rFonts w:ascii="Cambria" w:hAnsi="Cambria" w:eastAsia="Times New Roman" w:cs="Times New Roman"/>
      <w:color w:val="243F60"/>
    </w:rPr>
  </w:style>
  <w:style w:type="character" w:styleId="Overskrift6Tegn">
    <w:name w:val="Overskrift 6 Tegn"/>
    <w:basedOn w:val="Standardskrifttypeiafsnit"/>
    <w:qFormat/>
    <w:rPr>
      <w:rFonts w:ascii="Cambria" w:hAnsi="Cambria" w:eastAsia="Times New Roman" w:cs="Times New Roman"/>
      <w:i/>
      <w:iCs/>
      <w:color w:val="243F60"/>
    </w:rPr>
  </w:style>
  <w:style w:type="character" w:styleId="Overskrift7Tegn">
    <w:name w:val="Overskrift 7 Tegn"/>
    <w:basedOn w:val="Standardskrifttypeiafsnit"/>
    <w:qFormat/>
    <w:rPr>
      <w:rFonts w:ascii="Cambria" w:hAnsi="Cambria" w:eastAsia="Times New Roman" w:cs="Times New Roman"/>
      <w:i/>
      <w:iCs/>
      <w:color w:val="404040"/>
    </w:rPr>
  </w:style>
  <w:style w:type="character" w:styleId="Overskrift8Tegn">
    <w:name w:val="Overskrift 8 Tegn"/>
    <w:basedOn w:val="Standardskrifttypeiafsnit"/>
    <w:qFormat/>
    <w:rPr>
      <w:rFonts w:ascii="Cambria" w:hAnsi="Cambria" w:eastAsia="Times New Roman" w:cs="Times New Roman"/>
      <w:color w:val="404040"/>
      <w:sz w:val="20"/>
      <w:szCs w:val="20"/>
    </w:rPr>
  </w:style>
  <w:style w:type="character" w:styleId="Overskrift9Tegn">
    <w:name w:val="Overskrift 9 Tegn"/>
    <w:basedOn w:val="Standardskrifttypeiafsnit"/>
    <w:qFormat/>
    <w:rPr>
      <w:rFonts w:ascii="Cambria" w:hAnsi="Cambria" w:eastAsia="Times New Roman" w:cs="Times New Roman"/>
      <w:i/>
      <w:iCs/>
      <w:color w:val="404040"/>
      <w:sz w:val="20"/>
      <w:szCs w:val="20"/>
    </w:rPr>
  </w:style>
  <w:style w:type="character" w:styleId="Overskrift1aTegn">
    <w:name w:val="Overskrift 1a Tegn"/>
    <w:basedOn w:val="Standardskrifttypeiafsnit"/>
    <w:qFormat/>
    <w:rPr>
      <w:rFonts w:ascii="Arial" w:hAnsi="Arial" w:cs="Arial"/>
      <w:b/>
      <w:sz w:val="30"/>
    </w:rPr>
  </w:style>
  <w:style w:type="character" w:styleId="Overskrift211pktTegn">
    <w:name w:val="Overskrift 2 + 11 pkt Tegn"/>
    <w:basedOn w:val="Standardskrifttypeiafsnit"/>
    <w:qFormat/>
    <w:rPr>
      <w:rFonts w:ascii="Arial" w:hAnsi="Arial" w:cs="Arial"/>
      <w:b/>
    </w:rPr>
  </w:style>
  <w:style w:type="character" w:styleId="Normal11Tegn">
    <w:name w:val="Normal + 11 Tegn"/>
    <w:basedOn w:val="Standardskrifttypeiafsnit"/>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28T15:11:00Z</dcterms:created>
  <dc:creator>CTXMIS080$</dc:creator>
  <dc:description/>
  <cp:keywords/>
  <dc:language>en-US</dc:language>
  <cp:lastModifiedBy>CTXMIS080$</cp:lastModifiedBy>
  <dcterms:modified xsi:type="dcterms:W3CDTF">2012-08-28T15:13:00Z</dcterms:modified>
  <cp:revision>1</cp:revision>
  <dc:subject/>
  <dc:title/>
</cp:coreProperties>
</file>