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PDokument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opdatere metadata i EFI Databasen for et dokumen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kun muligt at opdatere dokumentets priori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Dokument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Ref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Prior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Dokument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en angivne DPDokumentRefID eksisterer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5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et afvises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sningsprioritet 1-5 for visning i brugerinterface. Hvis der ikke angives en værdi, bruges værdien 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Ref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DPDokum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Dokumen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Dokumen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5:09:00Z</dcterms:created>
  <dc:creator>CTXMIS080$</dc:creator>
  <dc:description/>
  <cp:keywords/>
  <dc:language>en-US</dc:language>
  <cp:lastModifiedBy>CTXMIS080$</cp:lastModifiedBy>
  <dcterms:modified xsi:type="dcterms:W3CDTF">2012-08-28T15:09:00Z</dcterms:modified>
  <cp:revision>1</cp:revision>
  <dc:subject/>
  <dc:title/>
</cp:coreProperties>
</file>