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JournalNumm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PJournalNummerHent anvendes til at hente et - for dokumenter - entydigt nummer, der kan anvendes som referencenummer i A&amp;D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af klienter i forskellige delsystemer til at generere journalnumre, som er globalt unikt for dokumenter. Journalnummeret anvendes af klienterne f.eks. i forbindelse med udsendelse af post eller e-mail via A&amp;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JournalNumm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PPost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PJournalNummerAntal overstiger maksimalt tilladte. "Identification" indeholder information om det maksimalt tilladte antal journalnumre, der kan trækkes ad ga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meddelelsesoplysning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Meddelelsesoplysninger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 mange journalnumre der skal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PostJourna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journalnummer udgående post stemples m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5:09:00Z</dcterms:created>
  <dc:creator>CTXMIS080$</dc:creator>
  <dc:description/>
  <cp:keywords/>
  <dc:language>en-US</dc:language>
  <cp:lastModifiedBy>CTXMIS080$</cp:lastModifiedBy>
  <dcterms:modified xsi:type="dcterms:W3CDTF">2012-08-28T15:09:00Z</dcterms:modified>
  <cp:revision>1</cp:revision>
  <dc:subject/>
  <dc:title/>
</cp:coreProperties>
</file>