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TILEjendom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liste alle ejendomme med et givet BBR-num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Ejendom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Ejendom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jendomIdentifikato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jendomIdentifik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ndomIdentifikator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ndomIdentifikator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Identifikator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formateret streng til brug i brugergrænsefladen der fortæller i klar tekst hvilken ejendom der er tale 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Identifikato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 XML-struktur, som overholder W3's standar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cifret identifikation af en ejendom i BBR-registr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Ejendom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Ejendom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04:26:00Z</dcterms:created>
  <dc:creator>CTXMIS080$</dc:creator>
  <dc:description/>
  <cp:keywords/>
  <dc:language>en-US</dc:language>
  <cp:lastModifiedBy>CTXMIS080$</cp:lastModifiedBy>
  <dcterms:modified xsi:type="dcterms:W3CDTF">2012-08-28T04:26:00Z</dcterms:modified>
  <cp:revision>1</cp:revision>
  <dc:subject/>
  <dc:title/>
</cp:coreProperties>
</file>