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undeIndsatsFordring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6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liste af kundens indsatser og de fordringer, hver indsats omfatter, givet et kundeI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FIKundeIndsatsFordringList henter en liste af kundens indsatser og de fordringer hver indsats omfatter givet et kundeID. Listen af indsatser hentes i EFI-databasen og fordringdata hentes dels i EFI-databasen, dels ved at kalde servicen DMIFordringHen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IndsatsFordring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IndsatsFordring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Fordr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sats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FIFordr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Input validerings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unden der forespørger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dring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En af kundens fordringer, der findes i EFI, kunne ikke findes i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Tilføjet DMIFordringTypeKategori, DMIFordringKlasse og DMIFordringTypeKode i forhold til WS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Verificer at de nye EFIFordring felter ikke findes i DMI i forvej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 InddrivelseFordringForældelseDato (nu EFIFordringForældelseDato) er det den samme som er flyttet til HæftelseForældelseDato i DMI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) EFIFordringFradragRet kommentar antyder at feltet kommer fra MF, men.....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) skal vi ikke have  FordringStopListeStruktur med? Fordringshavere og hæftelser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) Vi mangler afklaring af felterne (muligvis redundante ift DMIs model)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Rent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rigiv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oræl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radrag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ndsatsBegræn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Korrektion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orky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orky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Bestri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StatRefu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RykkerNiv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DelTransa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Overdragelse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Tilbagekal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nddriv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Arkiver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DatoTilGod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Status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DKK er altid udfyldt når strukturen anvendes som en del af outpu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Oprindeli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Oprindeli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FordringOprindeligBeløbDKK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ens oprindelige beløb, også kaldet hovedstolen. Ved indberetning skal det beregnede felt EFIFordringOprindeligBeløbDKK ikke angive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n som en fordring vedrører. Begge datoer er inklusive. PeriodeType er ren informativ tekst, f.eks. "Andet kvartal 2010"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Re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 er altid udfyldt når strukturen anvendes som en del af outpu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Fordr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Klas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tiftelse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fald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DMIFordringFordringHaverBesk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rindeli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PEn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EFIHovedFordr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ogført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DMIFordringFordringHaverRef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i den til inddrivelse/ opkrævning/ modregning/ transport i DMI i den indrapporterede 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åløbne renter og påhæftede gebyrer bliver oprettet som deres egne fordringer med reference til den oprindelige 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Beløb indrapporteret eller omregnet til danske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ogfør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gyldighedsdato som påføres af DM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HaverBesk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pplerende beskrivelse (fritekst) til 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.eks. "Brandstøvler er ikke afleveret retur.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Haver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interne referenc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et hvor en fordring forfalder til beta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vis kan forfaldsdatoen være den 1. i en kalendermåned, mens sidste rettidig betalingsdato kan være 10. i forfaldsmåne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ævningsmyndigheden: Vil være den dato, hvor en angivelse kan indgå i kontoens saldo, hvis virksomheden betaler fordringen (f.eks. skatten/afgiften) før SRB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Kla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la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ækningsrækkefølgen for 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Bøder der er tillagt afso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. Underholdsbidrag omfattet af lov om opkrævning af underholdsbidra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. Andre fordring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hvornår fordringen er modtaget i EFI/MF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bl.a. til dækningsrækkefølge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relaterede fordringer nedarver modtagelsesdato fra hoved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-nummeret er et 10-cifret entydigt 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 virksomheden tildeles et P-nummer for hver fysisk beliggenhed, hvorfra der drives virksomhed, kan der således være tilknyttet flere P-numre til samme CVR-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 udfyldt hvis fordringshaveren har oplyst P-nummeret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alene som information. Aldrig som 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eksempelvis for opkrævningsrenteford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Fra er startdatoen for perioden, som en fordring vedr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oen er en incl. dato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fordring vedrør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 me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regnet restbeløb i den inddraporterede valuta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 omregnet til danske kr.  Det er FordringBeløb fratrukket alle typer af korrektioner og indbetalinger - altså saldo dags dato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 rettidige betalingsdato. Den sidste frist for, hvornår en fordring skal være beta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tiftelseTidspun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ato hvor fordringen er stif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går i dækningsrækkefølgen når der er transport/udlæg involv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HF, IR, OG, OR, I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ategori angiver om det er en hovedfordring, en Inddrivelsesrente, en opkrævningsrente  eller et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: Hoved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R: Inddrivelses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: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: Opkrævning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: Opkrævning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Oprindeli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ens oprindelige beløb også kaldet hovedstol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Oprindeli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IndsatsFordr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IndsatsFordr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IndsatsFordr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15:26:00Z</dcterms:created>
  <dc:creator>CTXMIS080$</dc:creator>
  <dc:description/>
  <cp:keywords/>
  <dc:language>en-US</dc:language>
  <cp:lastModifiedBy>CTXMIS080$</cp:lastModifiedBy>
  <dcterms:modified xsi:type="dcterms:W3CDTF">2012-08-28T15:26:00Z</dcterms:modified>
  <cp:revision>1</cp:revision>
  <dc:subject/>
  <dc:title/>
</cp:coreProperties>
</file>