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alle oplysninger om fordringerne med de givne fordringID'er og evt. underliggen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oplysninger om fordringerne med de givne FordringID'er filtreret på en given kunde eller den givne eksterne reference. Servicen henter oplysningerne fra DMIFordringHent, DMIKontoSpecifikationHent, DMIHæftelseForældelseList og fra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Dato, -EtableringMetode, -EtableringType og -MangelStatus hentes/beregnes fra EFI databasen (ÆA 059) samt EFIFordringRetsafgiftDato og EFIFordringTillægsafgiftDato hentes via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hvis KFIKundeIdentStruktur gives som input, returnerer servicen også en PosteringSamling, som viser posteringer for den 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Underliggen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Til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Type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Tillæg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os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Fordring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Pos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tab/>
              <w:tab/>
              <w:t xml:space="preserve">                                                                   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fordring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DMIFordringHent for beskrivelse af TransportEllerUdlægsfordringListe, da det er en kopi af DMIs TransportEllerUdlægsfordringList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Post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Tillæg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Underliggen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returnere underliggend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eller 04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4:36:00Z</dcterms:created>
  <dc:creator>CTXMIS080$</dc:creator>
  <dc:description/>
  <cp:keywords/>
  <dc:language>en-US</dc:language>
  <cp:lastModifiedBy>CTXMIS080$</cp:lastModifiedBy>
  <dcterms:modified xsi:type="dcterms:W3CDTF">2012-08-28T04:36:00Z</dcterms:modified>
  <cp:revision>1</cp:revision>
  <dc:subject/>
  <dc:title/>
</cp:coreProperties>
</file>