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Udbetaling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4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6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enter en liste af udbetal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kan bruges til at fremsøge en række udbetalinger ud fra en række søgekriteri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Specifikt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Beløb og 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Kunde og period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Udbetaling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r1SpecifikSø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UdbetalingIDLi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r2Beløb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Beløb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Beløb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Dato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r3Kunde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Dato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Udbetaling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Udbeta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retterH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betal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UdbetalingBogførtD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UdbetalingNot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UdbetalingNot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Indsats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UdbetalingKanal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lternativtKundenummer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dresse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ransaktionDækningElemen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TransaktionDækningElem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etag udbetalinger i Use Case "FGD 830 udbetaling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UdbetalingKana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upplerendeBankOplysning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anskBank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DMIUdbetalingRegistreringsNumm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DMIUdbetalingKontoNumm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UdenlandskBank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DMIUdbetalingBankLan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UdbetalingBank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Overførs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lmindelig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Bank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IBAN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Swif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IBAN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emKonto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UdbetalingEgen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un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Udbetaling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n som en fordring vedrører. Begge datoer er inklusive. PeriodeType er ren informativ tekst, f.eks. "Andet kvartal 2010"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aktionDæk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TransaktionDæk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aktionDækningElem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Dæk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Statu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FordringAr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Perio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IndbetalingAr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betal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Fra er startdatoen for perioden, som en fordring vedr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oen er en incl. dato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fordring vedrør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 me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ANKO, CHECK, DANKO, KONTA, LONIN, MODRE, OCRLI, OMPOST, RENTG, TRMAND, UL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underopdeling af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rne valideres i sammenhæng med DMIIndbetalingKilde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Kilde   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KON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D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OM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OCRL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B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UL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TR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LONI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RENT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D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S</w:t>
              <w:tab/>
              <w:tab/>
              <w:t>B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</w:t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KO: Da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IN: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: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RLI: OCR 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: Ompos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G: 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MAND: Tredjemands-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AND: Udenlandsk in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ID for de forskellige transaktion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som identificerer et specifikt kald af en service. En service kan implementere teknisk idempotens ved at afvise et kald med et TransaktionLøbenummer som allerede er blevet ud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 genererer EFIModtagFordring  et løbenummer pr fordringstransaktion, som sendes sammen med servic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for at kunne logge historikken og gør det muligt at opdatere oplysninger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ransaktion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  DMITransaktionI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AFG</w:t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MOD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</w:t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O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TI</w:t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DK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  <w:tab/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</w:t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AFG</w:t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MOD </w:t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</w:t>
              <w:tab/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AFG: </w:t>
              <w:tab/>
              <w:tab/>
              <w:t>Afgivet til Dækning på anden 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MOD: </w:t>
              <w:tab/>
              <w:tab/>
              <w:t xml:space="preserve">Modtaget fra anden konto til Dæk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: </w:t>
              <w:tab/>
              <w:tab/>
              <w:t>Fordring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AF: </w:t>
              <w:tab/>
              <w:t>Af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KO: </w:t>
              <w:tab/>
              <w:t>Fordrings korre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NE: </w:t>
              <w:tab/>
              <w:t>Ned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OP: </w:t>
              <w:tab/>
              <w:t>Op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RE: </w:t>
              <w:tab/>
              <w:t>Returner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K: </w:t>
              <w:tab/>
              <w:t>Fordring fordringhaversk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TI: </w:t>
              <w:tab/>
              <w:t>Tilbagekaldelse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BETAL: </w:t>
              <w:tab/>
              <w:tab/>
              <w:t>"rigtig"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BETALDK: </w:t>
              <w:tab/>
              <w:t>Indbetaling dækning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: </w:t>
              <w:tab/>
              <w:t>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AFG: </w:t>
              <w:tab/>
              <w:t>TransportBeløbAfgi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MOD: </w:t>
              <w:tab/>
              <w:t>TransportBeløb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BETAL: </w:t>
              <w:tab/>
              <w:tab/>
              <w:t>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ankLan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 for den pågældende bank der udbetales 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ank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banken udbetalingen foretages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ankNøg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øgle der entydigt identificerer et udenlandsk pengeinstitut. De forskellige lande har sine egne regelsæt for længder og algorit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et der skal udbetales/er udbetalt i den udbetalende valuta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et der skal udbetales/er udbetalt omregnet til danske kron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ogfør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gyldighedsdato som påføres af DM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for udbetaling af beløb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EgenNem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ator om der skal udbetales til egen nem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"Nej" skal KundeStruktur udfyld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ONTA, CHECK, BANKO, NEMK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m udgangspunkt udbetales alt til Nemkonto (det offentliges digitale udbetalingsmyndighed, der kender til virksomheders / personers bankkontonumm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e parter eller parter uden bankkonti, der ikke har en Nemkonto, kan få udbetalt via andre medier, fx. check eller bankoverførsel (hvis SKAT har deres bankkontooplysning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BAN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nationalt anerkendt entydig identikation af pengeinstitut og kontonummer. Feltet valideres idet det har indbygget kontrolciff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 til anvendelse for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No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udbetal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Not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begrund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Registrering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banks registreringsnummer der entydigt identificerer pengeinstituttet. Bliver valideret i henhold til pengeinstitutternes officielle lis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for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GODK: Afventer god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KONT: Afventer kontering til anden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Udbetalt via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INDLØST: Check ej indlø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T: Fejlet - udbetales via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T: Gennemfø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: Godkendt til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SSEGODK: Massegod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IST: Afvi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nationalt anerkendt entydig identikation af pengeinstitu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, hvorfor en udbetaling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ND, FMEIND, FMELØN, IFAFT, IOM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som angiver årsag til udbetal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 år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IND: For meget ind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LØN: For meget løninde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AFT: Ifølge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OMR: Indbetalingen omregistrer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KA: Overskydende skatte- eller afgift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U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U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U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18:52:00Z</dcterms:created>
  <dc:creator>CTXMIS080$</dc:creator>
  <dc:description/>
  <cp:keywords/>
  <dc:language>en-US</dc:language>
  <cp:lastModifiedBy>CTXMIS080$</cp:lastModifiedBy>
  <dcterms:modified xsi:type="dcterms:W3CDTF">2012-08-28T18:52:00Z</dcterms:modified>
  <cp:revision>1</cp:revision>
  <dc:subject/>
  <dc:title/>
</cp:coreProperties>
</file>