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HaverAftale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en ny rettighedshaver. Endvidere når d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eller rettighedshaver hos DMI og gemme relevante fordringshaver eller rettighedshaver 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 eller rettigheds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eller et id (TransportRettighedHaverID) i Modtag Fordring. Det er DMI's ansvar at holde referencen mellem fordringshaveren eller rettighed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 eller transportrettigheds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ændres på elementer fra kundestrukturen og fordringshavers kundenummer er dermed låst ved oprettel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Aftal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Afta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Oplys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nteVal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dringshaverAftaleOplysningÆndr. Validering foretag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er KundeNavn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af en virksomhed er DriftFormKode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yldig værdi for DriftFormKode (værdisæt angivet i element 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data opret ændr i Use Case "FGD 110 Stamdata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 fordringshaver i Use Case "FGD 270 Afregn fordringshav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 - 1 per 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d før DMIFordringHaverAfregningKontoopr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.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eller 04 vil den resulterende rentesats være summen af referencerentesatsen (som vedligeholdes i DMI) og den angivne RenteSat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>Diskonto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8:20:00Z</dcterms:created>
  <dc:creator>Lasse Steven Levarett Buck</dc:creator>
  <dc:description/>
  <cp:keywords/>
  <dc:language>en-US</dc:language>
  <cp:lastModifiedBy>Lasse Steven Levarett Buck</cp:lastModifiedBy>
  <dcterms:modified xsi:type="dcterms:W3CDTF">2012-08-28T18:21:00Z</dcterms:modified>
  <cp:revision>1</cp:revision>
  <dc:subject/>
  <dc:title/>
</cp:coreProperties>
</file>