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DMIFordingSynkronOpret har ansvaret for at oprette alle arter og typer af fordringer inklusiv hæftelsesinformation i Debitormo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retur så snart Fordringen og evt. Hæftelse er oprett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strukturen er den samme som i DMIFordringAsynkronOpret og output strukturen er den samme som input struktur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i DMIFordringSynkronOpret svaret for transport/udlægs-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under 1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opstå en højere frekvens i januar måned når mange transport fordringer bliver dan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ald til DMIFordringSynkronOpret, hvor der kaldes for at ændre fordringshaver for fordringen (fordringshaverskift), vil svartiden være længere end for kald der ikke ændrer fordringshaver. Svartiden for denne type kald vil være op til 3 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input er for en stor dels vedkommende identisk med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output er for en stor dels vedkommende identisk medMF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eller 04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8:31:00Z</dcterms:created>
  <dc:creator>Lasse Steven Levarett Buck</dc:creator>
  <dc:description/>
  <cp:keywords/>
  <dc:language>en-US</dc:language>
  <cp:lastModifiedBy>Lasse Steven Levarett Buck</cp:lastModifiedBy>
  <dcterms:modified xsi:type="dcterms:W3CDTF">2012-08-28T18:34:00Z</dcterms:modified>
  <cp:revision>1</cp:revision>
  <dc:subject/>
  <dc:title/>
</cp:coreProperties>
</file>