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8179791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38003842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4171453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51900564"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8998991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34422715"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