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VirksomhedAlleEjerLederRelation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leEjerLeder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leEjerLederVirksomhe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Leder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TypeRoll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TypeRol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Type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Typ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tamOplysningEjer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tamOplysningEjer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HæftelseForhol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jerRolleTypeDriftFor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jerRolleTypeDriftFo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Ledels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VirksomhedAlleEjerLederRelation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Roll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lseForholdTypeKod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Ej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LederJaNej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78, Søgedato fra skal være mindre end eller lig med søgedato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3, Ejerforhol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135, Der findes ingen leder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1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8084, VirksomhedCVR/SENummer har ikke den anførte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8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igningInteressent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igningInteressent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igningInteressent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igningInteressent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jerRolleTypeDriftFo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Forhol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j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derForholdHistorik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edels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EjerLederForhol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jer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Virksomhed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Pers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UdenlandskVirksom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EjerLederSomMyndighe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Ledels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Leder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ed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EjerLederForhol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LederForholdHistorik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rForholdHistorik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Adress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substrukturen VirksomhedAdresse kun er bevaret aht. eksisterende ES-servic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HæftelseFor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hvilket hæftelsesforhold, der er gældende for driftform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følgende hæftelsesforho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rsonlig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Begrænset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Solidarisk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Direkt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Subsidiær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Ægtefælle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1 - 6 opsættes typisk på foreninger og fonde. Mig bekendt benyttes oplysningen ikke til no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de 7 benyttes på enkeltmandsfirmaer, hvor der reelt er solidarisk hæftelse mellem ægtefæller for så vidt angår skatter- og afgifter, hvilket er et krav for at ægtefæller kan foretage nogle skattemæssige dispositioner. (det er noget med underskud af virksomhed mv.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CPR-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Udenlandsk juridisk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denlandsk personlig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ledelsesforholdet trådte i kra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rJa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ør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ningInteressent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dag et forhold gæl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s relevante udenlandske personer, der ikke er registreret ved et dansk CPR-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entydigt identificerer de for SKAT relevante udenlandske virksomeder, der ikke er registreret ved et dansk CVR/SE-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varer lige nu til identifikation fundet i Erhvervs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virksomhed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Juridisk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Administrativ 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Ikke CVR-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VirksomhedAlleEjerLederRelation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9:00Z</dcterms:created>
  <dc:creator>Martin Midtgaard</dc:creator>
  <dc:description/>
  <cp:keywords/>
  <dc:language>en-US</dc:language>
  <cp:lastModifiedBy>Martin Midtgaard</cp:lastModifiedBy>
  <dcterms:modified xsi:type="dcterms:W3CDTF">2012-08-13T06:29:00Z</dcterms:modified>
  <cp:revision>1</cp:revision>
  <dc:subject/>
  <dc:title/>
</cp:coreProperties>
</file>