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analAdress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kanaladresse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r har numre - et index - unikt for den enkelt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s der en adresse under det angivne index, overskrives denne. Hvis adresse var fejlmarkeret, nulstilles markeringen ved overskriv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 udfyldes ikke. KanalAdresseStruktu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KanalAdresseIndex og KanalAdresseStruktur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 udfyldes. KanalAdresseStruktur udfyl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Inde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analAdress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Index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ommunikations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gyldig gyldigheds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kanaladresse-index (midlertidig-f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AdresseInde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ommunikationsaftalers kanaladres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ring af kanal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analAdress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3:00Z</dcterms:created>
  <dc:creator>Martin Midtgaard</dc:creator>
  <dc:description/>
  <cp:keywords/>
  <dc:language>en-US</dc:language>
  <cp:lastModifiedBy>Martin Midtgaard</cp:lastModifiedBy>
  <dcterms:modified xsi:type="dcterms:W3CDTF">2012-08-13T06:24:00Z</dcterms:modified>
  <cp:revision>1</cp:revision>
  <dc:subject/>
  <dc:title/>
</cp:coreProperties>
</file>