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StatstidendeMeddel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meddelelser fra Statsti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StatstidendeMeddel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servicen i EFI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ekvens: periodisk, f.eks. en gang daglig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Død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dø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StatstidendePersonKontekstStruktur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sVirksomhe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dødÆgtefæl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tatstidendeVirksomhed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Pers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takt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St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dste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Underskriv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Lov69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Bemærkn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Gældssanering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bi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kursbo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kur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onkursPers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Kontakt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PersonKonteks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Møde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efa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tsKredsSa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* Statstidende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Konkur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Gældssanering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Dødsbo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RekonstruktionMeddel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og understrukturene anvendes også i EF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Pers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ternavnVedFød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PersonNavnEfterNavn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CivilstandDø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axNumme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vedrører kunder, så garanterer SKAT Statstidende at elementet PersonCPRNummer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trukturen omhandler en kontaktperson, så leverer SKAT Statstidende ikke kontaktpersonens person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RekonstruktionMeddel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tatstidendePers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Kontakt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Meddelelse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Debitor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tatstidendeVirksomhedKontek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Kontek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Virksomh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SagN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stidendeVirksom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atstidendeMeddelelse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Statstidende garanterer, at mindst et af de 4 optionelle elementer er udfyld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Dø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dødsdag. Oplyses via CPR/CSR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kstra kommentarfelt der benyttes ifm. Dødsbo-meddelel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dek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r kun udfyldt såfremt meddelelsen er et dekret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Kontak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kommentarfelt der er relateret til oplysninger om en kontakt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vendes kun for Rekonstruktions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Lov69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ved Dødsbo-meddelelser og angiver om dødsboet er omfattet af skiftelovens § 6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et afholdt møde ifm. behandling af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indgå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varer indholdsmæssigt til XML Schema-typen dateTim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Mø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ype for et møde relateret til et 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eltet optræder kun i Dødsbo-meddelelser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øvelse af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tende bo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vrige bomø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ef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til overskrift eller indledning på meddel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bekendtgørels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tydigt en færøsk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i meddelelser fra Statstidende hvori færøske virksomheder indgår, idet disse ikke har et CVR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ksempel på værdi: "Sp/f3310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retskredsen som meddelelsen komm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RetsKredsSa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nummer som retskredsen har tilknyttet meddel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Sa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agsnummer der er tilknyttet personen eller virksomheden relateret til denne meddel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beskeden fra Statstid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meddelelse fra Statstid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ARVE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INDKALDELSE_TIL_BO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FAEROEERNE_OG_GROEN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_GAMMEL_UD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DSBOER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INDLEDNING_AF_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KREDITORMO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ELDSSANERING_PRAEKLUSIVT_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ANDRE_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INDKALDELSE_TIL_FORDRINGSPROE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OPHAEVELSE_AF_DEK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REGNSKAB_OG_BO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BOER_SKIFTE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ANDRE_FORDRINGSHAVERMEDDEL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KONSTRUKTION_ANDRE_MEDDELEL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BEHANDLINGENS_OPHO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FOR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IONSPLA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_REKONSTRUKTOERENS_FORELOEBIGE_OVER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tedelse eller underskrift af besk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dstedelse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det hvor udstedelsen eller underskrivningen foreg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tidendeMeddelelseUnderskri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skriver af meddel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går kun i enkelte Dødsbo-meddelelser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StatstidendeMeddel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3:00Z</dcterms:created>
  <dc:creator>Martin Midtgaard</dc:creator>
  <dc:description/>
  <cp:keywords/>
  <dc:language>en-US</dc:language>
  <cp:lastModifiedBy>Martin Midtgaard</cp:lastModifiedBy>
  <dcterms:modified xsi:type="dcterms:W3CDTF">2012-08-13T06:23:00Z</dcterms:modified>
  <cp:revision>1</cp:revision>
  <dc:subject/>
  <dc:title/>
</cp:coreProperties>
</file>