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EMStatstidendeMeddelelseAnmo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H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moder integrations-komponenten "Statstidende EFI Meddelelser" (SEM) om at gensende meddelelser for en eller fler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af kunder gives som input og består af CPR-numre og CV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berørte meddelelser vil blive genpubliceret til EFI umiddelbart efter denne service er blevet kald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ifik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EMStatstidendeMeddelelse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EMStatstidendeMeddelelseAnmo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29:00Z</dcterms:created>
  <dc:creator>Martin Midtgaard</dc:creator>
  <dc:description/>
  <cp:keywords/>
  <dc:language>en-US</dc:language>
  <cp:lastModifiedBy>Martin Midtgaard</cp:lastModifiedBy>
  <dcterms:modified xsi:type="dcterms:W3CDTF">2012-08-13T06:29:00Z</dcterms:modified>
  <cp:revision>1</cp:revision>
  <dc:subject/>
  <dc:title/>
</cp:coreProperties>
</file>