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Køretøj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vedrørende til og afgang af køretøjer for aktive kunder i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øretøjshændelser underretter EFI om EFI kunders køb eller salg af køretøjer. Det digitale motorregister, DMR, er stamdatasystem for køretøj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håndteres kun hændelser vedrørende aktive kunder i EFI, der er oprettet i betalingsevneberegningen med et person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forventes, at SKAT DW er producent af hændels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Hændelse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KøretøjHændelseKund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etøjHænd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et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øretøjTilAfga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ærk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Model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Variant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etøjOplysningFørste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Registrer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ladeSerieTypeKombination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RegistreringNummerId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jerBruger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Køretøj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EFI og sendes ikke tilbage til producenten. EFI foretager ingen valideringer af dataindholdet af køretøjs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kunden der spørges på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Forhold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Primæ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jerBruger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rBrug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jerBru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BrugerForhold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Jurid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JuridiskEn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ridiskEnhed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Virksomhed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enlandsk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Nav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øretøjTilAfga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køretøjet er til af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angiver at køretøjet er til afgang. FALSE angiver at køretøjet er til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For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BrugerForhold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r, Bru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ilken type ejerbrugerforhold der er tale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 - 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Bru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BrugerForhold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sk værdi. den kan enten være True ell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odel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Mærk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Første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Oplysn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nderOprettelse, Oprettet, Registreret, Afmeldt, Eksportmarkering, Skrottet, Eksporteret, AdministrativOprettelse, Erklæretafimportør, Erklæretafimportørogforhandler, Slettet, HarGennemførtRegistreringssy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tributten definerer en status for et give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under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registreret (har fået tilknytt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afmeldt (har fået fjernet en gyld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eksportmarkering (anmeldt til ek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skrottet (køretøjet er skro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ekspor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Administrativ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Erklæret af impor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Erklæret af importør og for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ar gennemført registreringssy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Oplysning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ÆØÅ0-9])*([\*]){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hvert registreringspligtigt køretøj kan være forsynet med 17-20-tegns stelnummer (VIN-mærkning). Det er den internationale standa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ikke alle køretøjer har det nye internationale format for stelnumre. Der er en del historiske stelnumre, som er mindre en 17 tegn lange. Der findes enkelte køretøjer, som ikke har noget 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etøjVariant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individer ud fra deres forplantningsorga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deSerieTypeKombination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deSerieTypeKombinationKatego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stePrøveskilte, Standardplader3Cifre, Standardplader4Cifre, Standardplader5Cifre, TredjeNummeplade, Ønskeplader, Lufthavnsplader, Grænseplader, TaxaOgSygetransporter, Diplomatplader, Blokvogne, HistoriskePlader, LøsePrøvemærker, BrandOgBanekøretøj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mulige Pladeserie-Type-Kombinationer d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Faste prøveskil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Standardplader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Standardplader (4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Standardplader (5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3. numme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Ønsk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Lufthavns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rænse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Taxa og syge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iplomat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Blokvo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Historiske p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Løse prøvemær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Brand og banekøretøj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som for SKAT identificerer en produktions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Id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ik identifkation af den pågældende version af et RegistreringNummer. Dette nummer er internt i DMR og må ikke udstil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Numm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0-9ÅÆØ])*([\*]){0,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et på en given plade eller licens m.v. Feltet understøtter også ønskerplader og udenlanske pla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Køretøj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2:00Z</dcterms:created>
  <dc:creator>Martin Midtgaard</dc:creator>
  <dc:description/>
  <cp:keywords/>
  <dc:language>en-US</dc:language>
  <cp:lastModifiedBy>Martin Midtgaard</cp:lastModifiedBy>
  <dcterms:modified xsi:type="dcterms:W3CDTF">2012-08-13T06:23:00Z</dcterms:modified>
  <cp:revision>1</cp:revision>
  <dc:subject/>
  <dc:title/>
</cp:coreProperties>
</file>