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ateretMeddelelseIndhold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indholdet af en eller flere formaterede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ns indhold returneres i feltet AttachmentContainerIndhold. Typen returneres i feltet AttachmentContainerType som MIME-type og vil typisk være PD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ID'er fås via kald til MeddelelseSamlingHent eller KommunikationMapp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materetMeddelelse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eddelelseID | Formateret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del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Meddelelse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ttachmentContaine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FormateretMeddelelseIndholdMulti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materetMeddelelse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laves i SKA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udstilles til kald fra SKAT 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kendt form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ttachment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Attachment content" for en email - base64 encod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tachmentContainer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ContentType" i henhold til standarden for MIME-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Form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 for meddelelsen (f.eks. PDF, TIFF, Word, HTML, XML osv.). F.eks. skal for PDF angives som "application/pdf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eret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den formaterede meddelelse. Tildeles autoamatisk af A&amp;D i forbindelse med oprettelse. Kan ikke ændres efterfølge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meddelelse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FormateretMeddelelseIndhold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23:00Z</dcterms:created>
  <dc:creator>Martin Midtgaard</dc:creator>
  <dc:description/>
  <cp:keywords/>
  <dc:language>en-US</dc:language>
  <cp:lastModifiedBy>Martin Midtgaard</cp:lastModifiedBy>
  <dcterms:modified xsi:type="dcterms:W3CDTF">2012-08-13T06:23:00Z</dcterms:modified>
  <cp:revision>1</cp:revision>
  <dc:subject/>
  <dc:title/>
</cp:coreProperties>
</file>