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FY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FY hændelser underretter EFI om BFY udbetalinger til kunder i EFI. Der udbetales kun BFY ydelser til den ene af barnets forældre. Børneydelsessystemet, BYS, er stamdatasystem til disse hændelse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håndteres kun hændelser vedr. aktive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, at SKAT DW producerer hændels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FY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 og sendes ikke tilbage til producenten. EFI foretager ikke valideringer af udbetalingsperioder, beløbsstørrelser eller børns CPR nu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FY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22:00Z</dcterms:created>
  <dc:creator>Martin Midtgaard</dc:creator>
  <dc:description/>
  <cp:keywords/>
  <dc:language>en-US</dc:language>
  <cp:lastModifiedBy>Martin Midtgaard</cp:lastModifiedBy>
  <dcterms:modified xsi:type="dcterms:W3CDTF">2012-08-13T06:22:00Z</dcterms:modified>
  <cp:revision>1</cp:revision>
  <dc:subject/>
  <dc:title/>
</cp:coreProperties>
</file>