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ommunikation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kommunikationsaftal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hentes enten ud fra kundenummer eller ud fra aftalenummer, men kalderen starter altid med at tage udgangspunkt i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indeholder kundens valg af sprog, evt. kunderepræsentantforhold, liste af præferencer samt en kommunikationsmap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repræsentantforholdenes aftaler og kommunikationsmappen returneres en transitiv nøgle, der efterfølgende kan bruges i kald af KommunikationMapp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suden antallet af meddelelser under aftalen (pt.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ommunikation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mmunikationAftal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ikationPræferenc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ikation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eddelelse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vis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analAdresseFejl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mmunikationPræference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delels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ommunikationsafta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mark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Fejl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SMS eller e-mail kanaladresse er fejlet to gange, skal denne adresse markeres som fejlbehæftet, således at denne ikke anvend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,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kommunikationsaftal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Meddelels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type til at indikere antal af t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amtykk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har afgivet samtykke til anvendelse af andre kanaladresser end 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AftaleSpro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præferencer i forbindelse med mundtlig kommunikation og udsendelse af meddel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ansk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ve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Nor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nglish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erma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ta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ts gyldighed - sl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ikationPræferenceNivea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ræferencens gyldighedsområde: Alle meddelelsestyper, en specifik meddelelsestypegruppe, eller en specifik 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Gener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meddel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liste over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mindelsesmail II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F 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portspecifikati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rektionsangivel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ngivelsesfrev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nt har indbe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tykke erklæring trukket tilb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ajourfør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Tilknyttet KundeRepræsentant periode ved at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tilknyttet KundeRepræsentant periode er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ra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S-betalings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udbetaling fra EFI til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ending af OBS-fil til 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nyreg/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 vedr. registreringsafgift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rindrings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 vedr. tilbagebetaling af overskydende 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betaling af overskydende afgift v/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at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om forsikrings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eje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til registreret ejer vedr. afmel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 vedr. inddragelse af 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til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ig res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 Fordrings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ommunikation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4:00Z</dcterms:created>
  <dc:creator>Martin Midtgaard</dc:creator>
  <dc:description/>
  <cp:keywords/>
  <dc:language>en-US</dc:language>
  <cp:lastModifiedBy>Martin Midtgaard</cp:lastModifiedBy>
  <dcterms:modified xsi:type="dcterms:W3CDTF">2012-08-13T06:24:00Z</dcterms:modified>
  <cp:revision>1</cp:revision>
  <dc:subject/>
  <dc:title/>
</cp:coreProperties>
</file>