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BFYUdbeta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oplysninger for en eller flere kunder om udbetaling af børnefamilieydelse, for en given periode. Udbetaling sker på nuværende tidspunkt pr. kvartal i henholdsvis januar, april, juli og oktob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FI skal oplysningen/erne anvendes ved beregning af kundens betalingsevne. Det udbetalte beløb, efter evt. modregning, bliver registeret som indtægt på det enkelte bar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mapning af OIO-servicen  HentBoernFamilieUdbetalingsListe, som KMD udstil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entBoernFamilieUdbetalingsListeAnmod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øge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Numm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udsmodtagerList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BFYUdbeta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BFYUdbeta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data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unktion udført med succes, men der returnes kun data for 10 TMCPRNUMM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skal være mindre end SØG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må ikke ligge før 2009-04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Fra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SøgePeriodeTil er ikke en valid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CPRNUMMER skal være udfyldt med 10 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findes ikke i KMD børn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TM personnummer har ingen udbetalinger i den angivne søge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 på cicsen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generel fejl - ukendt retursvar, fejlen er log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varende OIO-strukturer for input/output findes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8766/artefact/HentBoernFamilieUdbetalingsListeAnmodningStruktur.xs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ttp://digitaliser.dk/resource/537661/artefact/HentBoernFamilieUdbetalingsListeSvarStruktur.xs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kudsmodtager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ilskudsmodta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kuds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FYUdbetalingForvent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* Y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Y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BFYYdelseKorre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forventes udbetalt for perioden for et givent barn. Mapning af OIO-elementet UdbetalingForventetBeloe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UdbetalingForven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ydelsen forventes udbetalt. Mapning af OIO-elementet UdbetalingForvente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ns udbetalingsbeløb for en given periode og et givent bar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Korre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som ydelsen er korriger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BFY ydelse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Y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Børne Familie Ydelse der er tale om (børn eller ung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g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oply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BFYUdbeta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0:00Z</dcterms:created>
  <dc:creator>Martin Midtgaard</dc:creator>
  <dc:description/>
  <cp:keywords/>
  <dc:language>en-US</dc:language>
  <cp:lastModifiedBy>Martin Midtgaard</cp:lastModifiedBy>
  <dcterms:modified xsi:type="dcterms:W3CDTF">2012-08-13T06:20:00Z</dcterms:modified>
  <cp:revision>1</cp:revision>
  <dc:subject/>
  <dc:title/>
</cp:coreProperties>
</file>