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Sa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oprette en ny sag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denne service kan man oprette en sag i Captia (oprette et nyt sagsnummer) med tilhørende sag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Man kan ikke oprette eller tilknytte dokumenter på sagen (fx sagsakter) via denne service. Hertil skal anvendes DokumentMultiOpret eller Sa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skal altid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rofil eller Sagsprofiloplysninger (myndighed, sagsgruppe, organisatorisk enhed, proceskontokode, evt sags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 kan desuden omfa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UUID, bemærkning, modtagetdato, planlagtafslutningsdato, sagsbehandler, oversa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sagen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genstand (for ejendomme og motorkøretø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udvalg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Profil: Enhver sag i CAPTIA er beskrevet ved fire egenskaber: Myndighed, Gruppe, Indblik og OrganisatoriskenhedEt-Tre. For at gøre det simplere for kalderen introduceres konceptet Profil, der udpeger værdier for disse fire egenskaber. Således kan kalderen nøjes med at referere til et på forhånd aftalt profilnavn, hvorefter servicen selv sørge for at sætte de fire egenskaber tilsvarende før sagen bliver oprette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sag: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sag: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sag: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PartAlternativtID og PartAlternativtID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i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detekster oprettes i Captia og skal være kendt på forhånd. Kan bruges på tværs af dokumenter og sager. Der er ingen restriktioner på indhold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ag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gPlanlagt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mneor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SagEmne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Beløb</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i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Gen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jendo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jend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etøj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Rel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ag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agForhold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a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rette en sag med et UUID som allerede eksister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meBan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cesKonto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sKont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Y-kode som bruges ved oprettelse/opdatering af en sag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tekstfelt til notering af eventuelle bemærkninger o. lig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mne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ord til nærmere angivelse af sag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hold, feks UDLANDET, B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anvendes emneord, der er oprettet i Captia i forvej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n erindring på en 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indrer sagen i Captia og Outlook Toda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orhold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en enkelt sags forhold til en and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mæ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sagen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erisk journalplan - angiver sagsindhol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0958 (Bindende 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ikkerhedsstyring - dels et fagligt snit der afhænger af sagsgruppen, dels et organisatorisk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_motor &amp; 90 betyder, at alle i myndighed 90 (SKAT) kan se sagen, hvis de har 3_motor i BRAS -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Mynd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afspejler ESDHs håndtering af Mynd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lanlagt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påtænkt afslutning af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hver sag i CAPTIA er beskrevet ved fire egenskaber: Myndighed, Gruppe, Indblik og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gøre det simplere, kan kalderen nøjes med at referere til et på forhånd aftalt SagProfilNavn, der udpeger værdier for disse fire egenskaber. Herefter sørger servicen selv for at sætte de fire egenskaber tilsvarende før sagen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angivelse af titlen for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sagsidentifikator - forskelligt fra 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idBeta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vidt en betaling er val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august 2012</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august 2012</w:t>
    </w:r>
    <w:r>
      <w:rPr>
        <w:sz w:val="16"/>
        <w:rFonts w:cs="Arial" w:ascii="Arial" w:hAnsi="Arial"/>
      </w:rPr>
      <w:fldChar w:fldCharType="end"/>
    </w:r>
    <w:r>
      <w:rPr>
        <w:rFonts w:cs="Arial" w:ascii="Arial" w:hAnsi="Arial"/>
        <w:sz w:val="16"/>
      </w:rPr>
      <w:tab/>
      <w:tab/>
      <w:t xml:space="preserve">Sa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0:43:00Z</dcterms:created>
  <dc:creator>w18361</dc:creator>
  <dc:description/>
  <cp:keywords/>
  <dc:language>en-US</dc:language>
  <cp:lastModifiedBy>w18361</cp:lastModifiedBy>
  <dcterms:modified xsi:type="dcterms:W3CDTF">2012-08-14T10:43:00Z</dcterms:modified>
  <cp:revision>1</cp:revision>
  <dc:subject/>
  <dc:title/>
</cp:coreProperties>
</file>