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reditoplysningBureauDebito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kunde hos et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operationen skal oprette en kunde hos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s af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ldo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OmfattetHæftelseSumDK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reditoplysningBureauDebito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/fejl: Referencenummeret er allerede anvend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kode: 525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rettelse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kontakt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BurIndberett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snummer tildelt af EFI til kommunikation med  KORK omkring de pågældende indberettede restanc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fattetHæftelseSum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 restgæld for de omfattede hæftelsesforhold inkl. under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reditoplysningBureauDebito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6:24:00Z</dcterms:created>
  <dc:creator>Martin Midtgaard</dc:creator>
  <dc:description/>
  <cp:keywords/>
  <dc:language>en-US</dc:language>
  <cp:lastModifiedBy>Martin Midtgaard</cp:lastModifiedBy>
  <dcterms:modified xsi:type="dcterms:W3CDTF">2012-08-13T06:24:00Z</dcterms:modified>
  <cp:revision>1</cp:revision>
  <dc:subject/>
  <dc:title/>
</cp:coreProperties>
</file>