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umentOpda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TIA</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opdatere oplysninger (metadata) om et givent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ordnet funktionalitet - Dokument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 denne service kan man opdatere et dokument i Capti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dokument skal altid identificeres med et 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opdatere følgend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tilkny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 (eller Dokumentprof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metadata (Fil, UUID, Indblik, Svarfristdato, Brevdato, bemærkning, 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ets parter, herunder rollen for hver 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eri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datoer- Liste af frie datoer (til fagspecifikk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frie oplysninger (til fagspecifikk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ste af dokumenthenvisninger (med DokumentNummer eller DokumentUU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en række slet-opret konstruktion, som gør det muligt for servicekalder både at oprette, opdatere og slette forekomster. Her skelnes mellem selve dokumenttabellen (sidetabeller) og under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dokumenttabel og sidetab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ller opdatere feltet, så skal * Opdater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 feltet, så markeringen SletMarkering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felterne i undertabel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Erin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ri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Ønsker servicekalder 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rette en forekomst, så skal * Slet * være tom og * Opret * være udfyldt (der oprettes KUN en forekomst, hvis den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datere en forekomst, så skal * Slet * være udfyldt og * Opret *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slette en forekomst, så skal * Slet * være udfyldt og * Opret * være t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r fra møns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Bemærkning: Opdatering af DokumentBemærkning minder om et felt i dokumenttabel, men her er der også en tilføj-mulighed, som giver servicekalder mulighed for at tilføje information til samme felt. Tilføjelser adskilles af linje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ProfilOplysninger: For at opdatere af DokumentProfilOplysninger, så skal servicekalder kende enten DokumentProfilNavn eller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Oprindelse er optionelt: Angiv en værdi hvis feltet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specifikk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Et mappes til akt:udf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o mappes til akt:ansvaf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iveauTre mappes til akt:sam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Aktering: Markering af, hvorvidt et dokument skal akteres på den pågældende sag eller ej. Sættes denne markering vil Captia genererer et SagAktNummer for akteringen, som angiver præcis, hvilken sagsakt et dokument er i forhold til den pågældende 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gæl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ikke ændres, når det er akteret på 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t dokument kan kun være akteret på é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er baseret på et transient dataelement (dvs. det er ikke med i begrebsmodel, men figurerer kun i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rofi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Profi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rofil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okument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Tit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hedsa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ssiersag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OrganisatoriskEnhedNiveau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Opri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UU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Indbli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Indbl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Svarfris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Svar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rev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da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rev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Bemær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ilf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rst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Par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artPåSag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okumentPar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P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E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CVR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PartAlternativ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artAlternativ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Hen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Hen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okumen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RolleBetegn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Erin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Eri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Erindrin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Dato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okumentFri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ri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Le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okumentFriOplysning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umentOpda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DokumentOpdat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må ikke kunne opdatere et dokument til et DokumentUUID som allerede anvendes på et andet dokumen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dokument skal akteres på den pågældende sag eller ej. Sættes denne markering vil Captia genererer et SagAktNummer for akteringen, som angiver præcis hvilken sagsakt et dokument er i forhold til den pågældend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 dokument kan ikke ændres, når det er akteret på en sag. Et dokument kan kun være akteret på én 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notering af hvad som hel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Brev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dato som fremgår af dokumentet (ofte forskellig fra oprett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Erin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erindring på 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dato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Dato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dato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for et frit oplysningsfelt knyttet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riOplysningLe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t frit oplysningsfelt der knytter sig til dokumentet - skal være kend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yderligere gruppering af dokumenter i forhold til eks. 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grup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 (Sag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 (Sagsstart - modt. fra anden TS-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 (Sagsstart - udsku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0 (Hø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0 (Anm. om yderl.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35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0 (Indkommende svar - afventer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45 (Indkommende svar - afventer ikke flere 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0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0 (Afslut u. af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70 (Neutr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0 (EM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Indbl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ver automatisk sagens indblik, men kan ændres manu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Opri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ets oprindelse dvs. hvor dokumentet stammer fra f.eks. scan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ære oprettet i følgetekst-registeret under følgeteksttype AKTO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 (Indskann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OUR (Journalmodu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V (Konve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 (Modtaget 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 (SjKo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NSAKS (Skanningscenter Sakskøb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H (Vedhæftet ma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Profi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dokument i CAPTIA er beskrevet ved de tre egenskaber: Gruppe, Type og Tilstand. For at gøre det simplere, kan kalderen nøjes med at anvende DokumentProfilNavn, der udpeger værdier for disse tre egenskaber. Således kan kalderen nøjes med at referere til et på forhånd aftalt profilnavn, hvorefter servicen selv sørger for at sætte de tre egenskaber tilsvarende før dokumentet bliver oprettet i CAPTI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egnelse af dokumentets rolle på en given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d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va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igin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Svar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indsættelse af svar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lst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ilstand dokumentet h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 (Ark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  (Lås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P  (Personligt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Å  (Udka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 et givent dokument om typen er udgående eller indgående. F.eks. er et brev, der modtages af en organisation indgående og et brev, der afsendes er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s Akttype i admi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J (Omjournali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DEF (Rapport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B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 (Værdipo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UU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ekstern dokumentidentifikator - forskelligt fra Dokumen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odkendDokument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vendes til at markere, hvorvidt en opdatering af et dokument gik godt, i servicen DokumentOpda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nummeret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dentifikation af en part, som ikke kan identificeres ved CVR-nummer, SE-nummer eller CPR-nummer. Det gælder fx udenlandske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Alternativ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en part ikke skal identificeres ved et alternativt id, skal man angive hvilke type det alternative id er. Captia skal kende disse typer på forhå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PåSag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onelt transient element. Hvis servicekalder ønsker at tilknytte den nye dokumentpart direkte på sagen som sagspart, så skal dette felt udfyldes med rolle for denne tilkny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artRolleBetegn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ens rolle i forhold til 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r =&gt; 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gt;Sagens part. Den borger, virksomhed mv., som sagen drejer sig o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så den sagens afgørelse, vejledning mv. er rettet m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tsrepr =&gt; Partens repræsentant, typisk advokat eller revis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ningsråd Ligningsrå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 myndig =&gt; Øvrige myndigheder, f.eks. Skatteministeriets departement, a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sterier og styrelser, politi og anklagemyndighed, domstol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ekst. =&gt; Andre eksterne. Personer, selskaber og virksomheder, der ikke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part eller partsrepræsentant. F.eks. brancheorganisationer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der skal høres/orienteres i en sag eller Kammeradvok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gen myndighed =&gt; Egen myndighed, dvs. når der korresponderes internt i myndigheden. Hvis et kontor i Hovedcenteret f.eks. hører andre afdelinger, eller et andet skattecenter.Der skal også sættes part på egne notater mv.i LISY-kodesager med sagstidsmåling, selvom notatet ikke har en modtager eller afsender. Egen organisatoriske enhed sættes på som part med rollen "Egen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artsre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igningsrå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 myn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gen myndig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6cifre fortløbende 06-00112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som angiver at data skal sle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4. august 2012</w:t>
    </w:r>
    <w:r>
      <w:rPr>
        <w:sz w:val="16"/>
        <w:rFonts w:cs="Arial" w:ascii="Arial" w:hAnsi="Arial"/>
      </w:rPr>
      <w:fldChar w:fldCharType="end"/>
    </w:r>
    <w:r>
      <w:rPr>
        <w:rFonts w:cs="Arial" w:ascii="Arial" w:hAnsi="Arial"/>
        <w:sz w:val="16"/>
      </w:rPr>
      <w:tab/>
      <w:tab/>
      <w:t xml:space="preserve">DokumentOpda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25"/>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0:43:00Z</dcterms:created>
  <dc:creator>w18361</dc:creator>
  <dc:description/>
  <cp:keywords/>
  <dc:language>en-US</dc:language>
  <cp:lastModifiedBy>w18361</cp:lastModifiedBy>
  <dcterms:modified xsi:type="dcterms:W3CDTF">2012-08-14T10:43:00Z</dcterms:modified>
  <cp:revision>1</cp:revision>
  <dc:subject/>
  <dc:title/>
</cp:coreProperties>
</file>