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NIBNettoIndkomstBereg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4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At returnere nettoindkomst beregninger, som allerede er hentet fra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At bestille nettoindkomst beregninger, som leveres følgende nat til EFI via servicen EFINettoIndkomstÆndring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 forretningstermer betyder det, at der går op til 24 timer før nye kunders nettoindkomstberegninger er tilrådighed for EFI.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består af et antal CPR-num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nettoindkomstberegning for hver CPR-numer, som er angivet i input og hvor der samtidig findes en beregning i NIB Proxy (som udstiller service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angives op til 1000 CPR numre i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CPR-numre som ikke er kendt i NIB Proxy bliver sendt videre til NIB Datawarehouse for senere behandling; disse CPR-numre returneres i fejlstrukturen i HovedOplysninger, hvor elementet Identifikation kan indeholde flere PersonCPRNummer elem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er som ikke kan gennemføres af NIB DW bliver returneret med BeregningKanIkkeBeregnes=tru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NIBNettoIndkomstBereg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erings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venter beregning i NIB Datawarehou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ent publicering af beregning. Beregningen publiceres når NIB Datawarehouse har udført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fra use-ca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innet Grænsesnit services i Use Case "KMD interessent"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Met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ÅrsOp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Årsopgørel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koms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apportOplysningPeriode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ettoIndkomstBeregningSpecifikat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Specifikat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pecifikat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NettoIndkomstBeregningAIndkomstTilSærligLønindeholdelse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komst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ttoIndkomstBeregningMet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ttoIndkomstBeregningSpecifikaton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NettoIndkomstBeregningSpecifikaton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NettoIndkomstBeregningKanIkke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lønindeholdelse i (lønindeholdelse eks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AIndkomstTilSærlig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-IndKomst, der kan laves særlig lønindeholdelse i (lønindeholdelse inklusiv Paragraf 12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PositivNegativ11Decimaler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-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nettoindkomstbeløb pr. mån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KanIkkeBere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n true angiver at nettoindkomsten ikke kan beregn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ion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tekster fra f.eks. selvangivelsens gruppeoverskrif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Rub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rubriknummer fra f.eks. selvangivelsen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indeholde f.eks. selvangivelsens rubrikoverskr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BeregningSpecifikaton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 af værdien anvendt i grundlaget for nettoindkomst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.eks. være selvangivelsens rubrik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angivet som en specifik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-dec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pportOplysningPeriode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dog medregnes januar det foregående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værende år - i januar det foregående å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Indkomst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 indkomstår, f.eks. 20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opgørel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den aktuelle årsopgør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NIBNettoIndkomstBereg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7:00Z</dcterms:created>
  <dc:creator>Martin Midtgaard</dc:creator>
  <dc:description/>
  <cp:keywords/>
  <dc:language>en-US</dc:language>
  <cp:lastModifiedBy>Martin Midtgaard</cp:lastModifiedBy>
  <dcterms:modified xsi:type="dcterms:W3CDTF">2012-08-13T06:28:00Z</dcterms:modified>
  <cp:revision>1</cp:revision>
  <dc:subject/>
  <dc:title/>
</cp:coreProperties>
</file>