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eddelelseMulti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 at sende meddelelser via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n af servicen findes under fanebladet "Reference Dokuments" i System Architect. Dokumentet skal udskrives selvstændigt og vedlægges servic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giver mulighed for at A&amp;D kan slå kundens adresse op i AKR registeret. Feltet er optionelt, men alle nye implementationer skal fremover udfylde dette 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t navn og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kan anvende alternativt kundenavn (KanalAdresseNavn) og alternativ adresse (KanalAdresseStruktur) i to varia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analAdresseStruktur uden KanalAdress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&amp;D beriger meddelelsen med kundens navn via opslag med KundeNummer som nøgle og meddelelsen sendes til den alternative adresse. I output til skabelonen vil navn og adresse være placeret på samme måde som når der ikke anvendes alternativ adre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KanalAdresseStruktur og KanalAdresseNavn er begge udfy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s navn og adresse hentes som normalt via opslag med KundeNummer som nøgle - A&amp;D beriger meddelelsen med kundens navn og adresse via opslag med KundeNummer som nøgle, men meddelelsen sendes til den alternative adresse med det alternative kundenavn. I output til skabelonen placeres navn+adresse fundet via opslag som "normalt" samtidig med at det alternative kundenavn og den alternative adresse placeres i en blok navngivet "KundeRepræsentant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lternative kundenavn lagres ikke i A&amp;D, men anvendes kun i de aktuelle meddelelser. (Der er ingen kobling til det navn kunden ser på sin kommunikationsmappe, når kunden er logget på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delelseAfsender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roduktion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OprettetAfMedarbej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analAdresse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SkalIKommunikationMap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i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eddelelseMulti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MeddelelseMultiSend fungerer asynkront, sker det meste af valideringen først efter kaldet af servicen. Information om fejl får man ved efterfølgende at kalde servicen MeddelelseStatusMulti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fejl fra MeddelelseMultiSen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 Invalid Meddel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 Invalid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 Utilstrækkelig adresse fra 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7 Perso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9 Firma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 Produktionsenhe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3 Brev kan ikke dan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 Intet navn fundet for Fir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 Ingen valid officiel adresse fu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 Batch er modtaget fø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g af kunderepræsentation i Use Case "Oprettelse af kunderepræsentation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længe, acceptere, eller  afvise et kunderepræsentationforhold i Use Case "Kunderepræsentation statu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syste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agsyste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Afsender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 afsenderen tildelt ident til brug for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Batch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t meddelelsebatch - defineres af afse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aksimum 35 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OprettetAfMedarbej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lken medarbejder, der har oprettet meddelelsen. Optionel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SkalIKommunikationMa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den formaterede meddelelse skal være til-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eddelelseMulti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5:00Z</dcterms:modified>
  <cp:revision>1</cp:revision>
  <dc:subject/>
  <dc:title/>
</cp:coreProperties>
</file>