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999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ålet med servicen er at give leverandører og andre mulighed for at fejlsøge med udgangspunkt i hvilke fordringstyper en given fordringshaver har adgang ti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fordringstyper der kan indberettes på. Enten alle fordringstyper eller dem som kan benyttes af en specifik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DMIFordringHaverID udfyldes returneres alle fordringstyper som fordringshaveren kan indberette på ifølge fordringshaver aftalen. Hvis feltet ikke udfyldes returneres alle fordring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servicen er at fjerne en årsag til fejl når der konfigureres i eksisterende fordringhaver systerm, for eksempel mellem DMIFordringTypeKode og  betalingsart i KMD Debi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nedlægges fordringtyper der er i brug, men der kan tilføjes nye typer løb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SystemI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der ikke findes nogen aftale med dette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SystemIntegration på fordringhaveraftalen er fal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FAftaleDeaktiveret på fordringhaveraftalen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 15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fordringhave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, da FordringhaverSystemIDStruktur\VirksomhedSENummer ikke er registreret som fordringhaversystem på nogen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haverSystemIDStruktur\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fordringshaverens system via SE nummer. SE nummer tages fra det anvendte certifikat i OIO udgaven af servic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fordringstypen, fx A-skat, Moms, DSB bø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6:00Z</dcterms:created>
  <dc:creator>Martin Midtgaard</dc:creator>
  <dc:description/>
  <cp:keywords/>
  <dc:language>en-US</dc:language>
  <cp:lastModifiedBy>Martin Midtgaard</cp:lastModifiedBy>
  <dcterms:modified xsi:type="dcterms:W3CDTF">2012-08-13T06:27:00Z</dcterms:modified>
  <cp:revision>1</cp:revision>
  <dc:subject/>
  <dc:title/>
</cp:coreProperties>
</file>