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umen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TIA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metadata og fil på ét dokument i Capti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hente komplette oplysninger og fil(er) på givent dokument i Captia identificeret ved et dokument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lysninger om et dokument vil altid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profilop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etadata (nummer, dokumentets tit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okumentfil (selve dokumentfilen, filtyp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dokument kan desuden omfat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ige metadata (UUID, indblik, bemærkning, svarfristdato, brevdato, sagsaktnumre mfl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sagtilknyt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erin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dokumentets parter, herunder partrollen for hver 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datoer (til fagspecifikke dato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ste af frie oplysninger (til fagspecifikke oplysn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pasningAfResultat: Her kan servicekalder afgrænse søgeresultat. Som default medtages kun: * DokumentProfilOplysning * og * DokumentMetadata *, resten skal aktivt tilvælges via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rie oplysninger: Ledetekster oprettes i Captia og skal være kendt på forhånd. Kan bruges på tværs af dokumenter og sager. Der er ingen restriktioner på indho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pasningAf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agTilknyt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Erindr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Henvisning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PartList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Oplysning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riDato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umen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rofil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Gru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rganisatoriskEnhedNiveauT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ta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DokumentIndblik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Svar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Opri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Stør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okumentFilEncod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ag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a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agAk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ar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okumentPart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P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VR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artAlternativ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artAlternativ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Erin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Erin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Erindring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Henvi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Hen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RolleBetegn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Dat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Dato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ri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okumentFri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Le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FriOplysning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til notering af hvad som hel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dato som fremgår af dokumentet (ofte forskellig fra oprettelse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rindring på et dokument.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erindring på et 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rindr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erindr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Encod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encoding type dokumentfilen foreligger i, fx UTF8 eller UTF16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dokumentfil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Størr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ørrelse på en dokument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dato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dato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Dato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dato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for et frit oplysningsfelt knyttet til dokumen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Le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t frit oplysningsfelt der knytter sig til dokumentet - skal være kendt i Capti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riOplys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frie oplysning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yderligere gruppering af dokumenter i forhold til eks. Dokument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grup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 (Sags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0 (Sagsstart - modt. fra anden TS-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5 (Sagsstart - udsku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0 (Hø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0 (Anm. om yderl. 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5 (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0 (Indkommende svar - afventer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5 (Indkommende svar - afventer ikke flere sv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0 (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0 (Afslut u. af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0 (Neutr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0 (EM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Henvis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henvis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Indbl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ver automatisk sagens indblik, men kan ændres manue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dokument ID allokeret af Capti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r begrænset til 12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Opri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ets oprindelse dvs. hvor dokumentet stammer fra f.eks. scan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kal være oprettet i følgetekst-registeret under følgeteksttype AKTOP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 (Capti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 (Indskanne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UR (Journalmodul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V (Konvert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 (Modtaget e-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 (SjKom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NSAKS (Skanningscenter Sakskøb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H (Vedhæftet mail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Part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dokumentparter i søgeresultat på dokumenter i Capti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egnelse af dokumentets rolle på en given s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do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vares 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igina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var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indsættelse af svarfr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lst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ilstand dokumentet h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 (Arkiv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  (Låst dokum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  (Oplys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P  (Personligt udka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Å  (Udka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 et givent dokument om typen er udgående eller indgående. F.eks. er et brev, der modtages af en organisation indgående og et brev, der afsendes er udgå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Akttype i admin-de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(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(In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 (Not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J (Omjournalis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DEF (Rapportdefini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B (Skabel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(Udgåen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 (Værdipos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UU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ekstern dokumentidentifikator - forskelligt fra Dokumen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nummeret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 identifikation af en part, som ikke kan identificeres ved CVR-nummer, SE-nummer eller CPR-nummer. Det gælder fx udenlandske virksomhe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Alternativ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en part ikke skal identificeres ved et alternativt id, skal man angive hvilke type det alternative id er. Captia skal kende disse typer på forhå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RolleBetegn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ens rolle i forhold til s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r =&gt; Defini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=&gt;Sagens part. Den borger, virksomhed mv., som sagen drejer sig om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så den sagens afgørelse, vejledning mv. er rettet m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tsrepr =&gt; Partens repræsentant, typisk advokat eller revis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sråd Ligningsrå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. myndig =&gt; Øvrige myndigheder, f.eks. Skatteministeriets departement, an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sterier og styrelser, politi og anklagemyndighed, domstol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ekst. =&gt; Andre eksterne. Personer, selskaber og virksomheder, der ikke 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part eller partsrepræsentant. F.eks. brancheorganisationer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, der skal høres/orienteres i en sag eller Kammeradvok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gen myndighed =&gt; Egen myndighed, dvs. når der korresponderes internt i myndigheden. Hvis et kontor i Hovedcenteret f.eks. hører andre afdelinger, eller et andet skattecenter.Der skal også sættes part på egne notater mv.i LISY-kodesager med sagstidsmåling, selvom notatet ikke har en modtager eller afsender. Egen organisatoriske enhed sættes på som part med rollen "Egen myndig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p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artsre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igning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Øvr. myn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gen myndig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Ak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som angiver hvilket sagsakt et dokument er og hvilken kronologisk orden det indgår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2}-[0-9]{6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-6cifre fortløbende 06-00112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TilknytningLis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, som angiver hvorvidt man ønsker at medtage en liste af sagstilknytninger i søgeresult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umen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0:42:00Z</dcterms:created>
  <dc:creator>w18361</dc:creator>
  <dc:description/>
  <cp:keywords/>
  <dc:language>en-US</dc:language>
  <cp:lastModifiedBy>w18361</cp:lastModifiedBy>
  <dcterms:modified xsi:type="dcterms:W3CDTF">2012-08-14T10:42:00Z</dcterms:modified>
  <cp:revision>1</cp:revision>
  <dc:subject/>
  <dc:title/>
</cp:coreProperties>
</file>