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Liste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dbetalinger enten via en OCR/ForventetIndbetalingNøgle, hvor specifikke fordringer skal dækkes, eller fra SKAT's udbetalingssystemer, lønindeholdelse eller SAP-kasse, hvor kundens fordringer dækkes ud fra den gældend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Ydlerligere kan service korrigere tidligere lønindeholdelsesin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em input til denne service, hvoraf nr. 1 er påkrævet og nr. 2-5 er tillæ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kundenummer og et beløb angives, og kundens fordringer dækkes efter den gældende regel for dæknings-rækkefølge. Denne mulighed er altid til stede, hvoraf de næste fire er option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En ForventetIndbetalingNøgle og et beløb angives. ForventetIndbetalingNøgle er en unik reference til sammenhængen mellem indbetalingen og en mængde af fordringer. Fordringerne dækkes efter gældende regler for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ForventetIndbetalingNøgl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n OCR linje og et beløb angives. OCR linjen refererer til sammenhængen mellem indbetalingen og en mængde af fordringer. Fordringerne dækkes efter gældende regler for dækningsrækkefølge.  Denne mulighed anvendes ifm. Oprettelse af forventet indbetaling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en OCR linje kan angives per kunde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Der er mulighed for at sende en liste af fordringer og en angivelse af en ønsket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Der er mulighed for at sende en liste af fordringer som skal dækkes efter gældende regler for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unkt 1 og 5 anvendes ved lønindeholdelse-indbetalinger og korrektioner heraf fra systemet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oprettelse og korrektion af lønindeholdelse angives DMIIndbetalingEFIIndbetalingID som reference som dann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ledes anvendes 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orrektion anvendes 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nævnte dataelementer ifm. lønindeholdelse-indbetalinger må KUN anvendes af systemet EFI, jf.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 og ValutaKode skal an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 indbetalinger dækkes ikke af denne service. Der er en Nemkonto service til dette formål - kaldet Nemkonto_Ad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validerer ikke alle oplysninger ved modtagelse, derfor vil der altid skulle kunne foretages en manuel behandling af evt. fejl efter endelig validering af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 denne service ikke blive modtaget et betalingsID, men DMI overtager ansvaret for behandling af betalingen inkl. Fejlhåndtering, når der kvittereres med tomt svar på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t kunne sandsynliggøre, at DMI har modtaget alle de fremsendte data, skal afsender beregne og medsende *IndbetalingKontrolto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ale om simple sammentællinger uden anden lo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af Indbetalings Art og -Kilde foretages i henhold til følgende tabel, inklusiv kontrol af hvorvidt myndighedsUdbetalingTypeKode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 xml:space="preserve"> | DMIIndbetalingArt | MyndighedsUdbetalingType Skal/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KONTA</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P38 </w:t>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Kontrolto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ntalBetalinger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CRIndbetal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kretDækning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ækningsrækkefølgeBeløbTo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In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orrektio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EF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3-OCR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Konkret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Gældende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Opdater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Liste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nternt i DMI, det vil sige, at servicen ikke returnerer fejlkoder. Dog skal kalder sikre sig at disse valideringer er over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ventet Indbetaling 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binationskontrol for Indbetalings Art og 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Se detaljer omkring validering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Art,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OCR Lini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IndbetalingEFIIndbetalingID, DMIIndbetalingEFIIndsatsID og DMIIndbetalingKorrektionMark må kun udfyld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Kilde. DMIIndbetalingAfsender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Indbetalings Art og -Kilde foretages i henhold til følgende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tab/>
              <w:tab/>
              <w:t>DMIIndbetalingArt</w:t>
              <w:tab/>
              <w:t>MyndighedsUdbetalingType_Skal_vs_Må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KONTA</w:t>
              <w:tab/>
              <w:t>Må ikke være angive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CHECK</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OMPOST</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OCRLI</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UL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ab/>
              <w:t>TRMAND</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LONIN</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RENTG</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ab/>
              <w:t>D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ab/>
              <w:t>BANKO</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ab/>
              <w:t>MODRE</w:t>
              <w:tab/>
              <w:t>Skal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ab/>
              <w:t>MODRE</w:t>
              <w:tab/>
              <w:t>Må ikke være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ab/>
              <w:t>MODRE</w:t>
              <w:tab/>
              <w:t xml:space="preserve">Skal være ang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ikke må eller skal være udfyldt for en given kombination af DMIIndbetalingArt  og 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DMIIndbetalingKilde, DMIIndbetalingAfsenderReferenc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s-kontrol af DMIIndbetalingKilde og MyndighedUdbetalingTypeKode foretages i henhold til ovenstående tabel. Se feltet MyndighedsUdbetalingType_Skal_vs_Måikke. Feltet er ikke et officielt begr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Betalinger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mmentælling af antallet af betalinger i listen, altså en sammentælling af linier på niveau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benyttes af det afsendende system til at identificere den pågældende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være unikt indenfor et servicekald, men det afsendende system kan i øvrigt frit bestemme indholdet. Feltet benyttes til at svare om der er felt i den enkelte for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Total er en simpel sammentælling af dette beløbsfelt på *Nr1-KundeN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id ho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reference til eIndkomst-angivelsen per kunde og per dispositionsdato. Skal anvendes til korrektion af tidl. modtaget angivelse ifm. lønindeholdelse i EFI. ID'et dannes i EFI (dette er ikke samme reference som modtages fra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orrektion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ved servicekald til markering af om det er korrektion af tidliger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 Kan stamme fra betalingsordning eller forventet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udbetaling af beløb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ækningsrækkefølge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BeløbTotal er en simpel sammentælling af DMIIndbetalingDækningBeløb på niveau * Nr5-Gældende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BeløbTotal er en simpel sammentælling af DMIIndbetalingDækningBeløb på niveau * Nr2-Forventet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OpdaterMar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ældelsesdato på hæftelsesforholdet må opdateres. Den vil som standard være Ja, men sættes til Nej af EFI hvis kunden ikke har modtaget en afgørelse om lønindhe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kretDækn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retDækningBeløb er en simpel sammentælling af DMIIndbetalingDækningBeløbTotal på niveau * Nr4-KonkretFordringDækningrækkefølg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CRIndbetalingBeløbTo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IndbetalingBeløbTotal er en simpel sammentælling af DMIIndbetalingDækningBeløb på niveau * Nr3-OCRIndbetal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MIKontoIndbetalingListe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21:00Z</dcterms:created>
  <dc:creator>Martin Midtgaard</dc:creator>
  <dc:description/>
  <cp:keywords/>
  <dc:language>en-US</dc:language>
  <cp:lastModifiedBy>Martin Midtgaard</cp:lastModifiedBy>
  <dcterms:modified xsi:type="dcterms:W3CDTF">2012-08-13T06:21:00Z</dcterms:modified>
  <cp:revision>1</cp:revision>
  <dc:subject/>
  <dc:title/>
</cp:coreProperties>
</file>