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Ejendom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hændelser vedrørende  til eller afgang af ejendomme for aktive kunder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jendomshændelser underretter EFI om EFI kunders køb eller salg af ejendomme. Ejendomsoplysningerne stammer fra SKAT R75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ørende aktive kunder i EFI, der er oprettet i betalingsevneberegningen med et bud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er producent af hændelserne til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HændelseKunde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Hænd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ndomHæn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ndom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Sal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Kategor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lav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ndomBoli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EjendomHandelValø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Ejendom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ngen validering af dataindholdet af ejendomsoplysn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HandelVal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køb/salg af ejendom træder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jendomSal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der er tale om køb eller salg af ejend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 angiver salg af ejendom. FALSE angiver køb af ejend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Boli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ssifikation af boligtype iht. BB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- Andet (bl.a. institutioner og erhver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Egentlig beboelseslejlighed (boligenhed med eg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landet erhverv og beboelse med eget køkk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Enkeltværelse (boligenhed med fast kogeinstallation, fælles køkken eller intet køkk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Fællesbolig eller fælleshusholdning (boligenhed med anvendelseskode 16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ommer-/fritidsbolig (boligenhed med anvendelseskode 510, 540 og 590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Kategor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Ubebygget gru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ler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rhverv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nfamilie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ritids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 Landbru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 Anden ejen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lav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talkode for ejerlav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Ejendom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2:00Z</dcterms:created>
  <dc:creator>Martin Midtgaard</dc:creator>
  <dc:description/>
  <cp:keywords/>
  <dc:language>en-US</dc:language>
  <cp:lastModifiedBy>Martin Midtgaard</cp:lastModifiedBy>
  <dcterms:modified xsi:type="dcterms:W3CDTF">2012-08-13T06:22:00Z</dcterms:modified>
  <cp:revision>1</cp:revision>
  <dc:subject/>
  <dc:title/>
</cp:coreProperties>
</file>