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SamarbejdPart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3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 og fremfinde samarbejdsparter til brug for f.eks. tinglysning af foretaget udlæg, anmodning om assistance fra låsesmed, fremsendelse af klagesag til korrekt retskreds m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denne service kan servicekalder fremfinde en eller flere samarbejdsparter ved at angive SamarbejdPartType (f.eks. låsesmed), samt en nøgle i form af enten et dansk post nummer, et land eller "ingen t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lette liste af Samarbejdspart typ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 type</w:t>
              <w:tab/>
              <w:t>Nøgl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  <w:tab/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  <w:tab/>
              <w:t>Liste af mynd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  <w:tab/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  <w:tab/>
              <w:tab/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  <w:tab/>
              <w:tab/>
              <w:t>Singlet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øgning på SamarbejdPartNavn kan gennemføres med wildcard søg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amarbejdPart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arbejdP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marbejdP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 låst af SAS: SikkerhedRolle skal tilføjes outpu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SamarbejdPart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29:00Z</dcterms:created>
  <dc:creator>Martin Midtgaard</dc:creator>
  <dc:description/>
  <cp:keywords/>
  <dc:language>en-US</dc:language>
  <cp:lastModifiedBy>Martin Midtgaard</cp:lastModifiedBy>
  <dcterms:modified xsi:type="dcterms:W3CDTF">2012-08-13T06:29:00Z</dcterms:modified>
  <cp:revision>1</cp:revision>
  <dc:subject/>
  <dc:title/>
</cp:coreProperties>
</file>