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Status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r de afsendende fagsystemer mulighed for at forespørge status på afsendte meddelelser. Samtidig returneres detailoplysninger om meddelelserne og deres fors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isk vil man forespørge på status for alle meddelelser i et batch på een gang, og efterfølgende vil man kun forespørge status på meddelelser som har ændret status siden sidste forespørgs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bør kalde denne service så lidt som muligt for ikke at belaste systemet mere end højest nødvend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flere muligheder for at forespørge på statu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For et hellt batch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For en fortløbende række af meddelelser i samme batch ud fra MeddelelseAfsenderReferen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Meddelelser i samme batch som har ændret status indenfor den angivne start- og slut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For en enkelt meddelelse angivet ved 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For en enkelt formatteret meddelelse angivet ved FormateretMeddelelse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tielBatch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tar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eddelelseSl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MeddelelseAfsenderReference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ÆndretStatu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dSø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atoTidSøgTil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FormatteretMeddelel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Status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Produktion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Oprette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matteretMeddel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mattere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sendelseAfse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Kvittering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Gensend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sendelseFejl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fra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Sø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Til-dato og 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Afse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afsendelse af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forsend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Gensend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 for gensenselse af meddelelse. Overskrives hvis den samme meddelelse gensendes i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Kvittering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kvittering for afsendelse. Muligvis t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afs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odet kvit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tekst for A&amp;D meddelelse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tempel for opre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Produktion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produktions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igelse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 Prod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et 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Status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5:00Z</dcterms:created>
  <dc:creator>Martin Midtgaard</dc:creator>
  <dc:description/>
  <cp:keywords/>
  <dc:language>en-US</dc:language>
  <cp:lastModifiedBy>Martin Midtgaard</cp:lastModifiedBy>
  <dcterms:modified xsi:type="dcterms:W3CDTF">2012-08-13T06:25:00Z</dcterms:modified>
  <cp:revision>1</cp:revision>
  <dc:subject/>
  <dc:title/>
</cp:coreProperties>
</file>