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Hen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hen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henste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delelseOphørS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eSen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Begrund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OpdaterForæl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BookSagsbehandlerVedUd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eMeddelelses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kæring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Ænd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nstandUdløb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FordringOmfat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(HenstandFordringSenesteBrev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ET, LIKVIDITET, SOCIAL, VELFAERD, OEKONOMI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: A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KVIDITET: Midlertidig likviditetsprobl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CIAL: Sociale hensy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LFAERD: Velfærdstruende for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KONOMI: Økonomiske hensy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ookSagsbehandlerVedUd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ok sagsbehandler ved udløb af indsats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FordringSenesteBrev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delelseOphør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OpdaterForæl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ing af fordringers foræ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eMeddelelses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neste meddelelsestype(navn)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eSe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Ænd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kæring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æringsdato for indsat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løb af henst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7:04:00Z</dcterms:created>
  <dc:creator>Martin Midtgaard</dc:creator>
  <dc:description/>
  <cp:keywords/>
  <dc:language>en-US</dc:language>
  <cp:lastModifiedBy>Martin Midtgaard</cp:lastModifiedBy>
  <dcterms:modified xsi:type="dcterms:W3CDTF">2012-08-13T07:04:00Z</dcterms:modified>
  <cp:revision>1</cp:revision>
  <dc:subject/>
  <dc:title/>
</cp:coreProperties>
</file>