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rkestrerer kald til DMIForventetIndbetalingOpret og oprettelse af en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beskrivelser er  fra DMIForventetIndbetalin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dsendelse af girokort påhæftes  girokortet en nøgle i form af en OCR linj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ForventetIndbetalingOpret . Valideringen foretages i DMI pånær 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ventetindbetaling oprettet. Sagsbehandler skal oprette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6:46:00Z</dcterms:created>
  <dc:creator>Martin Midtgaard</dc:creator>
  <dc:description/>
  <cp:keywords/>
  <dc:language>en-US</dc:language>
  <cp:lastModifiedBy>Martin Midtgaard</cp:lastModifiedBy>
  <dcterms:modified xsi:type="dcterms:W3CDTF">2012-08-13T06:46:00Z</dcterms:modified>
  <cp:revision>1</cp:revision>
  <dc:subject/>
  <dc:title/>
</cp:coreProperties>
</file>