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obehand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bo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lønindehol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bobehandlings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-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obehand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obehand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KlageInstan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KlageInstan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slut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slutningResulta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nm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nsøg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CirkulærePlanlag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Dek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Død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Efteranm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FørsteUdlodning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GældssaneringForsla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IndgivelseAnmod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Indled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lage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lagefristRemonstration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Modtag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ModtagetKlag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SkifteretMød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NyAfgørelseRemonstra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NyAfgør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OpdaterForæl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Proklama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Skær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Stadfæst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Udløb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Udlø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behandlingKunderepræsentan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Bobehandling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behandlingSamarbejdspartn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Bobehandling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behandling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BobehandlingKontak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[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KlageInsta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gørelseårsag  fra klageinstans f.eks: Fastholdt/Ændret/Hjemvist/And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KlageInstan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gørelsesdato fra klageinstan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gørelsesårsag f.eks: Fastholdt/Ændret/Hjemvist/And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slut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boets afslut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slutningResulta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slutningResulta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EKONSTRUKTION, KREDITORORDNING, KONKURS_SELSKABER, KONKURS_PERSON, GÆLDSSANERING, DØDSBO, EFTERGIVELSE, TVANGSOPLØSNING, INDGIVELSE_KONKURSBEGÆ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lutningsresultat for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skift til anden undertype. Styres af matricen "Oversigt over bobehandlingstyper med indsatsen (mulige skift"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NSTRUKTION: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RORDNING:Kreditor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_SELSKABER:Konkurs selskab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_PERSON:Konkurs 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SSANERING: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ØDSBO: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ERGIVELSE:Efter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NGSOPLØSNING: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GIVELSE_KONKURSBEGÆRING:Indgivelse af konkursbegæ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nm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eldelse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nsøg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sø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CirkulærePlanlag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æste Cirkulæreskriv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Dek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kre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Død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ød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Efteranm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eranmeldelse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FørsteUdlodning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1. udlo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GældssaneringForsla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ssaneringsforslag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IndgivelseAnmod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givelse af konkursbegæring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Indled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lednin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endelse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lage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efri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lagefristRemonstratio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efrist ved remonstr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for en kontakt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onta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kt nummer f.eks. CPR, SE, AKR eller and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linies tekst til f.eks journalnr, telefon nr, bemærk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Modtag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fterettens modtagelse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ModtagetKlag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e modtaget 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NyAfgør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 afgørelse  ved remonstr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NyAfgørelseRemonstr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y afgørelsesårsag ved remonstration .eks: Fastholdt/Helt medhold/Delvis medhold/Andet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OpdaterForæl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 for om forældelse skal beregnes jftr regler om forældelse.  Hvis markering ikke er sat, bliver forældelse ikke genberegnet for omfattede fordring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Proklam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klama 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SkifteretMød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ødedato for fremmøde i skifteret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Skæ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Stadfæst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tadfæst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Udløb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ændret ud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7:03:00Z</dcterms:created>
  <dc:creator>Martin Midtgaard</dc:creator>
  <dc:description/>
  <cp:keywords/>
  <dc:language>en-US</dc:language>
  <cp:lastModifiedBy>Martin Midtgaard</cp:lastModifiedBy>
  <dcterms:modified xsi:type="dcterms:W3CDTF">2012-08-13T07:03:00Z</dcterms:modified>
  <cp:revision>1</cp:revision>
  <dc:subject/>
  <dc:title/>
</cp:coreProperties>
</file>