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EFIMatrice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12-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4-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 en navngivet generisk matrice repræsent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atrice har 2-3 dimensioner. Hver dimension defineres af et element i DimensionSamling lis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tricen er sparse og de kendte værdier listes i CelleSamling listen. Hver celle er angivet med en sammensat nøgle og en værdi indkodet som beskrevet af EFIMatriceModelDefini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CelleNøgle i CelleNøgleSamling skal matche antallet af dimensioner i DimensionSaml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dimension er enten defineret som en KodeTabel eller en DataTab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detabel er identisk med resultatet af at kalde servicen EFIKodeTabelHent  for hver dim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atabel er kun defineret i matricen og består af konkrete værdier der benyttes som nøgler. Den primære anvendelse for dette er en datatabel hvor EFIVærdiTypeKode er en interval typ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X                Y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IN,10000[                    TRUE          TRUE         FA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0,100000[               TRUE          TRUE         FA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00,MAX]                 FALSE         TRUE        FA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valler må aldrig overlappe. Flaget EFIIntervalMellemrumTilladt specificerer om der må være mellemrum imellem (gap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Matrice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GyldigFraDat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Matrice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FIMatric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Matri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MatriceVers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EFIMatriceGyldig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MatriceGyldig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MatriceMod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MatriceValideringRap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MatriceCelle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atrice der forespørges på findes ikke. EFIMatriceNavn (eller EFIMatriceNavn/EFIMatriceVersionID kombination) er  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Der returneres ingent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atriceCelleSam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Cell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Cell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CelleNøgl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EFICelle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atriceModel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atriceMod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atriceDefini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DimensionTy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MatriceTypeDefini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Cell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MatriceTypeDefini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TabelDefini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KolonneTy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MatriceTypeDefini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VærdiValg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etamodel for en matr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trice strukturen dækker typerne Matrice2D og Matrice3D hvor listen af type definitioner angiver hhv. x, y (og z) dimensioner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bel strukturen dækker typen Tabel hvor listen af type definitioner angiver kolonner. Første kolonne er den primære nøgle for tabellen og svarer til y dimensionen i celle modellen. x dimensionen i celle modellen er ikke explicit angivet men udgøres af kolonne navne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atriceTypeDefini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MatriceTypeNav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Værdi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VærdiValgfr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Wildcard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AlleKoderKræ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KodeSamlingSub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DapGu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KodeSamling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finition for en matrice dimension, tabel kolonne eller celle 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CelleNøg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elleNøgle er en af koderne eller data elementerne fra den tilsvarende dim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celle har en sammensat nøgle bestående af 2 til 3 cellenøg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elleNøgle værdien "*" har en special betydning som wilcard, og må kun bruges i en dimension hvor EFIWildcardMulig er mark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DapGu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P gun for kodeliste.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tammer fra java/xml enumeration eller fra dimension i en anden matrice der er master for ko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AlleKoderKræv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er at alle koder i KodeSamling skal være defineret i matricen. Kun relevant for dimensioner eller primær nøgle med  VarerdiTypeKode=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Gyldig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dato en matrice er gyldig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Gyldig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matice er gyldig til (ikke inklusive). Denne er sat hvis der eksisterer en fremtidig matrice med denne dato som EFIMatriceGyldigFra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KodeSamlingSub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er at matricen mindst skal indeholde alle koder i KodeSamling. Kun relevant for dimensioner eller primær nøgle med VarerdiTypeKode=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aktuelt kendte matrice na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SATSTYPE_INDSATSUNDER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_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YPE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ART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FTELSESFORMER_IVAERKSAE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FTELSESFORMER_IGANGVAER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_LOVHENVI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_MINIMUMSBELOE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BYR_OMKOS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_KLAGEHENVI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_PARAME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JERN_FORDRING_FRA_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YPE_MINIMUMSBELOE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_FORAELDELSESFRIS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_OPGAV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_SKEMATISKMO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ADIGHEDSBELOEBBA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YPE_RENTEREG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_PARAME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NISK_PARAME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atrice2D, Matrice3D, Tab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atrice er logisk set enten en af tre 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trice2D: En matrice med en X og en Y dim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trice3D: En matrice med en X, Y og Z dim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bel: En 2D matrice hvor X dimension er kolonne overskrifter, og Y dimension er de unikke nøgler for at finde en række i tabel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EFIMatrixTypeDefintion. Har Ingen betydning for celle typer. Det er x nøgle for kolonne typer og navnet på kodesamlingen for dimensi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ValideringRappo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srapport for matr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Vers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 for en matrice version. Kan bruges til at hente og opdatere en specifik version, men hvis en anden bruger opdaterer matrice versionen først vil den ikke længere være gyl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af forskellig type formateret som streng. Typen/formateringen fremgår af den tilsvarende EFIVærdiType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ærdi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Værdi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TRING, BOOLEAN, DATE, TIMESTAMP, KODE, LONG, DECIMAL, LONGINTERVA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typen af en EFIVærdi streng dvs. formatering/parsning der skal anvendes. Enum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ING - Vikårlig stre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LEAN - TRUE | FA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E - YYYYMMD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MESTAMP - YYYYMMDDHHM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 String uden whitespace. Kode fra kodetabel angivet ved EFIMatriceTypeDefini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G -  hel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CIMAL - Decimal tal med . som sepe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GINTERVAL - [&lt;long&gt;,&lt;long&gt;] hvor &lt;long&gt; er en long i LONG forma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over [x,y] understøttes åbne intervaller dvs. ]x,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ærdiValgf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EFITypeDefinition angiver det om værdi er optionel i celle eller kolonne (f.eks. rentesats i rentemod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en TabelDefinition angiver det om hele rækken er optionel (f.eks. ingen rentemodel for en specifik fordring type).</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WildcardMulig</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WildcardMulig er sat kan en cellenøgle for dimensionen indeholde en "*" 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vil ikke være nogen * værdi i dimensionsdata, men den er implicit tilføjet ved præsentation når dette flag er s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august 2012</w:t>
    </w:r>
    <w:r>
      <w:rPr>
        <w:sz w:val="16"/>
        <w:rFonts w:cs="Arial" w:ascii="Arial" w:hAnsi="Arial"/>
      </w:rPr>
      <w:fldChar w:fldCharType="end"/>
    </w:r>
    <w:r>
      <w:rPr>
        <w:rFonts w:cs="Arial" w:ascii="Arial" w:hAnsi="Arial"/>
        <w:sz w:val="16"/>
      </w:rPr>
      <w:tab/>
      <w:tab/>
      <w:t xml:space="preserve">EFIMatric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august 2012</w:t>
    </w:r>
    <w:r>
      <w:rPr>
        <w:sz w:val="16"/>
        <w:rFonts w:cs="Arial" w:ascii="Arial" w:hAnsi="Arial"/>
      </w:rPr>
      <w:fldChar w:fldCharType="end"/>
    </w:r>
    <w:r>
      <w:rPr>
        <w:rFonts w:cs="Arial" w:ascii="Arial" w:hAnsi="Arial"/>
        <w:sz w:val="16"/>
      </w:rPr>
      <w:tab/>
      <w:tab/>
      <w:t xml:space="preserve">EFIMatric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august 2012</w:t>
    </w:r>
    <w:r>
      <w:rPr>
        <w:sz w:val="16"/>
        <w:rFonts w:cs="Arial" w:ascii="Arial" w:hAnsi="Arial"/>
      </w:rPr>
      <w:fldChar w:fldCharType="end"/>
    </w:r>
    <w:r>
      <w:rPr>
        <w:rFonts w:cs="Arial" w:ascii="Arial" w:hAnsi="Arial"/>
        <w:sz w:val="16"/>
      </w:rPr>
      <w:tab/>
      <w:tab/>
      <w:t xml:space="preserve">EFIMatric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3T06:50:00Z</dcterms:created>
  <dc:creator>Martin Midtgaard</dc:creator>
  <dc:description/>
  <cp:keywords/>
  <dc:language>en-US</dc:language>
  <cp:lastModifiedBy>Martin Midtgaard</cp:lastModifiedBy>
  <dcterms:modified xsi:type="dcterms:W3CDTF">2012-08-13T06:50:00Z</dcterms:modified>
  <cp:revision>1</cp:revision>
  <dc:subject/>
  <dc:title/>
</cp:coreProperties>
</file>