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renter. Der beregnes altid en sum for hver fordringsart, uanset om kunden har fordringer af hver fordringsart. Summerne omfatter kun de fordringer, som servicen returnerer i Fordring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med værdien sand, markerer om servicen også skal returnere underfordringer i FordringSamling strukturen. Default værdi er falsk, dvs. der returneres kun hovedfordringer. Markeringens værdi påvirker ikke beløbene i FordringSumSam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8:00Z</dcterms:created>
  <dc:creator>Martin Midtgaard</dc:creator>
  <dc:description/>
  <cp:keywords/>
  <dc:language>en-US</dc:language>
  <cp:lastModifiedBy>Martin Midtgaard</cp:lastModifiedBy>
  <dcterms:modified xsi:type="dcterms:W3CDTF">2012-08-13T07:19:00Z</dcterms:modified>
  <cp:revision>1</cp:revision>
  <dc:subject/>
  <dc:title/>
</cp:coreProperties>
</file>