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detaljerede oplysninger om personer, virksomheder og alternative kontakter - både EFI kunder og ikke-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personer returneres bl.a. navn, adresse, informationer om familiære forhold og personer på samme bopæl samt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virksomheder returneres bl.a. firmanavn, adresse, driftform, virksomhedstatus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lternative kontakter returneres bl.a. navn, adresse og kontakt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laget HentKunEFIKunder er sat til true i input undersøges først om kunden findes i EFI databasen. Findes kunden ikke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CPR nummer hentes oplysninger for kunden i CSRP via servicene PersonStamoplysningerMultiHent og PersonBopæl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CSRP, kan det afføde, at KFI servicen returnerer fejl 100, 200 eller 26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input er et SE nummer tjekkes flaget EnkeltmandsvirksomhedMarkering og HentKunEFI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ten flaget EnkeltmandsvirksomhedMarkering eller HentKunEFIKunder ikke er sat hentes oplysninger for kunden i ES via servicene VirksomhedStamoplysningSamlingHent, VirksomhedBrancheForholdKlassifikationHent og VirksomhedKontaktOplysning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gge er sat til true hentes oplysninger for kunden i ES via servicene VirksomhedStamoplysningSamlingHent, VirksomhedKontaktOplysningSamlingHent, VirksomhedBrancheForholdKlassifikationHent og VirksomhedAlleEjerLederRelationSamling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 (hvis servicen VirksomhedAlleEjerLederRelationSamlingHent afslører, at kunden ikke er ejer af en virksomhe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input er et AlternativKontaktID hentes oplysninger for kunden i AKR via servicen AlternativKontaktSamling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AKR, kan det afføde, at KFI servicen returnerer fejl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 værdiset (kan pt. ikke opdateres i ES modellering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antager en værdi, der beskriver virksomhedens status i ES. Hver status angiver om virksomheden er tilmeldt eller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Værdi  Tilmeldt/Afmeldt 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_LIKVIDA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_KONKURS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_EFTER_LIKVIDATION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_TVANGS_OPLOESN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_AKKORD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_NAEGTE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_BETALINGSSTANDSNING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_PANT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AELDSSANERING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OEST Af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: UNDER_REKONSTRUKTION Tilme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nkeltmandsvirksomhed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tamoplysningDetalj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kunne ikke findes enkeltmandsvirksomheder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FødselDato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dliger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ktuelle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ersonStatusOmplacer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Tilkny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Tilkny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Tilknyt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PåBopæ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PåBopæ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Tilknytn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iv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Statu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myndighed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kattecen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rganisatoriskEn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sendels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AdresseAdresseLinie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ostForsendelsePortopriszon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ærg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bilTelefon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Detalj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riftFo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riftForm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skatningParagr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skatningParagrafForhol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skatningParagrafForhol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Regnska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RegnskabPeriodeSlu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tatus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Kontakt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ranch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t dato-værdisæ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given beskatningsparagraf er gyldig for en given virksomhed og pl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atningParagrafForholdBeskatningParagraf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entydigt identificerer de mulige typer af beskatningsparag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værdierne kan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02 03 04 05 06 07 08 09 10 11 12 13 14 15 17 18 19 20 21 22 23 24 25 26 27 28 2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Statu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en for civilstandens ikrafttrædelse - fx vielse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det datoen hvor personen er død eller evt. genopli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CivilstandStatusDato for CivilstandKode =  U (ugif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Forhol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for en tilegnet driftform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keltmandsvirksomhe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kun anvendes af servicen, når servicen kaldes med et SE-nummer, og HentKunEFIKunder ikke er sat til fa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arkeringen sat til true, så returnerer servicen ejerens (personens) stamoplysninger, hvis virksomheden er en enkeltmandsvirksomhed. Er virksomheden ikke en enkeltmandsvirksomhed, returneres virksomhedens stam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markeringen sat til false, så returnerer servicen en fejl, hvis virksomheden er en enkeltmandsvirksomhed ("virksomheden er ikke kunde i EFI"). Er virksomheden ikke en enkeltmandsvirksomhed, returneres virksomhedens stamoplysning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områdenummeret er 2 cifret og tildeles i Erhvervssystemet efter bestemte kriterier. Er et forsøg på at gruppere virksomhederne til brug for sagsbehandlingen herunder behandling af negative angivelser, hvor man kan udsøge/filtrerer  for et fogedområd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Gyldig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kunden har en gyldig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organisatoriske enhed, f.eks. skattecentrets 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Hvis typen af organisation er Kundecenter, så vil navnet være Roskilde, så det er Kundecenter Roskil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drivelsescent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T-servi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rojekten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C Holbæ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typen af personadresser, fx Almindelig Syddansk, Grønlandsk Adresse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Almindelig syddan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rø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 = Kontakt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upplerende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denlandsk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 = Værges adres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( hvis der henvises til nyt PNR, i det tilfælde har vi ikke data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persons navn og adresse er beskyttet for offentligh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bliver sat af Folkeregistret, dvs. i Det Centrale Personregister (CP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således kun myndigheder med lovmæssigt grundlag, som har adgang til disse data (fx i forbindelse med sagsbehandling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 = Besky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 = Ubesky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Omplacer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lacer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, der viser den reelle årsag for ændring af en personstatus til omplaceret. Kan have værdierne: S = sletning, D = dobbeltregistrering og O = omplac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Tilknytn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for de forskellige roller en persons familiemæssige relationer kan have: ægtefælle/reg. partner, barn, mor og f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gtefæ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ForsendelsePortopriszon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ne for brevporto. Anvendes til sortering og beregning af porto. Eksempel: 1=Danmar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myndighed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VX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, V, X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=Umyndiggj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=Værges adresse skal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=Umyndiggjort og værges adresse skal beny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RegnskabPeriod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før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sidste dag en virksomhedsstatustype er gyld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9:00Z</dcterms:created>
  <dc:creator>Martin Midtgaard</dc:creator>
  <dc:description/>
  <cp:keywords/>
  <dc:language>en-US</dc:language>
  <cp:lastModifiedBy>Martin Midtgaard</cp:lastModifiedBy>
  <dcterms:modified xsi:type="dcterms:W3CDTF">2012-08-13T07:20:00Z</dcterms:modified>
  <cp:revision>1</cp:revision>
  <dc:subject/>
  <dc:title/>
</cp:coreProperties>
</file>