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HæftelseForældelse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0-9-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s formål er at oprette og vedligeholde flere forældelsesdatoer for hvert hæftelsesforhold for hver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behov for at kunne inaktivere en gyldig forældelsesdato og oprette nye forældesesdatoer i overensstemmelse med  reglerne for fordringstypen forældelse og sagsbehandl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ar ansvaret for at initiere at der bliver oprettet nye forældelsesdatoer og inaktivere eksisterende forældesesdatoer. En inaktiv forældelsesdato kan ikke genaktiveres.Ved oprettelse beregnes DMI HæftelseForældelseDato ud fra den fremsendte HæftelseBasisDatoForBeregn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der træffes en afgørelse i EFI, vil det ofte medføre at forældelsen opdat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der oprettes en ny forældesesdato tildeles den et transaktionsløbenummer af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ger gennemføres kun såfremt det er tilladt at opdatere foræld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HæftelseForældelse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Hæft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Ænd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ForældelseDato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ForældelseDato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Forældelse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Forældelse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p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BasisDatoForBe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Forældelse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HæftelseForældelse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Foræld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Foræl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ForældelseDato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der er ret til at ændre på hæftelse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TransaktionLøbenummer, DMIFordringEFIFordringID, KundeNummer, Kund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an kan ikke ændre forældelsesregler for Dom og Forlig årsagskoderne (AFDO og IN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4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an kan ikke genaktive en inaktiv foræl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5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og rediger hæftelsesforhold i Use Case "FGD 400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og ændre forældelse på hæftelse i Use Case "FGD 400 Hæftelse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synkron service. Leverancesikkerhed: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Periodevis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volumen: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Forældelse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asisDatoForBereg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oprettelse beregner DMI HæftelseForældelseDato ud fra den fremsendte HæftelseBasisDatoForBe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Akti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orvidt den pågældende forældelsesdato er aktiv/inaktiv hhv. Ja/N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ende begrundelse.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indsats der har opdateret forældelsen. Angiver en kombination af indsatser og afgørelser mv. fx iværksættelse af lønindeholdelse eller ophør af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DO: Afsagt 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AK: Anmeldelse ifm. 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Ø: Anmeldelse i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EF: Anmodning om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FO: Anerken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S: Anmeldelse ved indledning af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KO: Anmeldelse i konkur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PR: Anmeldelse efter at der er udstedt 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V: Anmeldelse ifm.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SRG: Afbrydelse ved særligt retsgrund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AS: Boets afslu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U: Bobehandling sus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TI: Bobehandling tillægsfrist 1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A: DMI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KO: Konkret foræl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DMI: modtaget uden forældelsesdato, beregn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IF: Forhandling afsluttet til fordringshavers for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IH: Forhandling afsluttet til hæfters for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IN: Forhandling indle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 Konkret forældelsesdato fra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KE: Gældssanerings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UDL: Gennemførsels af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BV: Henstand bevilli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EUL: Henstand udløb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BO: Indbetaling på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FO: Indgået 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KO: Indgivelse af konkursbegæ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UDL: Indgivelse af anmodning om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F: Klage over fordring afgjort til fordringhavers for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over fordring afgjort til hæfters for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LFO: Klage over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AN: Lønindeholdelse an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IV: Lønindeholdelse iværks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OP: Lønindeholdelse ophø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KOP: Ukendskab til opholdsst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LIV: S-løn iværks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LOP: S-løn ophø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LAN: S-løn angi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SBO: Indbetaling på S-betalingsordn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valg af årsag=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august 2012</w:t>
    </w:r>
    <w:r>
      <w:rPr>
        <w:sz w:val="16"/>
        <w:rFonts w:cs="Arial" w:ascii="Arial" w:hAnsi="Arial"/>
      </w:rPr>
      <w:fldChar w:fldCharType="end"/>
    </w:r>
    <w:r>
      <w:rPr>
        <w:rFonts w:cs="Arial" w:ascii="Arial" w:hAnsi="Arial"/>
        <w:sz w:val="16"/>
      </w:rPr>
      <w:tab/>
      <w:tab/>
      <w:t xml:space="preserve">DMIHæftelseForældels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august 2012</w:t>
    </w:r>
    <w:r>
      <w:rPr>
        <w:sz w:val="16"/>
        <w:rFonts w:cs="Arial" w:ascii="Arial" w:hAnsi="Arial"/>
      </w:rPr>
      <w:fldChar w:fldCharType="end"/>
    </w:r>
    <w:r>
      <w:rPr>
        <w:rFonts w:cs="Arial" w:ascii="Arial" w:hAnsi="Arial"/>
        <w:sz w:val="16"/>
      </w:rPr>
      <w:tab/>
      <w:tab/>
      <w:t xml:space="preserve">DMIHæftelseForældels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august 2012</w:t>
    </w:r>
    <w:r>
      <w:rPr>
        <w:sz w:val="16"/>
        <w:rFonts w:cs="Arial" w:ascii="Arial" w:hAnsi="Arial"/>
      </w:rPr>
      <w:fldChar w:fldCharType="end"/>
    </w:r>
    <w:r>
      <w:rPr>
        <w:rFonts w:cs="Arial" w:ascii="Arial" w:hAnsi="Arial"/>
        <w:sz w:val="16"/>
      </w:rPr>
      <w:tab/>
      <w:tab/>
      <w:t xml:space="preserve">DMIHæftelseForældels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3T08:15:00Z</dcterms:created>
  <dc:creator>Martin Midtgaard</dc:creator>
  <dc:description/>
  <cp:keywords/>
  <dc:language>en-US</dc:language>
  <cp:lastModifiedBy>Martin Midtgaard</cp:lastModifiedBy>
  <dcterms:modified xsi:type="dcterms:W3CDTF">2012-08-13T08:15:00Z</dcterms:modified>
  <cp:revision>1</cp:revision>
  <dc:subject/>
  <dc:title/>
</cp:coreProperties>
</file>