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liste hæftelsesforhold for en liste af fordringer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hæftelsesforhold for alle fordringer angivet i inpu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fordring listes de kunder som hæfter for fordringen samt på hvilken måde de hæfter på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historiske(tidligere/ikke mere gyldige) hæftelser returneres hvis søgekriteriet Historik er udfyldt = "Ja"  Er default udfyldt med "Nej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ommer ikke data ud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istori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Ud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Begræns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(HæftelseDom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(HæftelseForli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FordringFundam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AfgiftBeregn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olume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FordringFunda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For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aldoBer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ld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Afgif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For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Beløb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græns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grænse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MANUELT, AUTO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T: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ERIFICERET, IKKEVERIFICERET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IFICERET: 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VERIFICERET: Ikke-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en har en fundamentdato eller når fordringstypen ikke har udpantningsret og fordringen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skal søges på histor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Ne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fault = nej 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er indgået i tillæg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er ikke indgået i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indgået i beregning af ret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indgået i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ld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begrænset hæftelse, hvis procenten er mindre end 100, begrænses hæftelsen til den angivne procent af fordring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er en dom tilknyttet hæf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om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udfyldes kun hvis HæftelseDom = Ja og i så fald med med en dato for do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der er indgået fo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forlig. Kun relevant hvis HæftelseForlig = J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hvor hæftelsen er modtaget i EFI/MF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an anvendes f.eks. Til at klarlægge et sagsforløb hvis SKAT ikke har nået at få fat i et aktiv hos en hæfter, fordi oplysninger om hæftelse ikke har været tilgæn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markering for HæftelseMåAfskrives inkl. dato indsat (HæftelseMåAfskrivesEfterDato) noteres en kort begrundelse for at udsætte afskrivelsestidspunk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1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2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procentdel, hvormed kunden hæfter for den enkelt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t subsidiært hæftelsesforhold er gældende fra og benyttes til DMI´s overvågning af den subsidiære hæf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8:15:00Z</dcterms:created>
  <dc:creator>Martin Midtgaard</dc:creator>
  <dc:description/>
  <cp:keywords/>
  <dc:language>en-US</dc:language>
  <cp:lastModifiedBy>Martin Midtgaard</cp:lastModifiedBy>
  <dcterms:modified xsi:type="dcterms:W3CDTF">2012-08-13T08:15:00Z</dcterms:modified>
  <cp:revision>1</cp:revision>
  <dc:subject/>
  <dc:title/>
</cp:coreProperties>
</file>