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512251791"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986847377"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96162046"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929283818"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329025741"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6745140"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