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af aktiv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unde i EFI er ikke aktiv, når kundens fordringssaldo i DMI har været 0 kr.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t en kundenummetype returnerer servicen en liste af kundenumre for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er ordnet i sorteringsorden. Kalderen kan angive et startkundenummer i denne ordning og et maxantal kundenumre, der ønskes returneret. Startkundenummeret returneres ikke i sva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returnerer servicen kun kundenumre for aktive kunder i EFI. Kalderen kan vælge at få returneret både aktive og inaktiv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orden er den naturlige sorteringorden for strengværdier i EF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: Er default sand, hvis den ikke er s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AktivKund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Maks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r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øgningAktivKundeMarkering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ummerType er ukendt for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R, CPR, 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kundenummer - anvendes til nettoindkomst-bereg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 = Kundenummer er et Alternativt 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= Kundenummer er et CPR 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= Kundenummer er et SE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Maks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7:59:00Z</dcterms:created>
  <dc:creator>CTXMIS080$</dc:creator>
  <dc:description/>
  <cp:keywords/>
  <dc:language>en-US</dc:language>
  <cp:lastModifiedBy>CTXMIS080$</cp:lastModifiedBy>
  <dcterms:modified xsi:type="dcterms:W3CDTF">2012-07-27T07:59:00Z</dcterms:modified>
  <cp:revision>1</cp:revision>
  <dc:subject/>
  <dc:title/>
</cp:coreProperties>
</file>