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 at sende meddelelser via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et "Reference Dokuments" i System Architect. Dokumentet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giver mulighed for at A&amp;D kan slå kundens adresse op i AKR registeret. Feltet er optionelt, men alle nye implementationer skal fremover udfylde dette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t navn og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kan anvende alternativt kundenavn (KanalAdresseNavn) og alternativ adresse (KanalAdresseStruktur) i to varia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analAdresseStruktur uden KanalAdress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&amp;D beriger meddelelsen med kundens navn via opslag med KundeNummer som nøgle og meddelelsen sendes til den alternative adresse. I output til skabelonen vil navn og adresse være placeret på samme måde som når der ikke anvendes alternativ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KanalAdresseStruktur og KanalAdresseNavn er begg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s navn og adresse hentes som normalt via opslag med KundeNummer som nøgle - A&amp;D beriger meddelelsen med kundens navn og adresse via opslag med KundeNummer som nøgle, men meddelelsen sendes til den alternative adresse med det alternative kundenavn. I output til skabelonen placeres navn+adresse fundet via opslag som "normalt" samtidig med at det alternative kundenavn og den alternative adresse placeres i en blok navngivet "KundeRepræsenta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lternative kundenavn lagres ikke i A&amp;D, men anvendes kun i de aktuelle meddelelser. (Der er ingen kobling til det navn kunden ser på sin kommunikationsmappe, når kunden er logget på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 af kunderepræsentation i Use Case "Oprettelse af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ænge, acceptere, eller  afvise et kunderepræsentationforhold i Use Case "Kunderepræsentation statu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06:00Z</dcterms:created>
  <dc:creator>CTXMIS080$</dc:creator>
  <dc:description/>
  <cp:keywords/>
  <dc:language>en-US</dc:language>
  <cp:lastModifiedBy>CTXMIS080$</cp:lastModifiedBy>
  <dcterms:modified xsi:type="dcterms:W3CDTF">2012-07-27T08:07:00Z</dcterms:modified>
  <cp:revision>1</cp:revision>
  <dc:subject/>
  <dc:title/>
</cp:coreProperties>
</file>