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})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* Indsats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 xml:space="preserve">* IndsatsParameter *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                          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(* Fremtidig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EFIVærdiTypeFraDato    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impel, Udvi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sporskifte metode skal anvendes for sportypen. Den simple eller den udvide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16:00Z</dcterms:created>
  <dc:creator>CTXMIS080$</dc:creator>
  <dc:description/>
  <cp:keywords/>
  <dc:language>en-US</dc:language>
  <cp:lastModifiedBy>CTXMIS080$</cp:lastModifiedBy>
  <dcterms:modified xsi:type="dcterms:W3CDTF">2012-07-27T09:16:00Z</dcterms:modified>
  <cp:revision>1</cp:revision>
  <dc:subject/>
  <dc:title/>
</cp:coreProperties>
</file>