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KalenderHen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-6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96143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-6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ter en ressources kalend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ter en ressources kalend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er tre måder at hente kalenderen på, der kan bruges kalenderID, ressourceID eller medarbejderprofilID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KalenderHen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SøgeID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alend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Medarbejderprofil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RSRessourc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KalenderHen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Kalend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alender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gen, hvis ID'et ikke findes, returneres ingen kalend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Referencer fra use case(s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s kalender og opgaver i Use Case "UC 80.3.2 Planlæg mit arbejde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lacering af præferencer/ præferencegrupper i kalender i Use Case "UC 80.3.1 Opret, rediger eller slet min profil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alender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Kalender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alend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alenderRessourc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alenderDefaultMødetidSt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alenderDefaultMødetidSlu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alender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alender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Kalender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Kalender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Kalender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Kalender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alenderTimestampVers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ressources kalender. Kalenderen tilhører én ressourc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en indeholder en række forskellige elementer (slots)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</w:t>
            </w:r>
            <w:r>
              <w:rPr>
                <w:rFonts w:cs="Arial" w:ascii="Arial" w:hAnsi="Arial"/>
                <w:sz w:val="18"/>
              </w:rPr>
              <w:t>Møde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</w:t>
            </w:r>
            <w:r>
              <w:rPr>
                <w:rFonts w:cs="Arial" w:ascii="Arial" w:hAnsi="Arial"/>
                <w:sz w:val="18"/>
              </w:rPr>
              <w:t>Froko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</w:t>
            </w:r>
            <w:r>
              <w:rPr>
                <w:rFonts w:cs="Arial" w:ascii="Arial" w:hAnsi="Arial"/>
                <w:sz w:val="18"/>
              </w:rPr>
              <w:t>Præferenc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</w:t>
            </w:r>
            <w:r>
              <w:rPr>
                <w:rFonts w:cs="Arial" w:ascii="Arial" w:hAnsi="Arial"/>
                <w:sz w:val="18"/>
              </w:rPr>
              <w:t>Afta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</w:t>
            </w:r>
            <w:r>
              <w:rPr>
                <w:rFonts w:cs="Arial" w:ascii="Arial" w:hAnsi="Arial"/>
                <w:sz w:val="18"/>
              </w:rPr>
              <w:t>Privat Afta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DefaultMødetidSlu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ns default gå-hjem-tid. Anvendes når der ikke er specificeret en gå-hjem-tid på en specifik dag i kalender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DefaultMødetidStar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ns default mødetid. Anvendes når der ikke er angivet en mødetid på en specifik dag i kalender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kalenderen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kalenderen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Ressourc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kalenderen tilhør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kalenderen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kalenderen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kalenderen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kalenderen er blevet ænd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ns unikke ID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7. juli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Kalender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7. juli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Kalender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7. juli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Kalender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27T09:33:00Z</dcterms:created>
  <dc:creator>CTXMIS080$</dc:creator>
  <dc:description/>
  <cp:keywords/>
  <dc:language>en-US</dc:language>
  <cp:lastModifiedBy>CTXMIS080$</cp:lastModifiedBy>
  <dcterms:modified xsi:type="dcterms:W3CDTF">2012-07-27T09:34:00Z</dcterms:modified>
  <cp:revision>1</cp:revision>
  <dc:subject/>
  <dc:title/>
</cp:coreProperties>
</file>