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OOpgaveOpretHæn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portal orkestrerings (PO) service orkestrerer oprettelse af en opgave i resourcesystemet fra sagsbehandlerportalen, og en hændelse til indsat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ordnet beskrivelse af funktionali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front-end til RSOpgaveOpret, der opretter opgaven (synkron), og IMSagsbehandlerHændelseModtag, der informerer indsatsen (asynkro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opgave oprettes fra sagsbehandlerportalen, kaldes POOpgaveOpretHændelseModtag med oplysninger om dato og tidspunkt, samt ressourcetræ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OpgaveIOpretHændelseModtag kalder RSEFIOpgaveOpret for at oprette opgaven i ressourcestyringen. Returværdien OpgaveBookingReference er EFIs (og dermed indsatsens) reference til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IndsatsParameterKode er udfyldt, kaldes IAIndsatsParametrePåIndsatsGem for at gemme OpgaveBookingReference på en endnu ikke startet indsats. Ellers kaldes IMSagsbehandlerHændelseModtag for at informere en allerede startet indsats og aktere hændel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FIHændelseType angives skal den være en af følgende værdier: BobehandlingOpgOpret, ManOpgOp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ne af RSEFIOpgaveOpret og IMSagsbehandlerHændelseModtag / IAIndsatsParametrePåIndsatsGem sker i en transak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OpgaveOpretHæn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Paramet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cent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Modtager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OpgaveOpretHæn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ejl i kald af RSEFIOpgaveOpret medfører automatisk at transaktionen afbrydes, og fejlkoden fra RSEFIOpgaveOpret returneres til portal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, fx transaktionen kan ikke gennem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indeks som angiver rækkefølgen hvorefter hændelsen skal behandles og benyttes også til at rapportere fejl.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KontaktGem, BobKontaktSlet, BookingSvar, CSRPAdresseHaendelse, EjGenfoertUdl, FOHSUdloeb, FOKOBIndberet, FOKOBVarsl, FordOprettet, FordSaldoAen, ForkyndlDatoAenUdl, FORYKBetFrist, FOUdlModtaglAdkomstErk, GemKladdeUdl, GnptgSprSkft, HaeftelseAen, HenstandAendret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sendAnmodningLoenoplysning, LoenGensendForhoej, LoenGensendGenoptag, LoenGensendIvaerksaet, LoenGensendIvaerksaetMedYderligereFordringer, LoenGensendNedsaet, LoenGensendStigningProcent, LoenGensendVarsel, LoenGensendVarselStigning, LoenIvaerksaet, LoenNedsaetProcent, LoenOphaevBeroStil, ManMeddSend, ManOpgOpret, MeddIkModtaget, MeddIkSendt, MoedeAenUdl, OmfAktiverFjernet, OmfFordFjernet, PolitiEftersoegAnmodSend, RYKBetFristAen, Scrng, StpSprSkft, TilsigSend, VarslFristAenKOB, HaeftelseForaeld, FOAfslutMan, BEOFristOverskredSidsteRateBetalt, BEODaekningAendret, BEORateAendret, BobMeddSend, BobOpgOpret, BOBBosagAendr, BOBBosagAendrAutomatisk, UdlaegPolitiAnnuller, UdlaegPolitifremstillingGensend, BFSAfsoningAflys, BFSSendKorrektion, BFSSendVarsel, BFSOpdaterAfson, BFSAflysAfson, BFSSendAnmod, BFSGensendVarse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Gem: BobehandlingKontaktGem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Slet: BobehandlingKontakt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endret: Henstand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VarselStigning: Gensend: Varsel om stigning i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OOpgaveOpret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OOpgaveOpret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OOpgaveOpret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29:00Z</dcterms:created>
  <dc:creator>CTXMIS080$</dc:creator>
  <dc:description/>
  <cp:keywords/>
  <dc:language>en-US</dc:language>
  <cp:lastModifiedBy>CTXMIS080$</cp:lastModifiedBy>
  <dcterms:modified xsi:type="dcterms:W3CDTF">2012-07-27T09:29:00Z</dcterms:modified>
  <cp:revision>1</cp:revision>
  <dc:subject/>
  <dc:title/>
</cp:coreProperties>
</file>