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Hæftelse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OHæftelsesStopÆndr har ansvaret for at orkestrere opdateringer af stop på hæftelsesforhold med DMIHæftelsesforholdÆndr  samt oprettelse af en tilhørende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dateres kun på eksisterende hæftelsesforhold for den samme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n bliver oprettet for hver fordring i fordringlist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fra DMIHæftelsesforholdÆnd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- og slutdato kan godt være før dags dato. Start- og slutdato kan ændres vilkår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- fritaget for alle modregninger på hæft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med udbetalingstype- der kan ikke modregnes på hæftelsen, hvis udbetalingen er en af de angivne 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LæsDatoTid)                    </w:t>
              <w:tab/>
              <w:tab/>
              <w:t xml:space="preserve">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18"/>
              </w:rPr>
              <w:t>DOHæftels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RenteFrit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OHæftelsesStopÆndr. Valideringen foretages i DMI pånær fejlnummer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fordring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RenteFrit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Ann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01:00Z</dcterms:created>
  <dc:creator>CTXMIS080$</dc:creator>
  <dc:description/>
  <cp:keywords/>
  <dc:language>en-US</dc:language>
  <cp:lastModifiedBy>CTXMIS080$</cp:lastModifiedBy>
  <dcterms:modified xsi:type="dcterms:W3CDTF">2012-07-27T09:01:00Z</dcterms:modified>
  <cp:revision>1</cp:revision>
  <dc:subject/>
  <dc:title/>
</cp:coreProperties>
</file>