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BookingReg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lse af relationer mellem opgavekøer og bookingregler. Det er muligt at have oprettelser, ændringer og sletninger i samme servicekald, funktionaliteten bestemmes af RSAction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BookingReg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 ID og BookingRegel 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lerne skal prioriteres fortløbende startende med 1, på en opgavekø må der ikke være to bookingregler med samme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regler for bookning af ressourcer på de enkelte opgavekø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Booking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bookingregel. Den tilknyttede bookingregel vil have en prioritet på opgavekø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 der er tilknyttet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bookingregel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s prioritet på opgavekøen. Bookingreglerne prioriteres fortløbende, startende med 1 som første prioritet, 2 som anden priorite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bookingregel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bokingregel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bookingregel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37:00Z</dcterms:created>
  <dc:creator>CTXMIS080$</dc:creator>
  <dc:description/>
  <cp:keywords/>
  <dc:language>en-US</dc:language>
  <cp:lastModifiedBy>CTXMIS080$</cp:lastModifiedBy>
  <dcterms:modified xsi:type="dcterms:W3CDTF">2012-07-27T09:37:00Z</dcterms:modified>
  <cp:revision>1</cp:revision>
  <dc:subject/>
  <dc:title/>
</cp:coreProperties>
</file>