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Specifikati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startsaldo og transaktioner på kundens konto for et specificeret tidsinterva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er består af både åbne og lukkede poster, så som fordringer, indbetalinger og udbetalinger, opskrivninger, nedskrivninger, returner og tilbagekald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Konto/Kundestop som er aktuelle på søgningstidspunkt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enter transaktioner (fordringer, indbetalinger, udbetalinger, renter m.m.) ud fra de angivne udvalgs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'KundeNummer' + KundeType + DatoFra+ DatoTil  - skal altid angiv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man for en transaktion ønsker detaljerede oplysninger om fordringer, hæftelsesforhold eller indbetalinger skal man bruge services DMIFordringHent, DMIFordringList, DMIHæftelseforholdList, DMIUdbetalingList og DMIIndbetalingList 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paramet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søges både på bogføringsdato, virkningsdato og begge samtidig. De er optionelle, men mindst et sæt datoer skal udfyl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 beregnes ud fra alle transaktioner der er foregået før BogføringDato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viser ikke transportfordringer, da de ikke har saldopåvirk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 summeres i service pr. kunde og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Specifikati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ogføring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ning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-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ransaktionSpecifikation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-KontoAndr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oAndreOplysninge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Specifikati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-Transaktion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oSald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oStart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Virk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Beg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betal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betal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dbetal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God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-KontoAndr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drivelseKonto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service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der er fremsendt ugyldig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høj - 20.000 - 50.000 per 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UdbetalingKana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Registrerings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Konto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BankL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drivelseKont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Ste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UdbetalingKana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posteringStop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mposter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ModregningGrænseBFY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ModregningGrænseBY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BFY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BFY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Liste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betal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drivels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ModregningStop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KundeModregningStop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l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MyndighedU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UkendtOphold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BFY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egningGrænse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mposter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ktivMarkering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CHECK, DANKO, KONTA, LONIN, MODRE, OCRLI, OMPOST, RENTG, TRMAND, UL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U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T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MAND: Tredjemands-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AND: Udenlandsk in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førings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aktionsdato.Hvilken dato der indsættes afhænger af transaktionstyp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dato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rivn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bination Transaktionstype- Transaktion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FordringOp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FordringNed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FordringAf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 Tilskrivn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 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 - Registreringsdato i DM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Registrer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Vir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ning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kan fortolkes forskelligt afhængig af 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ktion 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: Automatisk afskrivning på baggrund af manglende evne gennem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TL: Automatiske afskrivninger under x kr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B: Død/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G: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: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sanere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: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O: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: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O: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rrektion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AA: Indbetaling fra anden hæfter annull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AH: Indbetaling fra anden hæ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SFH: Saldo på fordring skal udgøre saldoen på hæfterne dog max. 100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Tidligere fejlagtigt nedskre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ND: Tilbageført in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VE: Transport verificeret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ti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BO: Hæftelse begrænset ved opret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O: Hæftelse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: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HE: Ligningsmæssig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U: Regul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U: Regul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PH: Samlivsophæ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VE: Transport verificeret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NM: For sen udbetaling af negativ moms (21 dags regle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OS: For sen udbetaling af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ID: Uretmæssigt inddrev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TI: Uretmæssigt tilbagehold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ordring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KI: Fordringhaver 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 over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L: Retur efter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Ingen reaktion på videresendt kla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F: Transport Afv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ØBM: Dækningsløs betalingsmiddel (uden ny dæ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AK: Dækning skal ændres til andre fordringer på anden kunde 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SK: Dækning skal ændres til andre fordringer på samme kunde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TIAO: Dækning tilbageføres til oprindelig kunde som følge af afvisning af omposte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AK: Indbetalingen omregistreres til anden kunde, f.eks. ved registreringsfejl (en eventuel dækning ophæv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FKON: Tilbageføres pga. konnekskrav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MO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SK - Skift fra Modreg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K - Skift fra opkræv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enstående viser hvilken Transaktionstype der angives for de forskellige Årsags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ÅrsagAfskriv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s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L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 for den pågældende bank der udbetales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banken udbetalingen foretag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øgle der entydigt identificerer et udenlandsk pengeinstitut. De forskellige lande har sine egne regelsæt for længder og algorit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gen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or om der skal udbetales til egen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"Nej" skal KundeStruktur udfyld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Godk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Ja er udbetalingen god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Nej er udbetalingen ikke god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BAN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 og kontonummer. Feltet valideres idet det har indbygget kontrolciff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Registr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anks registreringsnummer der entydigt identificerer pengeinstituttet. Bliver valideret i henhold til pengeinstitutternes officiell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en modtagne valuta efter ud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anske kroner efter uddæk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B,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KundeUnderBobehnadling ( hvor ja virker som udligningsto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OMPI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AndreOplysning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Der ønskes andre konto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der ønskes ikke andre konto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 beregnes ud fra alle transaktioner der er foregået før BogføringDato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K, SMMU, S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Kunden har ukendt 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Kunde har ikke udkendt opholdst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stateret dato hvorfra kunden har ukendt opholdsted eller dato hvorfra kunden igen har kendt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adresseangiv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DKOMM, IDUKAD, KENADI, UDUKAD, UKO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n angiver om kunden har kendt, ukendt adresse eller adresse på kommunekonto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KOMM: adresse på kommunekonto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UKAD: in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ENADI: 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UKAD: u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: Ukendskab til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 Denne kode mangler d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 perioden for modregningsbegræns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for modregningsbegræns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modregningsgræn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N, BOR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ModregningGræn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M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: Omposter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et stop er aktivt. Ved opret/ændr er default 'Ja'. Fremsendes 'Nej' vil stop blive inaktiv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sæ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top ak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Stop inaktiv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pecifikatio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Ja = Der ønskes transaktions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ønskes ikke transaktionslis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8:29:00Z</dcterms:created>
  <dc:creator>CTXMIS080$</dc:creator>
  <dc:description/>
  <cp:keywords/>
  <dc:language>en-US</dc:language>
  <cp:lastModifiedBy>CTXMIS080$</cp:lastModifiedBy>
  <dcterms:modified xsi:type="dcterms:W3CDTF">2012-07-27T08:29:00Z</dcterms:modified>
  <cp:revision>1</cp:revision>
  <dc:subject/>
  <dc:title/>
</cp:coreProperties>
</file>