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MeddelelseSendAk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udsende meddelelser til EFI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ungerer som en proxy service for A&amp;D. EFI klienter, f.eks. aktiviteter, anvender denne service til at sende meddelelser i stedet for at kalde A&amp;D servicen direkte. Når en meddelelse bliver sendt gennem DPMeddelelseSendAkter, finder DPMeddelelseSendAkter -servicen navnet på meddelelsestypen. Servicen finder desuden selv adresser på AKR-kunder, inden meddelelsen udsendes gennem A&amp;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reference til den udsendte meddelelse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håndterer DPMeddelelseSendAkter-servicen også persistering af den udsendte meddelelse i Captia-dokument-håndtering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or hhv. DPMeddelelseEkspress (true/false) maksimalt sendes et antal meddelelser styret af en teknisk parameter (DP.EKSPRES.SEND.MAXANTAL og DP. SEND.MAXANTAL). Initielt til sættes disse til hhv. 3 og 5000. Hvis der er flere meddelelser end dette fejles med kodes 252 i HovedOplysninge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sende beskeder uden først at have trukket DPJournalNummer(Numre) via DPJournalNummerHent. Men dette indebærer en risiko for dobbeltafsendelse af breve, da DPMeddelelseSendAkter dermed ikke mere kan afvise indkommende kald på baggrund af en constraint omkring journal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OpgavetypeID er sat, vil der blive foretaget et kald til RSEFIOpgaveBook (per meddelelse, hvor feltet er sat) med den angivne opgav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Eksp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Gen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eddel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ADMeddels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ker bl.a.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eddelelser overstiger det maksimalt tilladte 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ADMeddels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Modta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VersionSkalIKommunikationMapp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 angivet under * AlternativModtager * sendes direkte videre til A&amp;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mai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ax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na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elefon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Eksp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kering af hvorvidt DPMeddelelsen skal behandles hurtigt. Anvendes også for flere DPMeddelelser (dvs batch af meddelelser) ad ga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Gene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IMHændelse skal kaldes, når DPmeddelelse ikke er 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nal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ring af kanal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i en meddelelse medsendes som XML indholdeldende header med indledende oplysninger, og en body med selve meddelelsens tekst eller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VersionSkalIKommunikationMap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n formaterede meddelelse skal være tilgængelig via kommunikationsma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telefon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disse i Erhverv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rt beskrivelse af koden. Se dokumentation på k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8:31:00Z</dcterms:created>
  <dc:creator>CTXMIS080$</dc:creator>
  <dc:description/>
  <cp:keywords/>
  <dc:language>en-US</dc:language>
  <cp:lastModifiedBy>CTXMIS080$</cp:lastModifiedBy>
  <dcterms:modified xsi:type="dcterms:W3CDTF">2012-07-27T08:31:00Z</dcterms:modified>
  <cp:revision>1</cp:revision>
  <dc:subject/>
  <dc:title/>
</cp:coreProperties>
</file>