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4726344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5143413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3670363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7897612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8383046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692199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