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tab/>
              <w:t>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KONTA</w:t>
              <w:tab/>
              <w:t>Må ikke være angive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OMPOST</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ULAND</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TRMAND</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LONIN</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RENTG</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ab/>
              <w:t>MODRE</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tab/>
              <w:t xml:space="preserve">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ikke må eller skal være udfyldt for en given kombination af DMIIndbetalingArt  og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9:58:00Z</dcterms:created>
  <dc:creator>Martin Midtgaard</dc:creator>
  <dc:description/>
  <cp:keywords/>
  <dc:language>en-US</dc:language>
  <cp:lastModifiedBy>Martin Midtgaard</cp:lastModifiedBy>
  <dcterms:modified xsi:type="dcterms:W3CDTF">2012-07-02T09:58:00Z</dcterms:modified>
  <cp:revision>1</cp:revision>
  <dc:subject/>
  <dc:title/>
</cp:coreProperties>
</file>