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Stamoplysninger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7-200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stamoplysninger knyttet til en person på baggrund af søgning på et eller flere CP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navn, adresse (officiel adresse), civilstand og evt. oplysning om død/genoplivning for en person til brug for præsentation i billede og evt. validering af indber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sortering af personer med navn- og adressebeskyttelse foregår ikke i basissystemet (CSR-P). Derfor må navn og adresse for en person, som indeholder markering for navn-/adressebeskyttelse, ikke vises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timo 2010 kan værgeadresse ikke leveres, men den forventes at blive tilføjet senere. Samme gælder UmyndighedFraDa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giver mulighed for at søge på et eller flere CPR-numre, for hvilke man ønsker at hente stamoplysninger Der kan maksimalt fremsøges 100 pers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ReturnerUdvidetPersonNavnMark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gfri markering af hvorvidt output til servicen skal returnere (PersonNavnForNavn) og (PersonNavnEfterNavn) i output. True = j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tamoplysninger for den eller de personer, der er søgningens resultat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ens CPR-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personens fødsels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personens navn (evt PersonNavnForNavn og PersonNavnEfterNavn, hvis ReturnerUdvidetPersonNavnMarkering er sat til tru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vis personen har fået nyt CPR-nr skal der slås op igen med dette nummer for at finde fødselsdag og navn. Derfor er disse felter optione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hvorvidt personens navn og adresse er beskyttet og ikke må offentligg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personens nyere eller tidligere CPR-nummer. (Det tidligere CPR-nummer vil have personstatus 2 = omplac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an søger på et CPR-nummer, der efterfølgende er omplaceret, får man udelukkende det nye nummer, dvs. ingen yderligere 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 andre personers tilknytning til denne person (ægtefælle, mor, far eller barn) i form af en tilknytningskode og CPR-nummeret på personen. Bemærk at det ikke oplyses om den tilknyttede person lever. Dette kræver et nyt opsl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oplysning om personens status, dels den skattemæssige (fx aktiv eller  udvandret) og dels oplysninger om dødfald og genoplivning. Ved genoplivning returneres både dato for dødsfald og for genopliv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oplysninger om personens civilstand (personens forhold vedrørende ægteskab og saml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, hvorvidt personen er umynd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oplysninger om værge. En person kan få tildelt en værge uden at være umyndiggjo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emailadresse og mobiltelefonnummer (højst). Bemærk at øvrige telefonnumre ikke er registr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oplysninger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lkeregisteradresse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felt udfyldes altid med standardadressen fra CPR.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: Julmosev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3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2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: 34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78-08-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 angiver bopælskommunen og anvendes desuden til at identificere vejen vha. vejk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er udvandret (eller forsvundet) vil det typisk se sådan u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80-02-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7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udfyldes efter denne priori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Kontakt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Udenlandsk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CPR-standardadressen, hvis er en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Supplerende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) CPR-standardadres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vs: For langt de fleste er det CPR-standardadressen som i det ovennævnte tilfælde, men bemærk at adressen nu er redigeret med navn og 'klarskriftsadresse'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Tom Jakob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Julmosevej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3460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: 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her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AnvendelseKode, der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0 = kan udsendes direkte (også til udland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 = kan IKKE udsendes direkte, men der findes dog en (slags)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8 = kun myndighedsnummeret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AdresseTypeKode, fortæller hvilken adresse, der er benyttet, og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A = CPR-standar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K = kontakt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U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 = supplerende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også, at hvis forsendelse skal ske direkte til udlandet, findes felt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, der fortæller hvilken porto, der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fyldes kun med værges adresse til CPR, når denne er indberettet. Et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: Advokat Erik Du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Rosenborggad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Postboks 11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1009 København 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max længder returneres af CSR-P for disse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CONavn      A3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VejNavn      A20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ByNavn       A3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NavnNavn    A34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urnerUdvidetPersonNavn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For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Efter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idliger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ktuell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StatusOmplac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erson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Tilknyt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Civ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Statu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Skattecen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OrganisatoriskEn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PostForsendelsePortopriszon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bilTelefon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ributterne Vejkode og MyndighedNummer vises ikke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er som f.eks. er udvandret kan være registreret med kommunens adress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Antal &gt; 100 og alle transaktion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Statu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en for civilstandens ikrafttrædelse - fx vielse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det datoen hvor personen er død eller evt. genopl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CivilstandStatusDato for CivilstandKode =  U (ugif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organisatoriske enhed, f.eks. skattecentrets 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Hvis typen af organisation er Kundecenter, så vil navnet være Roskilde, så det er Kundecenter Roskil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drivelsescent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T-servi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ojekt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C Holbæ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typen af personadresser, fx Almindelig Syddansk, Grønlandsk Adresse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Almindelig sydda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rø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 = Kontakt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upplerende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de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 = Værges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( hvis der henvises til nyt PNR, i det tilfælde har vi ikke data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Eft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Fo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Omplac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lacer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, der viser den reelle årsag for ændring af en personstatus til omplaceret. Kan have værdierne: S = sletning, D = dobbeltregistrering og O = omplac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ne for brevporto. Anvendes til sortering og beregning af porto. Eksempel: 1=Da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UdvidetPersonNav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type for markeringer.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VX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, V, X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0:05:00Z</dcterms:created>
  <dc:creator>Martin Midtgaard</dc:creator>
  <dc:description/>
  <cp:keywords/>
  <dc:language>en-US</dc:language>
  <cp:lastModifiedBy>Martin Midtgaard</cp:lastModifiedBy>
  <dcterms:modified xsi:type="dcterms:W3CDTF">2012-07-02T10:05:00Z</dcterms:modified>
  <cp:revision>1</cp:revision>
  <dc:subject/>
  <dc:title/>
</cp:coreProperties>
</file>