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rolOplysn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75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levere overblik over virksomhedens skatteforhold mhp. kontrol eller sagsbehandling. Indholdet vil f.eks. kunne være oplysninger om aktieoplysninger, ejeroplysninger på køretøjer, ejendomsoplysninger, bankoplysninger og medarbejder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skal i EFI anvendes til f.eks. faneblad over virksomhedens aktiver og til at hente oplysninger i den automatiske proces for sikringsak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generisk service, som henter oplysningerne hierarkisk. Hvilke oplysninger der er tale om, skal beskrives separat. Servicen returnerer et antal overordnede grupper, som består af et vilkårligt antal undergrupper (sekvenser), som igen består af et antal fast definerede strukturer. Det kan fx være periodeangivelser eller valutabeløb.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hentes oplysning fra disse grup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ansielle aktiver i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indtægter og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udgifter og 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vesteringsforeninger og -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på datahierark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kvens=Biloplysninger med særlige ejer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kvalifikator=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tekst="AB 12 3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 sekvens og oplysning identificeres med et unikt nummer, som dokumenteres ved implemen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 angiver formålet med oplysn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oprettes denn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Sagsbehandling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rolOplysningRapp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rolOplysningRapp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pportOplysningGrupp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Numm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international adresse excl. 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Oplysning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ekven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ekven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gruppe som består af rapportoplysningssekvens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kattecen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B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en person, virksomhed eller myndighe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Kvantum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Enhed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antal eller en mæng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Mark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markering, et flag eller fri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Kvar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Mån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ræ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en periode eller en 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roc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Procent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procentandel eller en procentsat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Re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reference til en unik forekomst fx journalnummer elller et matrikel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ekvens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 som består af rapportoplysningselem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dent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rk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Mark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ant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Kvant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c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roc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bestående feltlister som er defineret som specielle struktur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gangFormål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formål med ad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rolOplysningRapport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komstår som en samling af kontroloplysninger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indholdet i et beløb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rapportoplysningsgruppe. Vil typisk kunne bruges som en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rapportoplysnings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B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oet efter en afdød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der beskriver indholdet i et sæt identifikationsoplysninger. Typisk beskrives rollen for den identificerede person, virksomhed eller myndighed.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sva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n virksomhed, person eller institu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Fly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flo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en i et kvantumfelt fx et antal kvadratmetre eller et antal akti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En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måleenheden for et antalfelt. Kan fx være en kode for kvadratme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betydningen af et antal eller mål i den konkrete sammenhæ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repræsenterer værdien af et markeringsfelt fx en paragraf.</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betydningen af et markering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æselig repræsentation af den tilsvarende markerin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 på feltet. Svarer typisk til ledetekst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felt i rappor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værdien hvor feltet repræsenterer en enkelt 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perioden eller 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r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EtCiffer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1-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afslutt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tartdato for en periodeop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indled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dog medregnes januar det foregående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et procenttals bety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Procent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procenttal fx en sats eller and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et reference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som kan bruges som nøgle andre oplysninger fx et journalnummer eller sags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sekvensen af et antal elementer/felter. Vil typisk kunne bruges som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sekvens af rapport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ttecen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s interne unikke identifikation af et skattecenter (80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Oplys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kode for den pågældende valuta fx DK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0:06:00Z</dcterms:created>
  <dc:creator>Martin Midtgaard</dc:creator>
  <dc:description/>
  <cp:keywords/>
  <dc:language>en-US</dc:language>
  <cp:lastModifiedBy>Martin Midtgaard</cp:lastModifiedBy>
  <dcterms:modified xsi:type="dcterms:W3CDTF">2012-07-02T10:06:00Z</dcterms:modified>
  <cp:revision>1</cp:revision>
  <dc:subject/>
  <dc:title/>
</cp:coreProperties>
</file>