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Ekspr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beregnet til at sende meddelelser med høj prioritet via A&amp;D - typisk "skrankeprin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præcis samme interface som servicen MeddelelseMulti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beskrivelsern for MeddelelseMulti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analAdress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 CP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 CV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 ES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0:01:00Z</dcterms:created>
  <dc:creator>Martin Midtgaard</dc:creator>
  <dc:description/>
  <cp:keywords/>
  <dc:language>en-US</dc:language>
  <cp:lastModifiedBy>Martin Midtgaard</cp:lastModifiedBy>
  <dcterms:modified xsi:type="dcterms:W3CDTF">2012-07-02T10:02:00Z</dcterms:modified>
  <cp:revision>1</cp:revision>
  <dc:subject/>
  <dc:title/>
</cp:coreProperties>
</file>