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IMHændelseSle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12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-12-2010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ndelsesmodtagerens ansvarsområde resulterer i følgende opgav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t udstille publicering af aktuelle hændelser og oprettelse af fremtidige hændelser som services. [HH-016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t kontrollere hændelsesproducenters autorisationen ift. hændelses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t validere indkommende hændelsers syntaks ud fra deres hændelses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dirigere aktuelle hændelser videre til Hændelsesfordeleren og fremtidige hændelser videre til Hændelsestimeren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drivelsesmotoren modtager samtlige hændelser og videresender dem til en kundes aktive indsatser. Enkelte hændelser har speciel indvirkning på Inddrivelsesmotoren og håndteres specielt. Hændelseshåndteringen er et transportlag for hændelser i EFI, som overholder et fælles metaformat. Se input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MHændelseSle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Hændelse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MHændelseSle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HændelseSlet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Hændelsen der forsøges slettet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0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da hændelsen der spørges på ikke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ejl der kræver analyse af System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uforudset teknisk fej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eferencer fra use case(s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lstil indsatsdata i Use Case "Book ressource til KOB indsats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op overvågning og akter - indberetning slettet pga OmfattedeFordringerFjernet i Use Case "Slet indberetning til KOB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op overvågning og akter - indberetning slettet pga. MeddelelseIkkeSendt i Use Case "Slet indberetning til KOB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op overvågning og akter - indberetning slettet pga. IndsatsStop i Use Case "Slet indberetning til KOB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nuller varsel i Use Case "Annuller KOB varsel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Ændr varselsfrist i Use Case "Ændr frist for varsel om KOB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Hændels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EFI-hændels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HændelseSlette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af om EFI-hændelse er blevet slettet. Transient elemen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. juli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MHændelseSl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. juli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MHændelseSl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2T08:12:00Z</dcterms:created>
  <dc:creator>Martin Midtgaard</dc:creator>
  <dc:description/>
  <cp:keywords/>
  <dc:language>en-US</dc:language>
  <cp:lastModifiedBy>Martin Midtgaard</cp:lastModifiedBy>
  <dcterms:modified xsi:type="dcterms:W3CDTF">2012-07-02T08:12:00Z</dcterms:modified>
  <cp:revision>1</cp:revision>
  <dc:subject/>
  <dc:title/>
</cp:coreProperties>
</file>