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AAktivitetUdfø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6-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5-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20101208: Afventer beskrivelse fra KM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er ansvarlig for at udføre den refererede aktivitetstype (inkl. startbetingelser) for kunde knyttet til den refererede indsats, på baggrund af hændelse. Det er i den forbindelse muligt for aktivitetsafvikleren at udlede indsatsTypeKode ud fra indsats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AktivitetUdfø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te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AktivitetUdfø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tetResulta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Anders Musiat: "Payload" er ikke beskrevet, så jeg kan modellere det endnu. Skal uddyb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 Skal aktivitetID være en UUID og ikke en sekvens? Dok på bety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c) Hvad er AktivitetResultat? Defineret som TekstLang i XML udgave </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nbefaletSporskabel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DækningRækkefølgeÆnd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mfattetAfBetaling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mfattetAfBetaling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Fradrags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Ande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rocentAn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ækningRækkefølg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ændring af betalingsordning. Knyttet til hændelsestypen "BEO dækningsrækkefølge ændret" som udsendes af dialogerne POR_SAG_BO_03</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Oprett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notifikation om nyoprettet betalingsordning. Knyttet til hændelsestypen "Betalingsordning oprettet" udsendt at betalingsordningsindsatsen ved oprettelsen af betalingsordningen. Bruges kun internt i EFI kern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ParametreRateÆnd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Ænd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yk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ykRate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Påm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SAccep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end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S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t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a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OpretRateInd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Giro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BS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RateStatus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År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ændring af betalingsordning. Knyttet til hændelsestypen "BEO parametre eller rater ændret" som udsendes af dialogen POR_SAG_BO_04</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År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AnnulerForventetIndbeta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AutomatiskTvangsoplø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tatu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tatus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ForventetIndbetaling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Opre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Fremtidig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remtidigHændelses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remtidi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Gem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Samarbejds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BobehandlingKontak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Slet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Automatisk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sø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CirkulærePlanlag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ek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ød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Efter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ørsteUdlodn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GældssaneringFors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givelseAnmo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le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Remonstra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Kl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ifteretMød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Remonst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Opdater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Proklam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æ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tadfæst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oking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AfsoningAf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AfsoningOpdate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GensendVars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Korrektion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endAnmod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nmod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endVars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Yderlige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ntakt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Ekstern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lysningKommetMå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Varsel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CSRP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Basi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Modta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Sen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ækn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etalingOrdningMislighol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isligholdt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Rykk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roducent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r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hol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oking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Scorin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nbefaletSporskabel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CSRP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op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Fordring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FordringTilf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ald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stand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MeddelelseIkkeSen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PMeddelelseIkkeModta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reditoplysningsbureauVarsel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reditoplysningsbureau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TLAnmeldelse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orældelse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TinglysningFrist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Mød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PolitieftersøgningAnmod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Ting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Tilsigelse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Forkyndelses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ladDa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bladKlad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Ej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SendRykk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AktivAndelsboligTinglysn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etalingOrdningMislighol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ykkerBetalings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Møde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LønIndeholdelseBegru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ønIndeholdelseBerost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LønIndeholdelseGen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ødeforvandlingStraf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Bobehandl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Gem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Slet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topAutomatiskSporskif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EFIOpgaveBookEll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BookEllerAk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ParametreRat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DækningRækkefølg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AnnulerForventetIndbeta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FremtidigHæ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ÆndrAutomatisk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AutomatiskTvangsoplø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ForventetIndbetaling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AfsoningAf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AfsoningOpd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SendVars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GensendVars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Korrektion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Varsel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SendAnmod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 OpkrævBeløbUdenland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krævBeløbDan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UdbAlt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OCRLini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il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il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MeddSend, ManMeddSen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Akt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Dato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EFIOpgave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EFIOpgave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Oprettelse af opgaver i ressourcestyringen og til informering af indsats om en opgave oprettet med ressouceallo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er den generelle struktur der benyttes i forbindelse med opgavebookninger i aktivi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OpgOpret, ManOpg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at hvis Booking referencen er udfyldt, opfattes opgaven som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Opr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Bookning af  af plukopgaver i ressourcestyringen og til informering af indsats om en opgave oprettet med ressouceallo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er den generelle struktur der benyttes i forbindelse med opgavebookninger i aktivi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OpgOpret, ManOpg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TLAnmeldelse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Korrela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kspedi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Be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Revision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ett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aldoÆndr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ordringÆnd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n informerer om at fordrings saldo på et hæftelsesforholdet er ændret eller HæftelseSubsidiær er ændret. DMI udsender ikke hændelsen når der tilskrives rent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enstand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Opdater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ookSagsbehandlerVedUd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SenesteMeddel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Skær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Fjern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Tilf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Tilføj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op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op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Varsel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ir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øde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Forløb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gru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rosti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Ny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Gen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Gensend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Adres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AdresseReferen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kt information for samarbejdspartner eller kunderepræsentant. Både KundeNummer og MeddelelsePakkeAdresseReferenceNummer er optionel reference information til modtager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Bil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Samarbejdspartne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repræsentan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marbejds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ssourceBookInfo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BookInf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ourceBook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ykkerBetalings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Yde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co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core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opAutomatiskSporskif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Opfølg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SendRykk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Frist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AktivFjern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orældelse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Ting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Ej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Forkyndelses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ky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Møde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Udsa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PolitieftersøgningAnmod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ags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Tilsigelse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ilsigels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ægs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Da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Klad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te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tetResult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20101208: Afventer beskrivels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Accep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inerer om der skal sendes BS meddelelse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B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B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Frem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sordning fremsendt til BS (betalings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sordning ikke fremsendt til B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betalingsordningen skal tilmelde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udenlandsk valuta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GiroFrem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ordning giro 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ordning giro ikke frems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nummer hos et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Reg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cifret kode for det aktuelle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retRateIndek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sindeks for rate (tran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Påmi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påmindelse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påmindelse til kunden xx dage før indbetalingen af en rate eller rykker for 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ndbetal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Hvis akkumuleret indbetalte beløb (IndbetaltBeløb ) &gt;= BetalingOrdningRateBeløbStruktur. Indikerer at kunden har indbetalt ra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Hvis akkumuleret indbetalte beløb (IndbetaltBeløb ) &lt; BetalingOrdningRateBeløbStruktur. Kunden har kun delvist eller slet ikke indbetalt ratebe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Rykk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 xx dage efter SRB, hvor rykker for raten skal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rat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status på rate for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t af EF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rykker for en rate xx antal dage efter sidste rettidige indbetal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Geby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tilskrives et rykkergebyr for rate x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tilskrives et rykkergeby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endMeddel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udsende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udsendes ikk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Ænd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f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årsag  fra klageinstans f.eks: Fastholdt/Ændret/Hjemvist/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sdato fra klageinstan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sårsag f.eks: Fastholdt/Ændret/Hjemvist/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boets afslu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Resulta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KONSTRUKTION, KREDITORORDNING, KONKURS_SELSKABER, KONKURS_PERSON, GÆLDSSANERING, DØDSBO, EFTERGIVELSE, TVANGSOPLØSNING, INDGIVELSE_KONKURSBEGÆ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lutningsresultat for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skift til anden undertype. Styres af matricen "Oversigt over bobehandlingstyper med indsatsen (mulige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RORDNING: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_SELSKABER:Konkurs selskab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_PERSON:Konkurs 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BO: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GIVELSE: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NGSOPLØSNING: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IVELSE_KONKURSBEGÆRING:Indgivelse af konkursbeg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eldelse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sø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sø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CirkulærePlanlag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æste Cirkulæreskr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ek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kre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ød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Efter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anmel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ørsteUdlodning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1. udlo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GældssaneringFors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sforslag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givelseAnmo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givelse af konkursbegæring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le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edn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en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Remonstra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for en kontakt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kt nummer f.eks. CPR, SE, AKR eller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linies tekst til f.eks journalnr, telefon nr, bemær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erettens modtag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Klag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 modtaget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afgørelse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Remonstr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y afgørelsesårsag ved remonstration .eks: Fastholdt/Helt medhold/Delvis medhold/And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OpdaterForæl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ing for om forældelse skal beregnes jftr regler om forældelse.  Hvis markering ikke er sat, bliver forældelse ikke genberegnet for omfattede fordring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Proklam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klama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ifteretMød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ødedato for fremmøde i skifteret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æ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tadfæst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tadfæs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ændret ud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er afsoning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kan angive hvornår afsoningen er planlagt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angives er afsoning på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angiver hvornår afsoningen er planlagt 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nmod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nmod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AarsOpg, BUFor,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AarsOpg : Betalingsevne efter årsop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UFor: Budgetvurdering foreta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Ekstern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KontaktPers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vt. kontaktperson hos polit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Korrektion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elvisBetFlere, DelvisModFlere, BoedeFrafaldFlere, NyeBoederAfson, Andet, FuldBetaling, ModregnAlle, BoedeFrafaldIngen, HenstandBevilg, BOOprettet, AnsEftergivelse, KundeDoed, UnderBOB, KundeUdrejst, TilbagekaldAndet, BoedeAfsonet, StoppetAnden, StatusAfso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BetFlere: Delvis betaling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ModFlere: Delvis modregning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rafaldFlere: Bøde frafaldet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eBoederAfson: Ny bøde til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Korrektion vedr.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ldBetaling: Fuld betal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Alle: Modregning - dækker all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rafaldIngen: Bøde frafaldet - der er ikke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vilg: Henstand er bevil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prettet: Betalingsordning er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sEftergivelse: Ansøgning om eftergivels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Doed: Kunden er dø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BOB: Under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drejst: Kunde er udrej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Andet: Tilbagekaldelse vedr.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edeAfsonet: Bøde afson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petAnden: Stoppet af politi, anden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Afson: Status om afsonings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føl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lysningKommetMå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 årsag til at tilbagekald bødeforvandlingsstraffen - telefonisk eller 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RE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SON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endBre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sendes begrundelsen med brev til politikred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angiver ny varsels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el 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NyeFordModt, KundeBO, KundeIndfri, AfvBudget, EftergivAnsoeg, HenstandAnsoeg, Klage,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eFordModt : Nye fordringer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O: Kunde vil indgå 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Indfri: Kunde vil indfri all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Budget: Afventer yderligere budget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givAnsoeg: Eftergivelsesansøgning på v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Ansoeg: Henstandsanmodning på v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 Klage på vej fra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Yderlige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skriver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SRPBasis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Basi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A, GF, F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adresseregistrering i CSR-P, der er årsag til adressehænd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 = Folkeregisteradressehændelse, AdresseGyldigFraDato angiver, hvilken dato den nye Folkeregisteradresse er gyldig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F = Genfindingshændelse, AdresseGyldigFraDato angiver hvilken dato personen er genfundet p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 = Forsvundethændelse, AdresseGyldigFraDato angiver den dato personen blev registreret forsvu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Fradrags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fordring er fradragsberettiget og skal indberettes til RK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Meddelelse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der beskriver fej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 BEOMeddTvungenBo, BEOMeddFrivBo, BEOMeddBetalEvneBo, BEOMeddFordringer, BEOMeddSkiftTvungen, BEOMeddForhBo, BFSRessAnmodPoliti, BFSFristVarslingUdloebet, BFSRessVarselKundeAfsoning, BFSFristForaeldelse, BFSFristOpfoelgn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TvungenBo: Booket ressource til: (BEO) Meddelelse om afgørelse om tvung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rivBo: Booket ressource til: (BEO) Meddelelse om afgørelse om frivillig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BetalEvneBo: Booket ressource til: (BEO) Meddelelse om ændring af betalingsordning - 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dringer: Booket ressource til: (BEO) Meddelelse om ændring af betalingsordning - tilføj/fjern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SkiftTvungen: Booket ressource til: (BEO) Meddelelse om ændring af betalingsordning - skift til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hBo: Booket ressource til: (BEO) Meddelelse om forhøjet s-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emtidige) dato hvor hændelsen skal aktiv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EFI-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Sekven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indeks som angiver rækkefølgen hvorefter hændelsen skal behandles og benyttes også til at rapportere fejl. (Transient ele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ivAndlBoAdkomstErklModtagUdl, AktivAndlBoSendRykkerUdl, AktivAndlBoTLFristAenUdl, AktivForaeldelseDatoAenUdl, AktivTinglysUdl, AnbSprSkbln, AngivLoenIndeholdBeloebModtaget, AnmdlAndlBoSvarETL, AnmdlFastEjenSvarETL, AnmdlFejlETL, AnmdlKoereTSvarETL, AnmeldelseChkStatusETL, BetalEvneFaldet, BetalEvneFaldetVarigt, BetalEvneNul, BetalEvneSLFaldet, BetalEvneSLSteget, BetalEvneSBetalEvneAendret, BetalEvneSteget, BetalEvneStegetVarigt, IndkomsttypeAendret, BetOrdMislighol, BetOrdOprettet, BladAenUdl, BobKontaktGem, BobKontaktSlet, BookingSvar, CSRPAdresseHaendelse, EjGenfoertUdl, FOHSUdloeb, FOKOBIndberet, FOKOBVarsl, FordOprettet, FordSaldoAen, ForkyndlDatoAenUdl, FORYKBetFrist, FOUdlModtaglAdkomstErk, GemKladdeUdl, GnptgSprSkft, HaeftelseAen, IAktivFjern, IFordFjern, IFordTilfoej, IGenoptag, IStart, IStop, LoenAnmodOmLoenoplysning, LoenBeroStil, LoenFOAfslutVentetilstand, LoenFOAngivelseIkkeModtaget, LoenFOBerostillingSluttes, LoenFOCheckForEskatteKort, LoenForhoejProcent, LoenFOVarselForhoejLoenIndeholdProcent, LoenFOVarselGyldighedsperiodeLoenUdloebet, LoenFOVarselPeriodeUdloebet, LoenGensendAnmodningLoenoplysning, LoenGensendForhoej, LoenGensendGenoptag, LoenGensendIvaerksaet, LoenGensendIvaerksaetMedYderligereFordringer, LoenGensendNedsaet, LoenGensendStigningProcent, LoenGensendVarsel, LoenGensendVarselStigning, LoenIvaerksaet, LoenNedsaetProcent, LoenOphaevBeroStil, ManMeddSend, ManOpgOpret, MeddIkModtaget, MeddIkSendt, MoedeAenUdl, OmfAktiverFjernet, OmfFordFjernet, PolitiEftersoegAnmodSend, RYKBetFristAen, Scrng, StpSprSkft, TilsigSend, VarslFristAenKOB, HaeftelseForaeld, FOAfslutMan, FOBORateBet, BEOFristOverskredSidsteRateBetalt, BEODaekningAendret, BEORateAendret, BobMeddSend, BobOpgOpret, BOBBosagAendr, BOBBosagAendrAutomatisk, UdlaegPolitiAnnuller, UdlaegPolitifremstillingGensend, BFSAfsoningAflys, BFSSendKorrektion, BFSSendVarsel, BFSOpdaterAfson, BFSAflysAfson, BFSSendAnmod, BFSGensendVars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 (bemærk at dokumentation ikke er fuldstændig grundet længde begrænsning i System Architec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dresseAen: Adress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AdkomstErklModtagUdl: UdlægAktivAndelsboligAdkomsterklæring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SendRykkerUdl: UdlægAktivAndelsboligSend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TLFristAenUdl: UdlægAktivAndelsboligTinglysningFrist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oraeldelseDatoAenUdl: UdlægAktivForældelse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Udl: UdlægAktivTingly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bSprSkbln : AnbefaletSporTyp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LoenIndeholdBeloebModtaget: Angivelse af lønindeholdt beløb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AndlBoSvarETL: ETLAnmeldelseAndelsboli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astEjenSvarETL: ETLAnmeldelseFastEjendom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ejlETL: ETLAnmeldelse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KoereTSvarETLT: ETLAnmeldelseKøretøj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meldelseChkStatusETL: ETLAnmeldelseCheck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 Udsendes når betalingsevnen er faldet midlertid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Varigt: Udsendes når betalingsevnen faldet var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Nul: Betalingsevne =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Faldet: Betalingsevne S-løn procent f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Steget: Betalingsevne S-løn procent 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SBetEvnAendret:  Udsendes når S-Betalingsevnen ændrer s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teget: Udsendes når betalingsevnen steget er 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Mislighol: DMIBetalingOrdningMislig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Oprettet: Betalingsordning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dAenUdl: Udlægblad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KontaktGem: BobehandlingKontaktG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KontaktSlet: BobehandlingKontaktS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Svar: Bookin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GenfoertUdl: UdlægEj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HSUdloeb: FristOverskredet: Henstand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Indberet: FristOverskredet: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Varsl: FristOverskredet: Varsel om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Oprettet: Fordring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SaldoAen: DMIFordringSaldo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yndlDatoAenUdl: UdlægForkyndelses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YKBetFrist: FristOverskredet: Rykker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UdlModtaglAdkomstErk: FristOverskredet: Modtagelse af adkomsterkl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sendHS: HenstandGense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nptgSprSkft  : GenoptagSporSkift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Aen: DMIHaeftelse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ivFjern: IndsatsAktiv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Fjern: IndsatsFordring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Tilfoej: IndsatsFordringTilfo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enoptag: IndsatsGenop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Aen: Indkomsttyp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art: Indsat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op: Indsat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AnmodOmLoenoplysning:Anmod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BeroStil:Berostil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fslutVentetilstand:FristOverskredet: Lønindeholdelse afslut vente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ngivelseIkkeModtaget:FristOverskredet: Angivelse ikk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BerostillingSluttes: FristOverskredet: Berostilling af lønindeholdelse slu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CheckForEskatteKort:FristOverskredet: Check for eSkattekort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rhoejProcent:Forhøj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ForhoejLoenIndeholdProcent: FristOverskredet: Varsel om forhøj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GyldighedsperiodeLoenUdloebet:FristOverskredet: Varselsgyldighedsperiode af lønindeholdels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PeriodeUdloebet:FristOverskredet: Varslingsperiod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AnmodningLoenoplysning:Gensend: Anmodning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Forhoej:Gensend: Forhøj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Genoptag: Gensend: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Ivaerksaet: Gensend: Iværksæt stigning af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oenGensendIvaerksaetMedYderligereFordringer:Gensend: Iværksæt lønindeholdelse med yderligere fordri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Nedsaet:Gensend: Nedsæt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VarselStigning: Gensend: Varsel om stigning i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AfslutMan: FristOverskredet: Afslut Manuel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Aendret: Betalingsordning ændret, parametre, dækningsrækkefølge eller rater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BORateBet: FristOverskredet: Betalingsordning sidste rate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PR, PEF, SE, AKP, AK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Gensen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begrundelse for at gensende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g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Ny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 på løn afgørelse meddel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opgave (omsættes til OpgaveVenteDage ved at trække dags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 (omsættes til OpgaveGennemførselsfrist ved at trække dags 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bonnement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tsanmae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man sender en anmeldelse  der bliver tinglyst medfrist får man også automatisk oprettet et tvangsabonnement hos domstolsstyrelsen. Dette felt indeholder de værdier som domstolsstyrelsen kan sende til os i tvangsabonn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TSANMAERKNINGSLETTET: Kommer efter en retsanmærkning er blevet slet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det samme som "Betingelser for frist opfyldt". TIDSFRISTADVARSEL: Den fastsatte tidsfrist, der er knyttet til tinglyst med frist, er ved at blive overskredet. DOKUMENTUDSLETTET: Dokument der er tinglyst med frist er udslettet, på grund af overskredet 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FRISTSLETTET: Tidsfristen for dokumentet med status "Tinglyst med frist" er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UID tildelt af e-TL der identificerer anmeldelsen. Anmeldelsen ID'et kunne undværes, da vi har korrelation id, men bruges til fejlfin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Svar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meldelseSvarModtag, AnmeldelseStatusModtag, AnmeldelseKvitteringModtag, AnmaerkningStatusModta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fortæller hvilken svarservice der blev kald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Be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t dokument (hæftelse, adkomst eller servitut) unikt hos domstol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Revision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ub identifikator til DokumentIdentifikator der bruges i forbindelse med at der er revisioner af dokumentet. Dermed kan man identificere hver revision af dokumentet uni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kspedition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inglysningsrettens definition på ekspeditionstype og er et nummer som angiver typen af anmeldelsen. Generelt kan typer f.eks. være oprettelse af skøde eller realkreditpantebrev. I kontekst af udlæg er det f.eks. opret udlæg i fast ejendom (nr. 32), påtegn hæftelse (udlæg) i andelsbolig (nr. 83) eller aflys udlæg i bil (nr. 101). Typerne er angivet i [SKAT-ETL ODS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ist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fristen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Juridisk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 er modtagelsestidspunktet på anmeldelsen i e-TL, som kommer med i svare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Korrela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unikt id angivet af SKAT-ETL, der relaterer et udlæg i EFI med en tinglysning anme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ENDELSESFEJL, AFSENDT, TINGLYSTMEDFRIST, UDSLETTET, ENDELIGTINDFØRT, TEKNISKMODTAGET, MODTAGET, MANUEL, AFVIST, TINGLYST, TINGLYSTANMÆRKNING, TINGLYSTFRIST, TINGLYSTANMÆRKNINGFRIST, FEJL, FINDESIKKE, KØ, AFSLUTTET, RETSANMÆ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anmeldelse har en status. Hvis man f.eks. sender 3 anmeldelser i forbindelse med udlæg i andelsbolig (tinglys, indsend adkomsterklæring, aflyst) skal status for hver anmeldelse kunne gemm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EFI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som angiver om en person/virksomhed/alternativ kontakt er EFI-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OCR-linje skal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OCR-linje skal ikke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um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UdbAlt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LIKVIDITET, SOCIAL, VELFAERD, OEKONOMI</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KVIDITET: Midlertidig likviditetsprobl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CIAL: Social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LFAERD: Velfærdstruend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KONOMI: Økonomisk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ookSagsbehandlerVedUd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ok sagsbehandler ved udløb af indsats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OpdaterForæl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fordringers foræ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SenesteMeddelelse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neste meddelelsestype(nav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Skæring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æringsdato for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løb af hen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fjer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Tilføj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tilf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hvornår den pågældende indsats er igang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tartdatoen for påbegyndelsen af indsats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op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indsatsen er blevet stopp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irst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VarselFri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videt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 for henvendelse efter varsel og inden indberetning til KOB kan finde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kunde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Forløb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s beskrivelse af mødets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medde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AdresseReferen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felt til brug for reference oplysninger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repræsentan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repræsenta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lang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Samarbejdspartn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samarbejdspart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meddelelsespakke id som unique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La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sdato for historiske saldi for fordringerne omfattet af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 w-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tekst  der kan vælges, med en begrundelse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taling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betalingsdato for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Yderli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tekst der kan angives,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mæssig 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feltlængd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den score som kunden har fået tildelt af affec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uddybning af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meddelelse fra Statstid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ARVE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INDKALDELSE_TIL_BO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_FAEROEERNE_OG_GROEN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_GAMMEL_UD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INDLEDNING_AF_SAG_PRAEKLUSIVT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INDLEDNING_AF_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KREDITOR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PRAEKLUSIVT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INDKALDELSE_TIL_FORDRINGSPROE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OPHAEVELSE_AF_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REGNSKAB_OG_BOAFSLU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SKIFTE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ANDRE_FORDRINGSHAVER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KONSTRUKTION_ANDRE_MEDDELELS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BEHANDLINGENS_OPH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SFORS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SPL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OERENS_FORELOEBIGE_OVER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til at angive begru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Opføl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følgningsdatoen for hvornår der skal bookes en sagsbehandl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Aktiv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fjerne aktivet fra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t beløb, der foretages udlæg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EJGE, UDLEJGEAOP, UDLEJGEAP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 gennemført, Anvend opfølgning,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præciceres af leverandør, dvs uden mellemrum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 Ej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OP: Anvend opføl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PF: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udlægget er ej gennemfø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e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fore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ky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kunden modtager tilsigelsen fra stævningsmand o.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et udlæg foræl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Genop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genop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agsfremstil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Udsa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er hvorvidt udlægsmødet er udsa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kunden har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Foretag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fandt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Genopta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skal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aldVarselFrasa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frasagt kald og vars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lag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undeHar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Result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RESGF, UDLRESDF, UDLRESFD, UDLRESKLA</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justeres som andre enums af leverandør, dvs uden mellem et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GF: 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DF: 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FD: 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KLA: Gemt som klad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SærligeBemæ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kstra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lige bemærkninger til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Vidn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ØvrigeTilSte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som var til stede ved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mødets æn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SendMeddelelseTil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kunden skal meddeles om ændring af 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valutaomreg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ur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valutakurs der er anvendt til om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den for virksomheds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Op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Under rekonstruktion </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Tekst</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virksomhed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ø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juli 2012</w:t>
    </w:r>
    <w:r>
      <w:rPr>
        <w:sz w:val="16"/>
        <w:rFonts w:cs="Arial" w:ascii="Arial" w:hAnsi="Arial"/>
      </w:rPr>
      <w:fldChar w:fldCharType="end"/>
    </w:r>
    <w:r>
      <w:rPr>
        <w:rFonts w:cs="Arial" w:ascii="Arial" w:hAnsi="Arial"/>
        <w:sz w:val="16"/>
      </w:rPr>
      <w:tab/>
      <w:tab/>
      <w:t xml:space="preserve">IAAktivitetUdf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0</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juli 2012</w:t>
    </w:r>
    <w:r>
      <w:rPr>
        <w:sz w:val="16"/>
        <w:rFonts w:cs="Arial" w:ascii="Arial" w:hAnsi="Arial"/>
      </w:rPr>
      <w:fldChar w:fldCharType="end"/>
    </w:r>
    <w:r>
      <w:rPr>
        <w:rFonts w:cs="Arial" w:ascii="Arial" w:hAnsi="Arial"/>
        <w:sz w:val="16"/>
      </w:rPr>
      <w:tab/>
      <w:tab/>
      <w:t xml:space="preserve">IAAktivitetUdf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juli 2012</w:t>
    </w:r>
    <w:r>
      <w:rPr>
        <w:sz w:val="16"/>
        <w:rFonts w:cs="Arial" w:ascii="Arial" w:hAnsi="Arial"/>
      </w:rPr>
      <w:fldChar w:fldCharType="end"/>
    </w:r>
    <w:r>
      <w:rPr>
        <w:rFonts w:cs="Arial" w:ascii="Arial" w:hAnsi="Arial"/>
        <w:sz w:val="16"/>
      </w:rPr>
      <w:tab/>
      <w:tab/>
      <w:t xml:space="preserve">IAAktivitetUdf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9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2T07:54:00Z</dcterms:created>
  <dc:creator>Martin Midtgaard</dc:creator>
  <dc:description/>
  <cp:keywords/>
  <dc:language>en-US</dc:language>
  <cp:lastModifiedBy>Martin Midtgaard</cp:lastModifiedBy>
  <dcterms:modified xsi:type="dcterms:W3CDTF">2012-07-02T07:55:00Z</dcterms:modified>
  <cp:revision>1</cp:revision>
  <dc:subject/>
  <dc:title/>
</cp:coreProperties>
</file>