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eddelelseSamlingContai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te er en DUMMY service som er oprettet for at kunne udskrive MF meddelelse strukturer til fordringhav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eddelelseSamlingContai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FordringHaver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eddelelseSamlingContaine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regn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ingDatoTid</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struktur for meddelser til fordringhaver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Modreg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FordringHave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nteTilskriv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UTO, BGTL, DØDB, EFTG, FEJL, FORÆ, GLDS, KONK, KREO, REKO,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8:28:00Z</dcterms:created>
  <dc:creator>Martin Midtgaard</dc:creator>
  <dc:description/>
  <cp:keywords/>
  <dc:language>en-US</dc:language>
  <cp:lastModifiedBy>Martin Midtgaard</cp:lastModifiedBy>
  <dcterms:modified xsi:type="dcterms:W3CDTF">2012-07-02T08:28:00Z</dcterms:modified>
  <cp:revision>1</cp:revision>
  <dc:subject/>
  <dc:title/>
</cp:coreProperties>
</file>