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ntegodt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atstidendeMeddel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Ikke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Delvist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BørneBudgetPostIkkeGodkendt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6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Dato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Sam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Ku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Detalj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lternativKontakt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ønIndeholdelse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ntegodtgør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KundeÆnd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TransportAdministrato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Død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dø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tatstidendePersonKontek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sVirksomhe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Ægtefæ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Pers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takt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nder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Lov69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Bemærk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Gældssaner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bito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kur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kurs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taktPers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efa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tatstidendeMeddel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kur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Gældssaner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Død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Rekonstruktion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ternavnVedFød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Ef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Dø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vedrører kunder, så garanterer SKAT Statstidende at elementet PersonCPRNummer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omhandler en kontaktperson, så leverer SKAT Statstidende ikke kontaktpersonens person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Rekonstruktion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Kontak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bitor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Statstidende garanterer, at mindst et af de 4 optionelle elementer er udfyld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yldes ikke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Dø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dødsdag. Oplyses via CPR/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beregningen er udført efter budgettet uden, at kundens ægtefælle/samlever har øvrige udgifter og uden afkrydsning af Øvrige udgifter mark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beregningen er udført efter budgettet uden afkrydsning af Øvrige udgifter markeringerne. Kundens betalingsevne er justeret så betalingsevnen er lig med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beregningen er udført efter budgettet uden afkrydsning af Øvrige udgifter markeringerne. Kunden ægtefælle/samlever har dog Øvrige udgifter, som er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beregningen er udført efter budgettet med afkrydsning af feltet "Er gælden i al væsentlighed…". Kundens ægtefælle/samlever kan betale sin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beregningen er udført efter budgettet med afkrydsning af feltet "Er gælden i al væsentlighed…". Kundens ægtefælle/ægtefælle kan ikke betale sin andel af de fælles udgifter, som er fratrukket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beregningen er udført efter budgettet med afkrydsning af feltet "Er der truffet afgørelse…" uden fradrag af underskud fra kundens ægtefælles/samlevers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beregningen er udført efter budgettet med afkrydsning af feltet "Er der truffet afgørelse…" Kunden kan betale for sin del af de fælles udgifter, og underskud fra kundens ægtefælles/samlevers andel af de fælles udgifter er tillagt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beregningen er udført efter budgettet med afkrydsning af feltet "Er der truffet afgørelse…". Kunden kan ikke betale sin andel af de fælles udgifter. Kundens betalingsevne er tillagt overskud fra kundens ægtefælle/samle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beregningen er udført efter budgettet med afkrydsning af feltet "Er der truffet afgørelse…" Kunden kan ikke betale sin andel af de fælles udgifter. Kundens betalingsevne er tillagt overskud fra kundens ægtefælle/samlever og derefter justeret så betalingsevnen er lig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Ef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mer fra CPS og udenlandsk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i danske kroner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tra kommentarfelt der benyttes ifm.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kun udfyldt såfremt meddelelsen er et dek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Kontak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kommentarfelt der er relateret til oplysninger om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for Rekonstruktions-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Lov69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ved Dødsbo-meddelelser og angiver om dødsboet er omfattet af skiftelovens § 6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et afholdt møde ifm. behandling af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indgå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ype for et møde relateret til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optræde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øvelse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nde bo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bomø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ef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til overskrift eller indledning på meddel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bekendtgør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tydigt en færøsk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i meddelelser fra Statstidende hvori færøske virksomheder indgår, idet disse ikke har et 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værdi: "Sp/f3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retskredsen som meddelelsen komm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nummer som retskredsen har tilknyttet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Sa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agsnummer der er tilknyttet personen eller virksomheden relateret til denn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besked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tedelse eller underskrift af besk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hvor udstedelsen eller underskrivningen fore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nderskri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kriver af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7:47:00Z</dcterms:created>
  <dc:creator>Martin Midtgaard</dc:creator>
  <dc:description/>
  <cp:keywords/>
  <dc:language>en-US</dc:language>
  <cp:lastModifiedBy>Martin Midtgaard</cp:lastModifiedBy>
  <dcterms:modified xsi:type="dcterms:W3CDTF">2012-07-02T07:50:00Z</dcterms:modified>
  <cp:revision>1</cp:revision>
  <dc:subject/>
  <dc:title/>
</cp:coreProperties>
</file>