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LAGT: Funktionalitet flyttet til IMSporSkabelonG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gemme spor-specifikke indsatsparametre for en given indsatstype placeret på en sportype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al indeholde ændrede værdier (kun for niveau 2). Hver parameter består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orSkabelonIndsatsSkabelon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m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09:00Z</dcterms:created>
  <dc:creator>Martin Midtgaard</dc:creator>
  <dc:description/>
  <cp:keywords/>
  <dc:language>en-US</dc:language>
  <cp:lastModifiedBy>Martin Midtgaard</cp:lastModifiedBy>
  <dcterms:modified xsi:type="dcterms:W3CDTF">2012-07-02T08:09:00Z</dcterms:modified>
  <cp:revision>1</cp:revision>
  <dc:subject/>
  <dc:title/>
</cp:coreProperties>
</file>