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t input til servicen. Den henter alle hændelser der er i kø til at blive processeret som er initieret af en sagsbehand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AntalForsøg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FOBORateBet, BEOFristOverskredSidsteRateBetalt, BEODaekningAendret, BEORateAendret, BobMeddSend, BobOpgOpret, BOBBosagAendr, BOBBosagAendrAutomatisk, UdlaegPolitiAnnuller, UdlaegPolitifremstillingGensend, BFSAfsoningAflys, BFSSendKorrektion, BFSSendVarsel, BFSOpdaterAfson, BFSAflysAfson, BFSSendAnmod, BFSGensendVarse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BORateBet: FristOverskredet: Betalingsordning sidste rate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17:00Z</dcterms:created>
  <dc:creator>Martin Midtgaard</dc:creator>
  <dc:description/>
  <cp:keywords/>
  <dc:language>en-US</dc:language>
  <cp:lastModifiedBy>Martin Midtgaard</cp:lastModifiedBy>
  <dcterms:modified xsi:type="dcterms:W3CDTF">2012-07-02T08:17:00Z</dcterms:modified>
  <cp:revision>1</cp:revision>
  <dc:subject/>
  <dc:title/>
</cp:coreProperties>
</file>