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Gem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Ge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* IndsatsParameterG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                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</w:rPr>
              <w:tab/>
              <w:tab/>
              <w:t>IndsatsParameterKode</w:t>
              <w:tab/>
              <w:tab/>
              <w:t xml:space="preserve">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            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         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        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            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              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17:00Z</dcterms:created>
  <dc:creator>Martin Midtgaard</dc:creator>
  <dc:description/>
  <cp:keywords/>
  <dc:language>en-US</dc:language>
  <cp:lastModifiedBy>Martin Midtgaard</cp:lastModifiedBy>
  <dcterms:modified xsi:type="dcterms:W3CDTF">2012-07-02T08:17:00Z</dcterms:modified>
  <cp:revision>1</cp:revision>
  <dc:subject/>
  <dc:title/>
</cp:coreProperties>
</file>