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ressource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ressource der skal redigeres i Use Case "UC 80.1.1 Opret, rediger eller slet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 kalender. Kalenderen tilhører én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indeholder en række forskellige elementer (slo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rok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æ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ivat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kalen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8:40:00Z</dcterms:created>
  <dc:creator>Martin Midtgaard</dc:creator>
  <dc:description/>
  <cp:keywords/>
  <dc:language>en-US</dc:language>
  <cp:lastModifiedBy>Martin Midtgaard</cp:lastModifiedBy>
  <dcterms:modified xsi:type="dcterms:W3CDTF">2012-07-02T08:40:00Z</dcterms:modified>
  <cp:revision>1</cp:revision>
  <dc:subject/>
  <dc:title/>
</cp:coreProperties>
</file>