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r en ressource fravær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 sættes som fraværende i en periode er det ikke muligt at booke aftaler i peri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ksisterende aftaler i perioden, vil de blive flyttet til andre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Årsa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rne skal være valide og til-dato skal være efter fra-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valid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31:00Z</dcterms:created>
  <dc:creator>Martin Midtgaard</dc:creator>
  <dc:description/>
  <cp:keywords/>
  <dc:language>en-US</dc:language>
  <cp:lastModifiedBy>Martin Midtgaard</cp:lastModifiedBy>
  <dcterms:modified xsi:type="dcterms:W3CDTF">2012-07-02T08:31:00Z</dcterms:modified>
  <cp:revision>1</cp:revision>
  <dc:subject/>
  <dc:title/>
</cp:coreProperties>
</file>