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1482119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6946645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5221344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6176955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4211656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3128772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