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NettoIndkomstÆndringHæn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ændringer i CPR kunders nettoindkomst, indkomsttyper og/eller specifikationen af kundens nettoindkom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 EFI benyttes nettoindkomst til beregning af CPR kunders betalingsevne. Hver gang der sker ændringer til de nettoindkomstdata, der indgår i beregningen af kundens betalingsevne, eller ikundens indkomsttyper, modtager  EFI en hændelse om ændr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B-proxy er ansvarlig for bundtvis at publicere nettoindkomstæn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maximale antal cprnumre i en besked er konfigurerbart i NIB-proxy, ligesom antal af publiceringer pr. minut er konfigurerb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Met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koms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pecifikat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pecifikat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Særlig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komst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Met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ttoIndkomstBeregningSpecifikaton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ttoIndkomstBeregningSpecifikaton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KanIkke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lønindeholdelse i (lønindeholdelse eks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Særlig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særlig lønindeholdelse i (lønindeholdelse in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nettoindkomstbeløb pr. mån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KanIkkeBeregn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true angiver at nettoindkomsten ikke kan beregn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tekster fra f.eks. selvangivelsens gruppeoverskrif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rubriknummer fra f.eks. selvangivelsen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f.eks. selvangivelsens rubrik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værdien anvendt i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.eks. være selvangivelsens rubrik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dog medregnes januar det foregående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0:34:00Z</dcterms:created>
  <dc:creator>Martin Midtgaard</dc:creator>
  <dc:description/>
  <cp:keywords/>
  <dc:language>en-US</dc:language>
  <cp:lastModifiedBy>Martin Midtgaard</cp:lastModifiedBy>
  <dcterms:modified xsi:type="dcterms:W3CDTF">2012-06-19T10:34:00Z</dcterms:modified>
  <cp:revision>1</cp:revision>
  <dc:subject/>
  <dc:title/>
</cp:coreProperties>
</file>