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ValiderPluknin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9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validerer om en sagsbehandler har kompetence til at løse den opgave vedkommende forsøger at pluk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er om en sagsbehandler har kompetence til at løse den opgave vedkommende er ved at pluk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ammenligner de kompetencer medarbejderen har opsat i sin medarbejderprofil med de oplysninger der ligger på opgav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ValiderPluknin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ValiderPluknin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lukningVali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OpgavePlukningValid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 og MedarbejderprofilID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PlukningValid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kravet gælder et vidne. Anvendes når der bookes, da det ikke kræver nogen kompetencer at være vidn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ValiderPluknin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ValiderPluknin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0:03:00Z</dcterms:created>
  <dc:creator>Martin Midtgaard</dc:creator>
  <dc:description/>
  <cp:keywords/>
  <dc:language>en-US</dc:language>
  <cp:lastModifiedBy>Martin Midtgaard</cp:lastModifiedBy>
  <dcterms:modified xsi:type="dcterms:W3CDTF">2012-06-19T10:03:00Z</dcterms:modified>
  <cp:revision>1</cp:revision>
  <dc:subject/>
  <dc:title/>
</cp:coreProperties>
</file>