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RSMedarbejderArbejdsstedGem</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5-20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ap</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5-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ligeholdelse af medarbejderens egne arbejdssteder og arbejdsstedernes tilhørende kørselstid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ligeholder medarbejderens egne arbejdssteder og arbejdsstedernes tilhørende kørselstid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en har mulighed for at oprette egne arbejdssteder, f.eks. egen bopæl. Til hvert arbejdssted skal der konfigureres kørselstider til de postnumre som er dækket af de organisatoriske enheder medarbejderen er tilknyttet. Denne service vedligeholder medarbejderens egne arbejdssteder og arbejdsstedernes tilknyttede kørselstid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RSMedarbejderArbejdsstedGem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MedarbejderArbejdssted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MedarbejderArbejdsste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SAc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arbejderArbejdsste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Arbejdsste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RSAc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rbejdsste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Kørselstid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Kørselsti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RSAc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Kørselsti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RSMedarbejderArbejdsstedGem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MedarbejderArbejdssted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MedarbejderArbejdsste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arbejderArbejdsste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rbejdsste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Kørselstid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Kørselsti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ørselsti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RSKommuneNummerPostNummerBy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ens ID skal findes. Kørselstidernes postnumre skal findes.</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Arbejdssted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By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TimestampVersion</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arbejdssted kan både være et SKAT kontors adresse og en medarbejders hjemmeadresse hvis medarbejderen arbejder hjemm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ørselstid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Arbejdssted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Minu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MinutterIndenfor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TimestampVersion</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er anvendes når der bookes udgående opgaver. Medarbejderen kører fra et arbejdssted til et postnummer, og kørselstiden lægges til opgavens varighed når der bookes en aftale. Hvis der allerede er en aftale i samme postnummer anvendes tiden indenfor postnummeret som kørselstid.</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edarbejderArbejdssted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MedarbejderArbejdssted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edarbejderArbejdssted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edarbejderArbejdsstedArbejdssted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edarbejderArbejdsstedMedarbejderprofil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edarbejderArbejdssted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edarbejderArbejdssted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edarbejderArbejdssted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edarbejderArbejdssted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edarbejderArbejdssted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edarbejderArbejdssted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edarbejderArbejdssted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edarbejderArbejdssted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edarbejderArbejdsstedTimestampVer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arbejdssted er relationen mellem en medarbejder og et arbejdssted medarbejderen selv har oprettet i sin medarbejderprofil. Indeholder en gyldighedsperiode.</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rbejdsstedAdres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ets adresse (vejnavn og hus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rbejdsstedBy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ets by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rbejdssted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et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rbejdssted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arbejdsstedet.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rbejdssted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arbejdsstedet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rbejdsstedPos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ets post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rbejdssted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arbejdsstedet.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rbejdssted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arbejdsstedet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rbejdssted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arbejdsstedet,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rbejdssted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arbejdsstedet. Hvis ID er -1, er det systemet der har foretaget æn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rbejdssted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arbejdsstedet er blevet ænd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Arbejdssted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arbejdsstedet som kørselstiden gælder 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Minutt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en fra arbejdsstedet til postnummeret i minu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MinutterIndenforPos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gennemsnitlige tid i minutter, som det tager at køre mellem to adresser indenfor det samme 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kørselstiden.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kørselstiden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Pos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postnummer som kørselstiden gælder ti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kørselstiden.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kørselstiden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kørselstiden,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kørselstiden. Hvis ID er -1, er det systemet der har foretaget æn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kørselstiden er blevet ænd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ArbejdsstedArbejdssted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et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Arbejdssted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rtdatoen på gyldighedsperioden for relationen mellem arbejdsstedet og medarbejder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Arbejdssted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datoen på gyldighedsperioden for relationen mellem arbejdsstedet og medarbejder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Arbejdssted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Arbejdssted objektet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ArbejdsstedMedarbejderprofil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Arbejdssted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arbejdsstedet.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Arbejdssted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arbejdsstedet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Arbejdssted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arbejdsstedet.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Arbejdssted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arbejdsstedet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Arbejdssted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arbejdsstedet,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Arbejdssted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arbejdsstedet. Hvis ID er -1, er det systemet der har foretaget æn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Arbejdssted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arbejdsstedet er blevet ænd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Act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Ac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C, U, D, 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pdateringstype: C - create  U - update  D - Dele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 Crea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 Upda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 Dele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null, ingen ak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 Crea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 Upda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 Delete</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KommuneNummerPostNummerByNavn</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et på byen postnummeret tilhøre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9. juni 2012</w:t>
    </w:r>
    <w:r>
      <w:rPr>
        <w:sz w:val="16"/>
        <w:rFonts w:cs="Arial" w:ascii="Arial" w:hAnsi="Arial"/>
      </w:rPr>
      <w:fldChar w:fldCharType="end"/>
    </w:r>
    <w:r>
      <w:rPr>
        <w:rFonts w:cs="Arial" w:ascii="Arial" w:hAnsi="Arial"/>
        <w:sz w:val="16"/>
      </w:rPr>
      <w:tab/>
      <w:tab/>
      <w:t xml:space="preserve">RSMedarbejderArbejdsstedGem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7</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9. juni 2012</w:t>
    </w:r>
    <w:r>
      <w:rPr>
        <w:sz w:val="16"/>
        <w:rFonts w:cs="Arial" w:ascii="Arial" w:hAnsi="Arial"/>
      </w:rPr>
      <w:fldChar w:fldCharType="end"/>
    </w:r>
    <w:r>
      <w:rPr>
        <w:rFonts w:cs="Arial" w:ascii="Arial" w:hAnsi="Arial"/>
        <w:sz w:val="16"/>
      </w:rPr>
      <w:tab/>
      <w:tab/>
      <w:t xml:space="preserve">RSMedarbejderArbejdsstedGem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7</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9. juni 2012</w:t>
    </w:r>
    <w:r>
      <w:rPr>
        <w:sz w:val="16"/>
        <w:rFonts w:cs="Arial" w:ascii="Arial" w:hAnsi="Arial"/>
      </w:rPr>
      <w:fldChar w:fldCharType="end"/>
    </w:r>
    <w:r>
      <w:rPr>
        <w:rFonts w:cs="Arial" w:ascii="Arial" w:hAnsi="Arial"/>
        <w:sz w:val="16"/>
      </w:rPr>
      <w:tab/>
      <w:tab/>
      <w:t xml:space="preserve">RSMedarbejderArbejdsstedGem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7</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7</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19T09:52:00Z</dcterms:created>
  <dc:creator>Martin Midtgaard</dc:creator>
  <dc:description/>
  <cp:keywords/>
  <dc:language>en-US</dc:language>
  <cp:lastModifiedBy>Martin Midtgaard</cp:lastModifiedBy>
  <dcterms:modified xsi:type="dcterms:W3CDTF">2012-06-19T09:52:00Z</dcterms:modified>
  <cp:revision>1</cp:revision>
  <dc:subject/>
  <dc:title/>
</cp:coreProperties>
</file>