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BobehandlingKontakt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6-201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6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slette en kontakt i Bobehandlings indsats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oprette en kontakt i indsatsen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modtager data til oprettelse af kontak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obehandlingKontakt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GemKontakt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obehandlingKontakt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behandlingGem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obehandlingKontak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obehandlingKunderepræsenta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obehandling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obehandlingSamarbejdspartn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obehandling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behandling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ontakt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ontakt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* BobehandlingKontak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 xml:space="preserve">[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for en kontakt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onta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kt nummer f.eks. CPR, SE, AKR eller and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linies tekst til f.eks journalnr, telefon nr, bemærk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obehandlingKontakt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obehandlingKontakt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obehandlingKontakt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09:30:00Z</dcterms:created>
  <dc:creator>Martin Midtgaard</dc:creator>
  <dc:description/>
  <cp:keywords/>
  <dc:language>en-US</dc:language>
  <cp:lastModifiedBy>Martin Midtgaard</cp:lastModifiedBy>
  <dcterms:modified xsi:type="dcterms:W3CDTF">2012-06-19T09:30:00Z</dcterms:modified>
  <cp:revision>1</cp:revision>
  <dc:subject/>
  <dc:title/>
</cp:coreProperties>
</file>