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Aftale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6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-6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eller opdater en aftale for en fordringhaver og/eller rettighedshaver. Der eksisterer kun en aftale per "haver". Det fremgår af feltet DMIFordringHaverAftaleType om aftalen er for en fordringhaver, en rettighedshaver eller en kombinations afta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ordringhavere skal have en aftale og rettighedshavere kan have en afta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havere identificeres unikt ved et DMIFordringHaverID, men har også altid en tilknyttet KundeStruktur. Ved oprettelse er det kun KundeNummer og KundeType delen af KundeStruktur der benyttes. De øvrige felter i KundeStruktur beriges fra KFI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 optionelle felter EFIVersionNummer og DMIFordringHaverID i MFAftaleStruktur ikke er udfyldt betragtes kaldet som en aftale oprettelse, og ellers som en aftale opdate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FordringshaverAftaleOplysningÆndr kaldes med en delmængde af informationerne i MFAftaleStruktur, hver gang MFAftaleÆndr kaldes. DMI kaldes altid med et DMIFordringHaverID, og hvis det er kendt i forvejen er det en ændring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MI har ansvaret for at oprette en konto til fordringshaver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aget MFAftaleOpret angiver om kaldet skal oprette eller opdatere en aftale. Hvis der er tale om en aftale opdatering skal  DMIFordringHaverID i MFAftaleStruktur være udfyldt. Hvis der er tale om en aftale oprettelse kan DMIFordringHaverID udfyldes med det ønskede fordringhaverID fra nummerserien 1000-1999. Hvis det allerede er anvendt returneres fejlnr 182. Hvis DMIFordringHaverID ikke udfyldes tildeles et nyt nummer fra 2000 og opefter.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MFAftaleOpret ikke udfyldes så er det default sand når DMIFordringHaverID ikke er udfyldt, og default falsk når DMIFordringHaverID er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 at MyndighedUdbetalingTypeListe er udgået af aftale opsætningen i administrations portalen, da den alligevel ikke kan vidersendes til DMI med det nuværende DMI grænsesnit. Listen er ikke fjernet fra denne service, men forventes ikke anv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en aftale hentes returneres der en BerigelseValideringFeltListe med opsætning for alle felter der kan konfigureres på aftalen. Dette inkluderer altid en DefaultkanSkalEjKode. Hvis DefaultKanSkalEjKode angives ved ændring/opret bliver det ignor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et default SKAL felt (pt. er det kun STIFTL) forsøges ændret til KAN eller EJ skal der angives en berigelsesko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AftaleOpret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udføres i MF pånær 904 der udfør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dringtype er 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, &lt;indsendt fordringtype&gt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 rettighedshaver skal have aftale for fordringtyperne transport og udlæ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7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Aftale med det angivne fordringhaveri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7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ersionsfejl ved opdatering pga. samtidig redig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7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, men aftale kan hentes og redigeres i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, &lt;versionsnr modtaget&gt;, &lt;versionsnr på aftale&gt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Aftale kan ikke oprettes da aftale med dette kundenummer eller DMIFordringHaverID allere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8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 aftale kan ikke skifte 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8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&lt;aftale kundenummer&gt;, &lt;nyt kundenummer&gt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Berigelseskode krævet når felt med default MFAftaleKanSkalEjKode=SKAL forsøges ændret til KAN eller 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0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teknisk system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ksistenscheck på diverse ko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da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haverSystemI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cerer fordringshaverens system via SE nummer. SE nummer tages fra det anvendte certifikat i OIO udgaven af servicen.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FAftal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Versi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AftaleOprett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AftaleSlett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IndberetterHent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Haver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Udbetalende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FAftaleKontakt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ro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Deaktiv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ystemInteg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AftaleSenesteIndberet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haverSystemID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HaverAftaleSlu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ransportUdlægGyldigPerio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* TilladtValuta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}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MFAftaleInteressentBer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* FordringAr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ab/>
              <w:t xml:space="preserve">  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>}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yndighedUdbetaling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od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dringHaverAftaleInternMo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Opd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NKSNr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RIMSendUnder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OplOm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f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Check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fregningKontoIBA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fregningKontoSWIF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fregningKontoAltDk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UnderretFre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Minim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KursDif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rigelseValideringFel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rigelseValideringFel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FFordringFel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* DefaultKanSkalEjK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 xml:space="preserve">  MFAftaleKanSkal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 xml:space="preserve">(MFAftaleKanSkalEjKode)          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FAftaleBerig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InddrivelseFordringArtRente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enteVal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Val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Haver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HaverFordTypeAfrSpecØnsk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HaverFordTypeAfr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IBAN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SWIF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AltDkKonto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SENrNem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HaverFordTypeAfrHele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OplysningerOmModregningPerFordrings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HaverFordTypeIntModrMeddJ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HaverFordTypeAfrModrFre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HaverFordTypeAfrOplIntMo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teVal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eg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nteSats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ukturen har skiftet form og der foretages ikke længere noget valg selvom det antydes i navn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portUdlægGyldi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AltDk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 KontoNummer som Fordringshaver kan henvise sin afregnin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Frekven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haver ønsker afregning, straks, daglig, ugentlig et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BA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BANNumme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 der kan indeholde maksimalt 34 karakterer baseret på IBAN standarden (ISO 13616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KursDif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Fordringshaver bærer Indtægt/udgift ved difference (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Fordringshaver bærer ikke Indtægt/udgift ved difference (kod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K, CH, BO, SR, 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ingskilde en fordringshaver ønsker afregningen foretaget m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: Alterna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Minim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t minimumsbeløb som fordringshaver ønsker afregning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minimumsbeløbet f.eks. 1000 kr.,  afregnes der først til fordringshaver når dækninger - som endnu ikke er afregnet - andrager 1000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NKSNr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 konto identifikation af fordringshaver, som udbetalende myndig til brug for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Opd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shaver ønsker opdatering i forbindelse modregning straks, daglig, ugentlig etc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OplOm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Afregning ved oplysning om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ngen afregning ved oplysning om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RIMSendUnder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RIM udsende modregningsmeddelelser på vegne af fordringshaver (kun modregnings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RIM skal uds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RIM skal ikke udse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SWIFT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SWIFT kode der maksimalt kan tage 11karakterer jf. SWIFT standarden (ISO 9362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UnderretFrek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shaver ønsker underretning straks, daglig, ugentlig etc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 aftalens Slu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aftalens star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H, RH, B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ation af om det er en fordringshaveraftale, rettighedhaveraftale eller beg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: Fordring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H: Rettigheds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G: Beg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rt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, RGN, KML, PRV, UMY, UPE, SKA, AO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ten på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: Stats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GN: Regio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ML: Kommu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V: Priv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Y: Udenlandsk myndig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PE: Udenlandsk 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: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OV: Anden offentlig virksomhed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HeleKron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mulighed for at angive om der kun ønskes afregning i hele kr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hele 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hel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K, CH, BO, SR, 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ingskilde en fordringshaver ønsker afregningen af fordringstype foretaget m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: Alterna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ModrFrek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mulighed for at angive opdateringsfrekvens på den enkelte fordring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OplIntMod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havers mulighed for at angive om der ønskes afregning samtidig med oplysning om intern modregning eller om afregning skal følge fordringshaverens primære ønske om afregn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afregning sammen med oplysning om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afregning ved oplysning om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SpecØnsk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mulighed for at angive om der ønskes afregningsspecifikation ud over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Afregningsspcifikation og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Kun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ltDkKonto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KontoNummer som Fordringshaver kan henvise sin afregnin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IBAN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IntModrMeddJ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RIM udsende modregningsmeddelelser på vegne af fordringshaver (kun modregnings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Send 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Meddelelse sendes ikk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SENrNem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nummer hvis fordringhaveren for en given fordringtype vil have afregnet via NemKonto for et andet SE nummer end fordringhaverens SE nummer. Hvis feltet er tomt afregnes via fordringhaverens SE 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s angivelse af egen SWIFT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des også BIC - Bank Identifier Cod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taleInternMod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mulighed for at angive om der må foretages intern modregning af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Intern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intern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Berig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Berig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DP, SDP, FORFAL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n angiver en beregnings algoritme for berigelse af et fordrings f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DP: Første dag i fordring 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P: Sidste dag i fordring 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FALD: forfald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Deaktive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n "Modtag Fordring"-aftale er deaktiv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InteressentBer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fordringshaver garanterer at alle involverede interessenter på en given fordring i mod et firma af typen "I/S" er inform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anSkal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anSkal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AN, SKAL, EJ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fordringhaver kan, skal eller ikke må indberette på et f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med 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:     Kan indbere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:   Skal indbere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:        Må ikke indberet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ontaktPers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ontaktperson ifm "Modtag Fordring"-aftal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Opret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ftale oprettes eller opdateres?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Opret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 hvor aftalen oprindeligt blev opre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enesteIndberet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 for seneste fordring indberetning på aftal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let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 hvor denne version af aftalen blev slettet. Kan kun returneres for historiske afta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ystemIntegr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fordringshaver benytter sig af system til system integration med EF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UdbetalendeMynd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r aftale modpart en udbetalende myndighed?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kun relevant for rettighedshaveraftal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FordringFel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FordringFel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IFTL, RNTSTS, RYKDATO1, RYKDATO2, DOK, SAGBMRK, HFTKOM, BESKR, FORÆLD, PENHED, FHFREF, HFI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felter der kan konfigureres I fordringhaver aftale per fordringtype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med 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IFTL:       Stiftelset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FTLS:    Hæftelsesforhold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STS:    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IFTL:       DMIFordringStiftelse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STS:     RenteVal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DATO1: HæftelseOpkMyndRykkerDato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DATO2: HæftelseOpkMyndRykkerDato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:            DokumentSamling med mindst 1 dokum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BMRK;  SagsbemærkningSam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TKOM:      HæftelseKomment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:        DMIFordringFordringHaverBesk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ÆLD:    HæftelseForæl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HED:     DMIFordringP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FREF:     DMIFordringFordringHaver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ID:           DMIFordringEFIHovedFordring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eg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på en renteregel. Reglen beskriver hvorledes renten skal beregnes f.eks. dag til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 = Dag til dag rente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 = Pr påbegyndt måned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 = Dag til dag rente med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 = Pr påbegyndt måned med renters ren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8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 angiver hvilken rentesats, som skal anvendes ved beregningen af rente, og den angivne RenteSats fortolkes i sammenhæng med RenteSats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RenteSatsKode 02 eller 03 vil den angivne RenteSats være den resulterende rentesats (koderne angiver blot om sats er per måned eller å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RenteSatsKode 01 vil den resulterende rentesats være summen af referencerentesatsen (som vedligeholdes i DMI) og den angivne RenteSat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anvendes til at fortolke rentesatsen og den bagvedliggende beregningsalgorit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Referencerentesatsen ( = Nationalbankens officielle udlånsrente) + x 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Ren udlånsrentesats per m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 </w:t>
              <w:tab/>
              <w:t>Ren udlånsrentesats p.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Referencerentesatsen ( = Nationalbankens officielle udlånsrente) + x 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Ren udlånsrentesats per m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 </w:t>
              <w:tab/>
              <w:t>Ren udlånsrentesats p.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o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ogkoden er synonom med landekode. En to-bogstavs kombination, som angiver land, hvorfra sproget sta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GyldigFra er startdatoen for den periode, som rettighedshaver har indgået aftale om at vedligeholde transporten/udlægget fr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.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GyldigTil er slutdatoen for den periode, som rettighedshaver har indgået aftale om at vedligeholde transporten/udlægget ti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.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9:46:00Z</dcterms:created>
  <dc:creator>Martin Midtgaard</dc:creator>
  <dc:description/>
  <cp:keywords/>
  <dc:language>en-US</dc:language>
  <cp:lastModifiedBy>Martin Midtgaard</cp:lastModifiedBy>
  <dcterms:modified xsi:type="dcterms:W3CDTF">2012-06-19T09:46:00Z</dcterms:modified>
  <cp:revision>1</cp:revision>
  <dc:subject/>
  <dc:title/>
</cp:coreProperties>
</file>