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Retsafgift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å beregnet retsafgift og tillægsafgift for et udlæ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beregnes retsafgift for et udlæg i følgende 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</w:t>
              <w:tab/>
              <w:t>Ved tilsigelse til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</w:t>
              <w:tab/>
              <w:t xml:space="preserve">Når der sendes anmodning om politieftersøgning til et udlæ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</w:t>
              <w:tab/>
              <w:t>Når et udlæg er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kun beregnes retsafgift af en fordring en gang pr. hæftelsesforhold. Der findes fordringstyper, der ikke må beregnes retsafgift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beregnes tillægsafgift for et udlæg i følgende 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</w:t>
              <w:tab/>
              <w:t>Ved anmod om politifremstilling til et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</w:t>
              <w:tab/>
              <w:t>Ved registrering af et udlæg, der har fundet sted hos ku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kun beregnes tillægsafgift af en fordring en gang pr. hæftelsesforhold pr. udlæg. Desuden må mindst en af de omfattede fordringer på tilskrivningstidspunktet ikke tidligere være tilskrevet tillægsafgif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Retsafgift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tsafgiftFordringI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safgiftBetalt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lægforretningForetagetHosKund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Retsafgift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utpu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tsafgif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anglende Kundenummer eller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anglende input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å grund af manglende eller fejlagtig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tsafgif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safgif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tsafgiftBetal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tal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safgiftBetaltBeløbDKK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 fordringssaldo inkl.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 fordringssaldo inkl. retsafgift.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tal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har mod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tal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har modtaget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forretningForetagetHos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udlægsforretningen er foretaget hos kunde (Ja) eller hos SKAT. Har betydning for tillæg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Retsafgift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Retsafgift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Retsafgift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9:32:00Z</dcterms:created>
  <dc:creator>Martin Midtgaard</dc:creator>
  <dc:description/>
  <cp:keywords/>
  <dc:language>en-US</dc:language>
  <cp:lastModifiedBy>Martin Midtgaard</cp:lastModifiedBy>
  <dcterms:modified xsi:type="dcterms:W3CDTF">2012-06-19T09:32:00Z</dcterms:modified>
  <cp:revision>1</cp:revision>
  <dc:subject/>
  <dc:title/>
</cp:coreProperties>
</file>