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PersonVirksomhed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-10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oplysninger den givne persons virksomhedsrelation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undersøger først om kunden med det givne CPR nummer findes i EFI databasen. Gør vedkommende ikke det, returnerer KFI servicen fejl 100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plysninger for kunden hentes i ES via servicen EjerVirksomhedRelationHen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 er ejer af en eller flere virksomheder, hentes flere oplysninger via servicene VirksomhedStamoplysningSamlingHent, VirksomhedKontaktOplysningSamlingHent, VirksomhedBrancheForholdKlassifikation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 ikke findes eller der opstår en anden fejl i ES, kan det afføde, at KFI servicen returnerer fejl 100, 200, 213, 265 eller 900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PersonVirksomhed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tKunEFIKunde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PersonVirksomhed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* PersonVirksomhedRelati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VirksomhedRel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jerRoll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LedelseForhol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* Enkeltmandsvirksomhe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nkeltmandsvirksom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VirksomhedNav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Navn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riftForm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Status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rancheForhol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Branche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ranch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ranche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Branche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ranch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ranch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rancheUnderGrup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BrancheUnderGrupp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VirksomhedKontaktOplysn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VirksomhedKontakt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irksomhedKontaktOplysningStruktur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Input validerings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Stamoplysninger returneres ikk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Erhversystemet  lukk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Stamoplysninger returneres ikk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Validerings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6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 pga. valideringsfejl fra Erhvervssystem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Generel fejl der kræver analyse af Systemadministrato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Kontakt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elefon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elefo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Adres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mai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mail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mail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ax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Fax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Fax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 dato angiver den første dag tilknyttede data kan anvendes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dato angiver den sidste dag tilknyttede data kan anvendes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kode ifølge branchekodetabel (DB07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mindre tekst - typisk et eller få ord - som unikt giver mulighed for identifikationen af et givet begre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ammenhænge er det også brugt til mindre forklaringer (sætningsniveau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  <w:tab/>
              <w:t>Hovedbranch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  <w:tab/>
              <w:t>Bibranche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  <w:tab/>
              <w:t>Bibranche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  <w:tab/>
              <w:t>Bibranche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Under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mindre tekst - typisk et eller få ord - som unikt giver mulighed for identifikationen af et givet begre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ammenhænge er det også brugt til mindre forklaringer (sætningsniveau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UnderGrup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Fire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01-99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Roll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illadte værdier. To numeriske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som angiver om en person/virksomhed/alternativ kontakt er EFI-ku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KunEFIKund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man kun skal hente EFI-ku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angiver de typer af adresse, som kan oprettes for en virksomhed i forskellige situationer. VirksomhedAdresseType. VirksomhedAdresseType indeholder følgende tilladte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Fors. (selsk. selvang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Hjemstedadr - selskab m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  <w:tab/>
              <w:t>Lager for T 1 va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Fjern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  <w:tab/>
              <w:t>Postbo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Harpun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  <w:tab/>
              <w:t>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  <w:tab/>
              <w:t>La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  <w:tab/>
              <w:t>Udenland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Fors. (moms/løns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  <w:tab/>
              <w:t>Gammel virksomh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  <w:tab/>
              <w:t>Frivillig 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  <w:tab/>
              <w:t>Spillest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mType angiver altså hvilken former for adresse, der tillades oprettes, hvorimod VirksomhedAdresseType angiver de adresser, der kan oprettes for en virksomh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findes i Erhvervssystemet tillige regler, som angiver tilladte kombinationer af AdresseFormType og VirksomhedAdresse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= 01 kan således alene oprettes for AdresseFormType = 01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indeholder elemen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Ko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orkortede navn (max 34 karakter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tu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oden for virksomhedsstatustyp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n for virksomhedsstatustypen kan anta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: I likvid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: Under konku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: Konkurs efter likvid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: Under tvangsoplø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: Tvangsakk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: Frivillig akk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: Stiftelse næg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: Omdannelse næg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: Registrering næg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: I betalingsstand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: Brugeligt p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: Gældssan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: Oplø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: Under rekonstruktion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PersonVirksomhe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PersonVirksomhe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PersonVirksomhe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09:44:00Z</dcterms:created>
  <dc:creator>Martin Midtgaard</dc:creator>
  <dc:description/>
  <cp:keywords/>
  <dc:language>en-US</dc:language>
  <cp:lastModifiedBy>Martin Midtgaard</cp:lastModifiedBy>
  <dcterms:modified xsi:type="dcterms:W3CDTF">2012-06-19T09:45:00Z</dcterms:modified>
  <cp:revision>1</cp:revision>
  <dc:subject/>
  <dc:title/>
</cp:coreProperties>
</file>