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PJournalNumm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PJournalNummerHent anvendes til at hente et - for dokumenter - entydigt nummer, der kan anvendes som referencenummer i A&amp;D meddelels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anvendes af klienter i forskellige delsystemer til at generere journalnumre, som er globalt unikt for dokumenter. Journalnummeret anvendes af klienterne f.eks. i forbindelse med udsendelse af post eller e-mail via A&amp;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JournalNumm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JournalNummerAntal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JournalNumm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JournalNumm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PPostJourna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PJournalNummerAntal overstiger maksimalt tilladte. "Identification" indeholder information om det maksimalt tilladte antal journalnumre, der kan trækkes ad ga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5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et afvises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 meddelelsesoplysninger i Use Case "Varsko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 Meddelelsesoplysninger i Use Case "Opr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JournalNummer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 Angivelse af hvor mange journalnumre der skal returneres i outpu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PostJourna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journalnummer udgående post stemples me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JournalNumm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JournalNumm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9:17:00Z</dcterms:created>
  <dc:creator>Martin Midtgaard</dc:creator>
  <dc:description/>
  <cp:keywords/>
  <dc:language>en-US</dc:language>
  <cp:lastModifiedBy>Martin Midtgaard</cp:lastModifiedBy>
  <dcterms:modified xsi:type="dcterms:W3CDTF">2012-06-19T09:17:00Z</dcterms:modified>
  <cp:revision>1</cp:revision>
  <dc:subject/>
  <dc:title/>
</cp:coreProperties>
</file>