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m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atrice har 2-3 dimensi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som valideres i forhold til den EFIMatriceModelDefinitionStruktur som fås sammen med matricedata med EFIMatric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matr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FIMatriceVersionID angives er det en opdatering af en eksisterende matrice, og ellers er det en oprettelse af en ny ver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t er en oprettelse eller opdatering skal gyldighedsdato være forskellig fra andre versioners. Den aktuelt gældene matrice kan ikke opdateres til en fremtidig dato, men der kan oprettes en ny version med en fremtidi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CelleSaml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Rappo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angives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givet EFIMatriceGyldigFraDato er ugyldig, da matrice versionen er aktuel eller datoen er identisk med en anden versio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givet matricedata stemmer ikke overens med definitionen af matricen EFMatric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9:18:00Z</dcterms:created>
  <dc:creator>Martin Midtgaard</dc:creator>
  <dc:description/>
  <cp:keywords/>
  <dc:language>en-US</dc:language>
  <cp:lastModifiedBy>Martin Midtgaard</cp:lastModifiedBy>
  <dcterms:modified xsi:type="dcterms:W3CDTF">2012-06-19T09:18:00Z</dcterms:modified>
  <cp:revision>1</cp:revision>
  <dc:subject/>
  <dc:title/>
</cp:coreProperties>
</file>