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ktiv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4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lette et aktiv fra EFI databas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t aktiv fra EFI databasen, såfremt det er markeret til at være oprettet manuelt af en sagsbehandler og derfor ikke stammer fra R75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kan ikke sle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Aktivet slett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9:40:00Z</dcterms:created>
  <dc:creator>Martin Midtgaard</dc:creator>
  <dc:description/>
  <cp:keywords/>
  <dc:language>en-US</dc:language>
  <cp:lastModifiedBy>Martin Midtgaard</cp:lastModifiedBy>
  <dcterms:modified xsi:type="dcterms:W3CDTF">2012-06-19T09:40:00Z</dcterms:modified>
  <cp:revision>1</cp:revision>
  <dc:subject/>
  <dc:title/>
</cp:coreProperties>
</file>