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19777419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23375241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37587106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91328167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92796795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09333478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