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NIBNettoIndkomstBeregn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B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4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3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At returnere nettoindkomst beregninger, som allerede er hentet fra NIB Datawarehou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At bestille nettoindkomst beregninger, som leveres følgende nat til EFI via servicen EFINettoIndkomstÆndring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 forretningstermer betyder det, at der går op til 24 timer før nye kunders nettoindkomstberegninger er tilrådighed for EFI.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 består af et antal CPR-num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en nettoindkomstberegning for hver CPR-numer, som er angivet i input og hvor der samtidig findes en beregning i NIB Proxy (som udstiller servicen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angives op til 1000 CPR numre i inpu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CPR-numre som ikke er kendt i NIB Proxy bliver sendt videre til NIB Datawarehouse for senere behandling; disse CPR-numre returneres i fejlstrukturen i HovedOplysninger, hvor elementet Identifikation kan indeholde flere PersonCPRNummer elemen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er som ikke kan gennemføres af NIB DW bliver returneret med BeregningKanIkkeBeregnes=tru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NIBNettoIndkomstBeregn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NIBNettoIndkomstBeregn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NettoIndkomstBereg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ttoIndkomstBereg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erings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fventer beregning i NIB Datawarehou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Afvent publicering af beregning. Beregningen publiceres når NIB Datawarehouse har udført 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PersonCPR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 fra use-ca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innet Grænsesnit services i Use Case "KMD interessent"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Met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ÅrsOpgør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Årsopgørelse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Årsopgørel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komst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Specifikaton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ion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NettoIndkomstBeregningSpecifikat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ttoIndkomstBeregningSpecifikat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Specifikat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Rubri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Værdi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ttoIndkomstBereg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NettoIndkomstBeregningAIndkomstTilLønindeholdelse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NettoIndkomstBeregningAIndkomstTilSærligLønindeholdelse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ndkomst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Indkomst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ttoIndkomstBeregningMet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ettoIndkomstBeregningSpecifikatonGrup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ttoIndkomstBeregningSpecifikaton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ttoIndkomstBeregningKanIkkeBeregn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AIndkomstTilLønindehol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1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-IndKomst, der kan laves lønindeholdelse i (lønindeholdelse eksklusiv Paragraf 12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AIndkomstTilSærligLønindehol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1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-IndKomst, der kan laves særlig lønindeholdelse i (lønindeholdelse inklusiv Paragraf 12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1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nettoindkomstbeløb pr. mån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KanIkkeBeregn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true angiver at nettoindkomsten ikke kan beregn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ion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grundlaget for nettoindkomst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indeholde tekster fra f.eks. selvangivelsens gruppeoverskrif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Rubri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grundlaget for nettoindkomst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indeholde rubriknummer fra f.eks. selvangivelsen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grundlaget for nettoindkomst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indeholde f.eks. selvangivelsens rubrikoverskr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værdien anvendt i grundlaget for nettoindkomst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f.eks. være selvangivelsens rubrikindhol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Mån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angivet som en specifik 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-dec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dog medregnes januar det foregående 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opgørelseIndkoms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 indkomstår, f.eks. 20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opgørel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den aktuelle årsopgør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IBNettoIndkomstBereg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IBNettoIndkomstBereg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IBNettoIndkomstBereg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8:45:00Z</dcterms:created>
  <dc:creator>Lasse Steven Levarett Buck</dc:creator>
  <dc:description/>
  <cp:keywords/>
  <dc:language>en-US</dc:language>
  <cp:lastModifiedBy>Lasse Steven Levarett Buck</cp:lastModifiedBy>
  <dcterms:modified xsi:type="dcterms:W3CDTF">2012-06-06T08:45:00Z</dcterms:modified>
  <cp:revision>1</cp:revision>
  <dc:subject/>
  <dc:title/>
</cp:coreProperties>
</file>