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Ændr har ansvaret for at ændre alle typer fordringer i EFI og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daterer følgende type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inddrivelse og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r, udlæg og øvrige typer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i fremmed valut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Ændr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Sags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ae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udføres både i DMI og MF. Fejlnummer 10 og 12 kommer fra DMI ved fordringhaverskift.. Fejlnummer 13 og 14 kommer fra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man kan skifte til den angivne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ArtKode (eksisterende ko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ændr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forhold der er beriget af EFI kan ikke ændres af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transport fordring var forventet. Transport ændring kræver en transport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ændring kan ikke udføres på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stå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Det er ikke endelig afklaret om EFI/DMI kunder i AKR holdes adskilt fra DMR kunder i AKR (ÆA 72). Et adskilt design medfører at samme kunde kan oprettes flere gange med efterfølgende vedligeholdelelses udfordring, hvis MF skal kopiere en evt. DMR kunde som EFI/DMI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Type værdier er ikke dokumenteret fra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Karl: Skal adresse altid kræv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Karl: Skal MF kræve mindst en alternativkontaktreference uanset hvad (akr gør ikk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yFordringHaverStruktur udfyldes overdrages fordringen til den angivne fordringhaver, og optionelt med en anden fordringhaver specifik reference. Fordringen skal være valid ifølge den nye fordringhavers aftale (f.eks. fordringtype) .. Når MFKvitteringHent returnerer en UDFOERT status for denne aktion vil den nuværende fordringhaver ikke længere kunne indsende aktioner, men kun den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periode og transportrettighedshaver kan ændres. Transportrettighedshaver kan kun ændres hvis der ved opret blev registreret en TransportUnderrettighedshav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nke/enk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ængstlevende i partnerska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Sagsbehandl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oprettelse er gået til manuelt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8:54:00Z</dcterms:created>
  <dc:creator>CTXMIS080$</dc:creator>
  <dc:description/>
  <cp:keywords/>
  <dc:language>en-US</dc:language>
  <cp:lastModifiedBy>CTXMIS080$</cp:lastModifiedBy>
  <dcterms:modified xsi:type="dcterms:W3CDTF">2012-06-06T08:54:00Z</dcterms:modified>
  <cp:revision>1</cp:revision>
  <dc:subject/>
  <dc:title/>
</cp:coreProperties>
</file>