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AlarmModtager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en medarbejders alar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en liste med medarbejderens alar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alle medarbejderens alar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Modtager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Modtager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armModta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Modtag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Modtag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Ignore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larm kan have en eller flere modtagere, som hver især har mulighed for at se og ignorere alarm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upplerend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rganisatoriskEnh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pgavekø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pgav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Ressour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larm er en meddelelse til en medarbejder (produktionsleder) om at der er noget i systemet der kræver hans opmærksomhed. Det kan f.eks. være en opgave der ikke er blevet løst og som har overskredet sin gennemførselsfrist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Alar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alarmkategori som alarmen tilhører. AlarmKategorien er en enumeration med følgende værdier: 1000 Organisatorisk enhed, 1001 Opgavekø, 1002 Opgave, 1003 Ressource, 1004 Administ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alarmtype alarm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en skal vise med i alarml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Alar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Ignore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ignoreret af medarbejderen. Når alarmen er ignoreret af medarbejderen vil der ikke længere komme nye versioner af denne alarm til medarbej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medarbejderprofil ID på den medarbejder der har modtaget alarm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modtager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modtager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set af medarbejder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modtager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modtager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modtager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pgave, vil denne attribut indeholde opgaven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pgavekø, vil denne attribut indeholde 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rganisatorisk enhed, vil denne attribut indeholde den organisatoriske enhed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ressource, vil denne attribut indeholde ressourcen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uppleren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 der beskriver alarmen i detalj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larm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8:55:00Z</dcterms:created>
  <dc:creator>CTXMIS080$</dc:creator>
  <dc:description/>
  <cp:keywords/>
  <dc:language>en-US</dc:language>
  <cp:lastModifiedBy>CTXMIS080$</cp:lastModifiedBy>
  <dcterms:modified xsi:type="dcterms:W3CDTF">2012-06-06T08:55:00Z</dcterms:modified>
  <cp:revision>1</cp:revision>
  <dc:subject/>
  <dc:title/>
</cp:coreProperties>
</file>