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ndkomstOplysningKlassiskAbonn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Udstilling</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målet er at bestille og hente indkomstoplysninger til myndigheder og andre (abonnenter), som periodisk har behov for oplysninger fra indkomstregistret, hvor indkomstmodtager eller indkomstudbetaler ikke på forhånd er 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verføres oplysninger, som er registreret i eIndkomst siden sidste levering. Oplysningerne leveres uden nogen tol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tiller oplysninger til rådighed for myndigheder og andre, som iht. eIndkomstlovens § 7 stk. 1, jf. § 15 stk. 1 i eIndkomstbekendtgørelsen, kan anvende oplysninger fra indkomstregist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vendelsen af servicen er betinget af, at de pågældende har indgået en abonnementsaftale med told- og skatteforvaltningen herom, jf. § 7 stk. 4 i lov om et indkomstregi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s ikke til enhver og må således alene anvendes af kendte brugere, dvs. af de myndigheder m.fl., som abonnerer på ansætt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give adgang til alle oplysninger om ansættelse eller en begrænset mængde af disse oplysninger afhængig af abonnent. De oplysninger, som en abonnent ikke har adgang til, filtreres fra (fjernes før udstilling til abonnenten) på grundlag af oplysning om abonnent, abonnement og anvendelsesformå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 udtrykker det tidspunkt, hvortil der skal hentes nye oplysninger. Der hentes oplysninger fra sidste levering til dato tid for ny lev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In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ssiskAbonn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OplysningKlassiskAbonnentUd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komstOplysnin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ningPligtig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komstOplysningUdenlandskPers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komstUdenlandsk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Period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Bestilling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ndkomstOplysningKlassiskAbonnent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23-IndkomstOplysningKlassiskAbonnentH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Adga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men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bonnen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bonnen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virksomhed (myndighed), som har abonnement på oplysnin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som indeholder adresse for personer, hvor der er indberettet indkomstoplysninger til eIndkomst uden CPR-nummer eller med ikke eksisterende CPR-nummer. Indeholder typisk udenlandske adresser, men kan også indeholde danske adres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blanket, blanketfelter og angivet indhold af de enkelte blanket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FeltIndhol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FeltIndhol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holdet af et givet blanketfel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1</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niveau 1</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2</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Angiv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tet til eIndkomst på niveau 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3</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Angivels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Niveau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er indberetet til eIndkomst niveau 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Niveau4</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givelseFel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givelseFeltIndho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indberettet til eIndkomst på 4 niveau</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givelse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lanketFelt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Fel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nhed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For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For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reglen er at oplysninger indberettes på et CPR-nummer. I visse tilfælde sker indberetning af oplysninger til kontrolformål til eIndkomst imidlertid på et SE-nummer. Et sådant SE-nummer kaldes også Person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identificerer den virksomhed som der er indberettet oplysninger for til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retningPligtig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ningPligtig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virksomhed som er ansvarlig for de oplysninger, som er indberettet, dvs. den virksomhed som har udbetalt indkom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identificeret med dansk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Udenlandsk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person bosiddende uden for Danmark. Personen er identificeret med navn, fødselsdato, adresse og kø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komst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komstLøn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ønPeriode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ndkomstoplysninger for en konkret virksomhed (PersonSE-nummer) identificeret med CVR/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lassiskAbonn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Adga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ingTilAbonnentStatusStatusNy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oplysninger der skal angives af en klassisk abonnent ved anmodning om oplysning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ættelseForhold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PersonGruppe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dkomstoplysninger, som findes for en indkomstmodtager i eIndkom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upplerendePerson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PersonOplysning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entifikationsoplysninger for de personer, hvor der indberettes indkomstoplysninger til eIndkomst uden angivelse af CPR-nummer eller med angivelse af et ikke eksisterende 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BlanketIndhold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r de oplysninger, der er indberettet for den indberetningspligtige virksomhed selv i eIndkomst. Kaldes også VirksomhedPeriodeIndbert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Periode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For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Peri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Periode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oplysning om oplysninger, som er indberettet på den indberetningspligtige virksomhed selv og som gælder generelt for en indberetningsperiode (måne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m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abonn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Bestilling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bonnen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onnenttypens unikk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Felt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 i angivelsesfel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dag i en periode. AngivelsePeriodeFra udtrykker sammen med AngivelsePeriodeTil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Fra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udtrykker to indberetninger af indkomstoplysninger med lønperioden 2007.12.14 - 2008.02.15 og 2008.01.14 - 2008.02.15 (AngivelsePeriodeFra og AngivelsePeriodeTil) en specifikation af indeholdt A-skat og AM-bidrag for februar måned 2008 (AngivelseGyldigFra og AngivelseGyldig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dag i en periode. AngivelsePeriodeTil udtrykker sammen med AngivelsePeriodeFra en kalenderperiode, eksempelvis en løn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ler flere kalenderperioder udtrykt med AngivelsePeriodeFra og AngivelsePeriodeTil kan specificere de oplysninger, som indgår i den kalenderperiode, som er udtrykt med AngivelseGyldigFra og AngivelseGyldigTil. AngivelsePeriodeTil indberettes kun indenfor en begrænset del af told-, skatte- og afgiftslovg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empelvis udtrykker to indberetninger af indkomstoplysninger med lønperioden 2007.12.14 - 2008.02.15 og 2008.01.14 - 2008.02.15 (AngivelsePeriodeFra og AngivelsePeriodeTil) en specifikation af indeholdt A-skat og AM-bidrag for februar måned 2008 (AngivelseGyldigFra og AngivelseGyldig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givelseVirksomhedEge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ge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unik indberetningidentifikation for en virksomhed for en given indberetning. Dette er IKKE det samme som Angivelse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sættelseForholdMedarbejd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nummer på medarbejder. Kan anvendes, hvis en medarbejder er ansat i flere afdelinger hos en 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Fel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et blanke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eltEn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eltenhe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PersonGruppe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om en indkomstudbetaling er disponibel fra, dvs.  den dato, hvor en indkomstmodtager har råderet over indkom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everingTilAbonnentStatusStatusNy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rykker det tidspunkt, hvortil der skal hentes nye oplysninger. Der hentes oplysninger fra sidste levering til dato tid for ny lev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dselsdato for en person. Fødselsdato kan være 0 (nul), hvis CPR-nummer er validt. Fødselsdato overholder endvidere ikke et bestemt dato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år ikke kendes indsættes '0000' ex.: 0000122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ersons køn.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upplerendePerson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og efternavn) på en fysi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juni 2012</w:t>
    </w:r>
    <w:r>
      <w:rPr>
        <w:sz w:val="16"/>
        <w:rFonts w:cs="Arial" w:ascii="Arial" w:hAnsi="Arial"/>
      </w:rPr>
      <w:fldChar w:fldCharType="end"/>
    </w:r>
    <w:r>
      <w:rPr>
        <w:rFonts w:cs="Arial" w:ascii="Arial" w:hAnsi="Arial"/>
        <w:sz w:val="16"/>
      </w:rPr>
      <w:tab/>
      <w:tab/>
      <w:t xml:space="preserve">IndkomstOplysningKlassiskAbonn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48:00Z</dcterms:created>
  <dc:creator>Lasse Steven Levarett Buck</dc:creator>
  <dc:description/>
  <cp:keywords/>
  <dc:language>en-US</dc:language>
  <cp:lastModifiedBy>Lasse Steven Levarett Buck</cp:lastModifiedBy>
  <dcterms:modified xsi:type="dcterms:W3CDTF">2012-06-04T11:48:00Z</dcterms:modified>
  <cp:revision>1</cp:revision>
  <dc:subject/>
  <dc:title/>
</cp:coreProperties>
</file>