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Skattekor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at udstille eSkattekort til offentlige myndigheder, A-kasser o. lign., der har brug for et øjebliks-billede af skattekortoplysninger og, som SKAT har givet tilladelse hertil. Der er udelukkende tale om en udstilling af det/de ønskede skattekortoplysn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ntrolleres, at SKAT har givet bruger tilladelse til at få udstillet det/de ønskede skattekortoplysninger, herunder om bruger kan få alle oplysninger om eSkattekort med specifikation af trækprocent i A-skat og lønindeholdelse - og andre kun de traditionelle skattekor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Skattekort, som er gyldige på den anførte SøgeDatoFra, hvis eSkattekortAlleMarkering er 'Falsk', dvs. det er angivet, at der alene ønskes eSkattekort, som er gældende på den anførte dato 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Skattekort, som er gyldige på samt fra og med den anførte SøgeDatoFra, hvis eSkattekortAl-leMarkering er 'Sand', dvs. der er angivet, at der ønskes eSkattekort, som er gældende på den anførte dato samt eventuelle 'nyere' e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vender af servicen kan pt. anvende følgende værdier af eSkattekortRekvisi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 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anvendt: eSkattekortRekvisitionTypeKode = 01 (Hovedkort)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RekvisitionTypeKode = 02 (Bikort)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RekvisitionTypeKode = 06 (Hovedkort uden lønindeholdelse)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 Frikort (når aktuelt skattekort er med i Frikortindex og IKKE med i Lønindeholdelsesindex. Både eSkattekortTrækProcent, eSkattekortSærskiltForskudTrækProcent og eSkatteFrikortSaldo vil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 Bruttokort uden lønindeholdelse (når aktuelt skattekort er bruttoskattekort eller når aktuelt skat-tekort er med i både Frikortindex og Lønindeholdelsesindex. Både eSkattekortTrækProcent og eSkattekortSærskiltForskudTrækProcent vil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Hoved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RekvisitionTypeKode = 07 (Bikort uden lønindeholdelse) så kan svaret indeholde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 Frikort (når aktuelt skattekort er med i Frikortindex og IKKE med i Lønindeholdelsesindex. Både eSkattekortTrækProcent, eSkattekortSærskiltForskudTrækProcent og eSkatteFrikortSaldo vil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Bruttokort uden lønindeholdelse (når aktuelt skattekort er bruttoskattekort eller når aktuelt skattekort er med i både Frikortindex og Lønindeholdelsesindex. Både eSkattekortTrækProcent og eSkattekortSærskiltForskudTrækProcent vi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Bikort uden lønindehold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Bruger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Bruger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SkattekortPersonBlanke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SkattekortPersonBlan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BrugerVirksomhed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SkattekortPersonStruk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SkattekortPersonStruk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Skattekort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All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kattekort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CPR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ftaleForholdBlanketRege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ftale for abonnen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ikke relation mellem CVRNummer i virksomhedscertifikat og SENummer for abonn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erviceprovider er ikke autor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kke skattekort der matcher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5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Indkomst systemet er lukket for vedlig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0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ejl fra XML-validering af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xxxx</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lan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SkattekortPersonBlank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PersonBlank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All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SkattekortPersonStruk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truktur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Type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Skattekort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Skatteko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Kø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kra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14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Fradrag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SærskiltForskudTr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Tr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Friko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Skattekort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Skattekort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SkattekortAbonnementReserver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kattekor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Skattek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kor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entydig identificerer en skattekor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utto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 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Friko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aldo (beløb), der er tilrådighed, hvoraf der ikke skal indeholdes A-skat ved udbetalingen (frikort saldo). Saldoen ændres ved ændring af forskudsregistreringen i forskudssystemet eller ved anvendelse hos lønu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AbonnementReserver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i år 2008 at kunne vise reservation af hovedkort. Dette er nødvendigt for at der i en overgangsperiode ikke skal gå "panik" i udbetalingen af eksempelvis folkepensioner, hvis almindelige pensionsselskaber eller private arbejdsgivere, hvor en pensionist arbejder få timer om ugen, ønsker at "hugge" hovedkortet fra det offent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hovedkort er reserveret vil det ikke være muligt for andre indkomstudbetalere at 'hugge' hovedkortet fra den som har reserveret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dningen ophører pr. 1. januar 200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All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 der ikke tilhører nogen klasse og kun "lever" under servicens levetid. Angiver om bruger ønsker oplysninger om eSkattekort, som er gældende på den anførte dato samt eventuelle 'nyere' eSkattek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14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pr.  14 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for en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Fradrag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mæssigt fradrag for en u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Ikra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et dannet eSkattekort er gyldigt og skal bru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alenderår (indkomstår) som et eSkattekort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Kø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aktuel eSkattekortløbenummer er dannet og klar til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r. pr. dannet eSkattekort pr. Indkomstår pr CPR-nr. Hovedudskrivning fra Forskud, vil altid resultere i løbenr. ÅÅÅÅ001, hvor ÅÅÅÅ er indkomståret. Løbenummeret har til formål at lette eSkattekortbrugernes administration - valg af aktuel skattekort - samtidig med, at det vil være enklere at henvise til et løbenr. i vejledninger og beskrivelser, frem for en kør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SærskiltForskudTr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trækprocenten fra forskud og eventuel særskil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Tr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t trækprocent, der bruges ved indeholdelse af A-skat. Trækprocenten består  af summen af eSkattekortForskudTrækProcent og eventuel LønIndeholdelseTrækProcent og LønIndeholdelseSærskiltTrækProcen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Skattekort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entydig identificerer en skattekor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følgende værdier af eSkattekor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Intet skatt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Brutt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Hoved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Fr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Bi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Brutto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Hovedkort uden lønindeho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Bikort ude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2</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2</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2</w:t>
    </w:r>
    <w:r>
      <w:rPr>
        <w:sz w:val="16"/>
        <w:rFonts w:cs="Arial" w:ascii="Arial" w:hAnsi="Arial"/>
      </w:rPr>
      <w:fldChar w:fldCharType="end"/>
    </w:r>
    <w:r>
      <w:rPr>
        <w:rFonts w:cs="Arial" w:ascii="Arial" w:hAnsi="Arial"/>
        <w:sz w:val="16"/>
      </w:rPr>
      <w:tab/>
      <w:tab/>
      <w:t xml:space="preserve">eSkattekor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1:48:00Z</dcterms:created>
  <dc:creator>Lasse Steven Levarett Buck</dc:creator>
  <dc:description/>
  <cp:keywords/>
  <dc:language>en-US</dc:language>
  <cp:lastModifiedBy>Lasse Steven Levarett Buck</cp:lastModifiedBy>
  <dcterms:modified xsi:type="dcterms:W3CDTF">2012-06-04T11:48:00Z</dcterms:modified>
  <cp:revision>1</cp:revision>
  <dc:subject/>
  <dc:title/>
</cp:coreProperties>
</file>