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93523010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79198607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30315231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56143451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89423476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30918015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