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modtaget 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mneord (NB: Har givet problemer tidlig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 (NB: Har givet problemer tidlige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mneor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Modt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kivering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ostlist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mneor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Emne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ing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entydigt beskriver en arkiver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: Delvist elektron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: Papi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mne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ord til nærmere angivelse af dokumente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dhold, feks ?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anvendes emneord, der er oprettet i Captia i forvej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Modt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ostlist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type af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: Ikke på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: Lukket post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: Åben post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i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 (Hoved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TAF (Besvaret 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. maj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43:00Z</dcterms:created>
  <dc:creator>Martin Midtgaard</dc:creator>
  <dc:description/>
  <cp:keywords/>
  <dc:language>en-US</dc:language>
  <cp:lastModifiedBy>Martin Midtgaard</cp:lastModifiedBy>
  <dcterms:modified xsi:type="dcterms:W3CDTF">2012-05-23T11:44:00Z</dcterms:modified>
  <cp:revision>1</cp:revision>
  <dc:subject/>
  <dc:title/>
</cp:coreProperties>
</file>