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En ForventetIndbetalingNøgle og et beløb angives. ForventetIndbetalingNøgle er en unik reference til sammenhængen mellem indbetalingen og en mængde af fordringer. Fordringerne dækkes efter gældende regler for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Kilde </w:t>
              <w:tab/>
              <w:tab/>
              <w:t>DMIIndbetalingArt 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ab/>
              <w:t>KONTA</w:t>
              <w:tab/>
              <w:t xml:space="preserve">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ab/>
              <w:t xml:space="preserve">CHECK </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ab/>
              <w:t xml:space="preserve">DANKO </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ab/>
              <w:t>OMPOST 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w:t>
              <w:tab/>
              <w:tab/>
              <w:tab/>
              <w:t xml:space="preserve">OCRLI </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B </w:t>
              <w:tab/>
              <w:tab/>
              <w:tab/>
              <w:t xml:space="preserve">BANKO </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tab/>
              <w:tab/>
              <w:tab/>
              <w:t xml:space="preserve">LONIN </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 xml:space="preserve"> RENTG </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tab/>
              <w:tab/>
              <w:tab/>
              <w:t>"Oprindelig DMIIndbetalingArt" 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TS </w:t>
              <w:tab/>
              <w:tab/>
              <w:tab/>
              <w:t xml:space="preserve">BANKO </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UT </w:t>
              <w:tab/>
              <w:tab/>
              <w:tab/>
              <w:t xml:space="preserve">MODRE </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MKONT </w:t>
              <w:tab/>
              <w:t xml:space="preserve">MODRE </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O </w:t>
              <w:tab/>
              <w:tab/>
              <w:tab/>
              <w:t xml:space="preserve">MODRE </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ikke må eller skal være udfyldt for en given kombination af DMIIndbetalingArt  og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kaldende system kontak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Oprindelig DMIIndbetalingArt" (anvendes af EFI, når dækningsløst betalingsmiddel genindbeta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43:00Z</dcterms:created>
  <dc:creator>Martin Midtgaard</dc:creator>
  <dc:description/>
  <cp:keywords/>
  <dc:language>en-US</dc:language>
  <cp:lastModifiedBy>Martin Midtgaard</cp:lastModifiedBy>
  <dcterms:modified xsi:type="dcterms:W3CDTF">2012-05-23T11:43:00Z</dcterms:modified>
  <cp:revision>1</cp:revision>
  <dc:subject/>
  <dc:title/>
</cp:coreProperties>
</file>