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IMHændelseModtag</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4</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12-20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361</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5-2012</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ndelsesmodtagerens ansvarsområde resulterer i følgende opg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t udstille publicering af aktuelle hændelser og oprettelse af fremtidige hændelser som services. [HH-01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t kontrollere hændelsesproducenters autorisationen ift. hændelse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t validere indkommende hændelsers syntaks ud fra deres hændelse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t dirigere aktuelle hændelser videre til Hændelsesfordeleren og fremtidige hændelser videre til Hændelsestimeren</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drivelsesmotoren modtager samtlige hændelser og videresender dem til en kundes aktive indsatser. Enkelte hændelser har speciel indvirkning på Inddrivelsesmotoren og håndteres specielt. Hændelseshåndteringen er et transportlag for hændelser i EFI, som overholder et fælles metaformat. Se 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ndelseshåndte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EFI kommunikerer de forskellige delsystemer internt vha. hændelser. Inddrivelsesmotoren drives i høj grad på baggrund af hændelser fra hændelseshåndteringen, men der findes også andre indgange. Et eksempel er, at der i portalen er en række muligheder for at opdatere og vedligeholde inddrivelsesstrategien for specifikke kunder. Denne funktionalitet udstilles gennem webservic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erelt behandler inddrivelsesmotoren hændelser i den rækkefølge de er indløbet, hvor hændelser for en given kunde behandles sekventielt  Inddrivelsesmotoren modtager hændelser fra hændelseshåndteringskomponenten  igennem en synkron webservice, som inddrivelsesmotoren udstiller Herfra gemmes de modtaget hændelser i et lokalt hændelseslager for inddrivelsesmotoren. De modtagne hændelser grupperes for samme kunde i en sådan form at rækkefølgen overholdes for de enkelte kunder. Når en hændelse er persisteret returneres et SOAP-response med OK. Returneres der andet end dette response opfatter hændelseshåndteringen det som en fejl, hvorfor hændelseshåndteringen fremsender hændelsen på ny. Derfor findes der en kontrakt der siger, at motoren skal kunne processere enhver hændelse til succes. Hændelser plukkes af dispatcheren fra det interne hændelseslager og efter hver behandling af en hændelse undersøges det lokale hændelseslager om der findes flere hændelser til samme kunde. I givet fald behandles de i den rækkefølge de er indkommet. Ved fejl skal dispatcheren vente en konfigurerbar periode før der igen forsøger en levering. Vente perioden fordobles ved hvert forsø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er kun en delmængde af alle hændelserne i EFI, der har relevans for inddrivelsesmotoren. Derfor abonnerer den kun på udvalgte hændelsestyper. Herved bortskæres hændelser man på forhånd kan definere, ikke vil være relevan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vil være en stor mængde hændelsestyper der relatere sig til indsatser. Dem vil inddrivelsesmotoren abonnere på, fordi indsatsafvikleren anvender dem til at udlede hvilke handlinger der skal udføres. Derudover abonneres der på følgende typer som v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ndelsesnavn, Beskrivelse, Produceres 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opForSporskifte: Hændelsen bevirker at der ikke må foretages sporskifte for kunden. Den er Produceres af sagsbehandlerportalen. Output: 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optagSporskifte: Hændelsen bevirker at der igen må foretages sporskifte for kunden Produceres af sagsbehandlerportalen. Output: 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coring: Hændelsen indikerer at der skal foretages en sporanbefaling, som kan medføre en sporændring. Ved nye kunder er det denne hændelse der vil medføre at kunden bliver placeret på et spor og starter den automatiserede inddrivelse. Den er Produceres af scorekomponent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utp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co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core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coreDa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oranbefaling: Hændelsen bevirker at der forsøges at skifte sportype for den givne kunde. Hændelsen produceres af sagsbehandlerportalen og inddrivelsesmotoren på baggrund af en scoring. Produceres af sagsbehandlerportal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utp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por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Start: Hændelsen produceres af KFI i forbindelse med KFIIndsatsAsynkronStart. Hændelsen kan indeholde fordringer til den aktuelle indsats. Produceres af K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utp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ndelse til indsats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r beskrives hvordan inddrivelsesmotoren håndterer hændelser som skal kommunikeres videre til indsatsafvikler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ogle hændelser har relevans for et spor. Hvorvidt en hændelse har relevans for et spor afgøres af Sporafvikler, ved at fremfinde sporet ud fra den kundereference som er indlejret i hændelsen. Referencerne på de aktive indsatser som er refereret fra sporet sendes videre til Indsatsafvikler. Indsatsafvikleren bruger referencerne til at finde indsatserne frem og signalere hændelsen til dem. Det er så op til indsatserne at afgøre hvorvidt hændelsen har relevans for dem i deres aktuelle til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afvikler modtager indsatsreference og hændelse. Ud fra indsatsreferencen findes indsatsens tilstand, type og tilstandsregler. Ud fra tilstandsreglerne udledes om den pågældende hændelse resulterer i et kald til en bestemt aktivitetstype. Hvis hændelsen ingen konsekvenser har, returneres blot den aktuelle tilstand til Sporafvik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ndelig bruger Sporafvikler denne tilstand til at afgøre hvorvidt der skal igangsættes nye indsatser eller ej. Når der ikke er flere indsatser at igangsætte og sporet dermed har opnået sin endelige tilstand, for den givne hændelse, kaldes undersøgForSporskifte på Sportypevalg. Sporafvikler skifter kunden til den returnerede sportype, hvis den returnerede sportype er forskellig fra den aktuelle sportype, og persisterer sporet. </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IMHændelseModtag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ændelseStruktu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IMHændelseModtag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ændelse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remtidigHænd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FIHændels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ejl der kræver analyse af Systemadministrat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Kald kan ikke behandles pga. uforudset teknisk fej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Referencer fra use case(s)</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nd meddelelse, opret overvågning af frist og akter - indberetning varslet i Use Case "Varsko indberetning til KO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book ressourcer og planlæg genstart #2 i Use Case "Opret indberetning til KO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book ressourcer og planlæg genstart i Use Case "Opret indberetning til KO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nd meddelelse, opret overvågning af frist og akter - Indberetning oprettet i Use Case "Opret indberetning til KO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lanlæg genstart i Use Case "Slet indberetning til KO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lanlæg genstart #2 i Use Case "Slet indberetning til KO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Ændr varselsfrist i Use Case "Ændr frist for varsel om KO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Adres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Fortløbe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Anve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Vej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Vej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Fra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il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Fra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il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LigeUl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Etag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SideDø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CO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PostDistri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By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PostBo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Land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AlternativAdres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lternativ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Fortløbe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nve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Land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AnbefaletSporskabelon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orSkabelonID</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etalingOrdningDækningRækkefølgeÆndr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OmfattetAfBetalingordn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OmfattetAfBetalingord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Hoved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Re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TypeFradrags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DækPriori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BetalingOrdningAndel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ProcentAnde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BetalingOrdningDæk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ækningRækkefølge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ruktur til ændring af betalingsordning. Knyttet til hændelsestypen "BEO dækningsrækkefølge ændret" som udsendes af dialogerne POR_SAG_BO_03</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etalingOrdningOprettet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Star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ruktur til notifikation om nyoprettet betalingsordning. Knyttet til hændelsestypen "Betalingsordning oprettet" udsendt at betalingsordningsindsatsen ved oprettelsen af betalingsordningen. Bruges kun internt i EFI kern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etalingOrdningParametreRateÆndr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Ændr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ykRa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ykRate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Påmi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BSAccep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SendMeddel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BS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KundeBankRegN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KundeBankKon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lternativIndbetal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FI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Rate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Ra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Rat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OpretRateInde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GiroFrems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BSFrems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Rate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RateSRB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BetalingOrdningRateStatusOplysn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BetalingOrdningRate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BetalingOrdningRateÅrs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RateIndbetal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ruktur til ændring af betalingsordning. Knyttet til hændelsestypen "BEO parametre eller rater ændret" som udsendes af dialogen POR_SAG_BO_04</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etalingOrdningRate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ate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ate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etalingOrdningRateÅrs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ateStatÅr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ateStatÅrs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ateStatÅrTeks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obehandlingAnnulerForventetIndbetalin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ventetIndbetal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Forventet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obehandlingAutomatiskTvangsopløsnin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Under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Status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StatusTyp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obehandlingForventetIndbetalingOpr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ventetIndbetalingOpret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Forventet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obehandlingFremtidigHændel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remtidigHændelses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FremtidigHænd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EFIHændels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EFIHændels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EFIHæ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obehandlingGemKontak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BobehandlingKontakt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BobehandlingKunderepræsentan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obehandlingKontak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BobehandlingSamarbejdspartn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obehandlingKontak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obehandlingKontak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Kontak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Kontak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Kontak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KontaktN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BobehandlingKontak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obehandlingSletKontak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BobehandlingKontaktID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obehandlingKontak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obehandlingÆndrAutomatisk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Under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tstidendeMeddelels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obehandlingÆnd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Under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Afgør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AfgørelseÅr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AfgørelseKlageInstan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AfgørelseKlageInstan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Afslut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AfslutningResulta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Anmel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Ansøg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CirkulærePlanlag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Dekre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Død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Efteranmel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FørsteUdlodning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Fris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GældssaneringForsla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IndgivelseAnmod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Indled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K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Klagefris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KlagefristRemonstration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Modtage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ModtagetKlag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SkifteretMød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NyAfgørelseRemonstr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NyAfgør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OpdaterForæ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Proklama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Skær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Stadfæst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Udløb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UdløbDato)</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ookingSva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Booking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ookingHændelseTyp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ødeforvandlingStraf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VarselFr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Yderligere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Kontakt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Ekstern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SendBre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OplysningKommetMå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AfsoningPåbegynd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AfsoningAfslu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AfsoningPåbegy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AfsoningAfsl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Opfølg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CSRPAdres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SRPBasisHæ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DPMeddelelseIkkeModtag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MeddelelseFejl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DPMeddelelseIkkeSend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MeddelelseFejlTeks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DækningRækkefølge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Dæk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Dæk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BetalingOrdningMislighold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BetalingsOrdn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MisligholdtBetalingsord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Rat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RateSRB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Rate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RateRykker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Hændel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ændels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ændelseSekven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æ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Sagsbehandl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essourc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ProducentReferenc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tagerReferenc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Indhold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ookingSva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xml:space="preserve">Scoring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nbefaletSporskabelon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CSRP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IndsatsStar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IndsatsStop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IndsatsFordringFjern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IndsatsFordringTilføj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Oprett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SaldoÆndr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enstandSlutdatoÆndr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PMeddelelseIkkeSend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DPMeddelelseIkkeModtag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reditoplysningsbureauVarselFristÆndr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Kreditoplysningsbureau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TLAnmeldelseSva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AktivForældelseDatoÆnd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AktivAndelsboligTinglysningFristÆnd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MødeÆnd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PolitieftersøgningAnmodSe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AktivTinglys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TilsigelseSe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ForkyndelsesdatoÆnd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bladDan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UdlægbladKlad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EjGennemfør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AktivAndelsboligSendRykke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AktivFjern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UdlægAktivAndelsboligTinglysningÆnd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EFIBetalingOrdningMislighold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delelsePakk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RykkerBetalingsFristÆndr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KundeMødeGennemfør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ab/>
              <w:t>LønIndeholdelseBegrundel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LønIndeholdelseBerostil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LønIndeholdelseGense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ødeforvandlingStraf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ab/>
              <w:t>BobehandlingÆnd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obehandlingGemKontak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obehandlingSletKontak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StopAutomatiskSporskif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xml:space="preserve">EFIOpgaveBookEllerOpret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EFIOpgaveBookEllerAkte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etalingOrdningParametreRateÆnd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etalingOrdningDækningRækkefølgeÆnd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etalingOrdningOprett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obehandlingAnnulerForventetIndbetal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obehandlingFremtidigHændel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obehandlingÆndrAutomatisk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obehandlingAutomatiskTvangsopløsn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obehandlingForventetIndbetalingOpr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KundeIden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Ident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Kontak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Kund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KundeId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EFIKund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Meddelels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MeddelelsePakkeDato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MeddelelsePakk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MeddelelsePakkeDato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MeddelelsePakk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MeddelelsePakkeDato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MeddelelsePakk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MeddelelsePakkeDato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MeddelelsePakk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ør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 OpkrævBeløbUdenlandsk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Valuta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ValutaKur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MeddelelsePakke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ForventetIndbetalingSum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xml:space="preserve">ForventetIndbetalingSRBDa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OpkrævBeløbDansk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 AlternativIndbetal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ForventetIndbetalingUdbAltInd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ForventetIndbetalingOCRLinie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xml:space="preserve">ForventetIndbetalingSRBDa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ForventetIndbetalingSum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MeddelelsePakkeTeks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MeddelelsePakk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MeddelelsePakkeTekst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MeddelelsePakk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MeddelelsePakkeTekst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MeddelelsePakk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MeddelelsePakkeTekst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MeddelelsePakk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MeddelelsePakkeTekstLang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MeddelelsePakke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MeddelelsePakkeTekstLang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MeddelelsePakke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MeddelelsePakkeTekstLang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MeddelelsePakke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MeddelelsePakkeTekstLang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MeddelelsePakke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MeddelelsePakkeTekstLang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MeddelelsePakke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MeddelelsePakkeTekstLang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MeddelelsePakke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Bila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delelsePakkeBil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rukturen anvendes med EFIHændelseType: BobMeddSend, ManMeddSend</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OpgaveBookEllerAkter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OpgaveDatoTid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EFIOpgaveTi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SlotStar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OpgaveGennemførsels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EFIOpgavePerio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EFIOpgaveDato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EFIOpgaveDato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Booking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Møde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ruktur til booking af plukopgaver i ressourcestyringen og til informering af indsats om en opgave oprettet med ressouceallo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ne er den generelle struktur der benyttes i forbindelse med opgavebookninger i aktivit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rukturen anvendes med EFIHændelseType: BobOpgOpret, ManOpgOp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OpgaveBookEllerOpr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Opgavetyp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Vented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Gennemførselsfr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Booking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TLAnmeldelseSva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Juridisk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Korrela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Anmeldels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Ekspedition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AnmeldelseSvar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Statu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AbonnementStatu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Anmaerk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Bemaerk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Fris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Frist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DokumentIdentifikat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DokumentRevisionIdentifikato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Oprett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RestBeløb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s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st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stBeløbDKK er altid udfyldt når strukturen anvendes som en del af outpu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SaldoÆndret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FordringÆnd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HæftelseSubsidiæ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ndelsen informerer om at fordrings saldo på et hæftelsesforholdet er ændret eller HæftelseSubsidiær er ændret. DMI udsender ikke hændelsen når der tilskrives rente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enstandSlutdatoÆndr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Begru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Begrundels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Udløb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MedRentes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MedSpecifik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MeddelelseIkke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IndsatsFordringFjern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FordringFjern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IndsatsFordringTilføj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FordringTilføj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IndsatsStar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IndsatsStop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Stop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Adres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dresse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Fortløbe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Vej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Fra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Fra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Til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Til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Etag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SideDø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CO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By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PostDistri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Vej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PostBo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yndig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lternativ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Fortløbe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nve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reditoplysningsbureau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Fundamen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FundamentEtablering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reditoplysningsbureauVarselFristÆndr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BIndberetningVarselHenvendelseFris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BIndberetningVarselHenvendelseFirstBegru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BIndberetningVarselHenvendelseFristBegrundels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undeMødeGennemfør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MødeForløb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Møde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FI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n kunde som et KundeNummer, KundeType par. De optionelle felter er ikke garanteret udfyldt i alle services hvor KundeStruktur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KundeNavn er udfyldt er det baseret på navne-information i CSR-P, ES eller A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KundeType=SE-Virksomhed kan VirksomhedCVRNummer og DriftFormKode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hvis DriftFormKodee=Enkeltmandsfirma vil EnkeltmandVirksomhedEjer være 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optionelle felter vil blive beriget af MF ved modtagelse af en fordring, før den sendes videre til DMI.</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LønIndeholdelseBegrundel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LønIndeholdelseBeg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LønIndeholdelseBerostil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LønIndeholdelseBerostilStar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LønIndeholdelseBerostilSlu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LønIndeholdelseNy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LønIndeholdelseBeg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LønIndeholdelseGensend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LønMeddelels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LønGensendBegrundels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eddelelsePakkeAdress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PakkeAdresseReferenc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FI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akt information for samarbejdspartner eller kunderepræsentant. Både KundeNummer og MeddelelsePakkeAdresseReferenceNummer er optionel reference information til modtageren.</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eddelelsePakkeBil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PakkeBilagKunde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PakkeBilagSamarbejdspartner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PakkeBilagKunderepræsentan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PakkeBila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PakkeBilagTit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PakkeBilagNo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RefID)</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eddelelsePakk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Pakk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Kun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delelseTyp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Samarbejdspar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delelseTyp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NavnAdress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eddelelsePakke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Kunderepræsentan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delelseTyp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NavnAdress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eddelelsePakke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Meddelel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RessourceBookInfoSamlin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RessourceBookInfo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ResourceBookInf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OpgaveOpgavetyp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SlotStar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RessourceTræk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    * RessourceTræk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    RSRessour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RykkerBetalingsFristÆndr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ykkerÆndringBetalingsFr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ykkerÆndring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ykkerÆndringYderlig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Scorin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coreVærd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core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orSkabelonID</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StopAutomatiskSporskif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opAutomatiskSporskifte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opAutomatiskSporskifteOpfølgning</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AktivAndelsboligSendRykke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ID</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AktivAndelsboligTinglysningFristÆnd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Ændring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AktivAndelsboligTinglysningÆnd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Ref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AktivFjern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AktivFjernBegrundels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AktivForældelseDatoÆnd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Foræl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Ændring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ID</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AktivTinglys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ID</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EjGennemfør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EjGennemførtA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EjGennemførtBegrundels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ForkyndelsesdatoÆnd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ForkyndelseDato</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MødeÆnd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ÆndringSendMeddelelseTilKu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Udsa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Møde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KFI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Adresse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Ændring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ssourceBookInfoSaml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PolitieftersøgningAnmodSend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unde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agsfremstil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KontaktID</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TilsigelseSend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Tilsigelse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Adresse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Udlægs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ssourceBookInfoSaml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ÆndringSendMeddelelseTilKu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ÆndringBegrundels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bladDan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ForetagetHosSK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GenoptagetHosSK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etagetPå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Foretage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GenoptagPå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FI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Genoptag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ØvrigeTilSte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Vidn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Undtagelsesbestemmels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Undtagelsesbestemmelser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Låsesm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Låsesmed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Betal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lægsbladKaldVarselFrasag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SærligeBemærk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ktiv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ktiv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ktiv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KundeHarKl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Klage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Resulta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bladKladd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ForetagetHosSK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GenoptagetHosSK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etagetPå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Foretage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GenoptagPå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FI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Genoptag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ØvrigeTilSte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Vidn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Undtagelsesbestemmels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Undtagelsesbestemmelser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Låsesm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Låsesmed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Betal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lægsbladKaldVarselFrasag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SærligeBemærk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ktiv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ktiv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ktiv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KundeHarKl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Klage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sDato)</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Anvendels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Anve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0, 1, 8, 9</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som angiver adresseringsmulighe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 Adressen kan anvendes til direkte adress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 Adressen kan ikke anvendes til direkte adress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 = Adressen består kun af 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9 = Ingen adresse pga. nyt pers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By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bynavn (lokalt sted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CO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navn for en CO-adresse (for virksomhe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Etag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ag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etagen tilknyttet husnummer/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 - 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Fortløbe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Adresse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fortløbende nummerering ved flere adresser af samme type og på samme tidspun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00 - 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FraHusBogstav</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A-Z]</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bogstav tilknyttet husnumm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følge bekendtgørelse om vejnavne og adresser må kun værdierne A-Z benyttes. På grund af risikoen for forveksling bør bogstaverne I, J, O og Q dog ikke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 - Å</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FraHus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1. husnummer i et vejafsnit i gaden eller på vej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 - 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tartdato for adresse (år md d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lutdato for adressen (år md d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LigeUlig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geUl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A-ZøæåØÆÅ]*</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Lige, Ulig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lse om tal er lige eller ul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ig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lig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PostBox</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Bok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postbok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0 - 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PostDistrik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Distri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postdistriktnavn for post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Pos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postnummer (4-cif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SideDør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ideDø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ide/dør tilknyttet husnummer/husbogsta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ilHusBogstav</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A-Z]</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bogstav tilknyttet husnumm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følge bekendtgørelse om vejnavne og adresser må kun værdierne A-Z benyttes. På grund af risikoen for forveksling bør bogstaverne I, J, O og Q dog ikke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 - Å</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ilHus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idste lige husnummer i et vejafsnit i gaden eller på vej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 - 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yp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adressetypes gyldighedsstart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yp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adressetypes gyldighedsslut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kode som identificerer en adressetype. Koder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Vejregister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 = Postboks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 = Dan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4 = Udenland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 = Ufuldstændig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Vejregister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 = Postboks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 = Dan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4 = Udenland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 = Ufuldstændig adres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yp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kort beskrivelse af adressetypen, såsom "Udenlandsk adres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Vej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j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der sammen med kommunenummer entydigt identificerer en vej eller en del af en vej i Danmar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0 - 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Vej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navnet  på en vej/gade  i Danmark</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i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t aktiv (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1</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je 1</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2</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3</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3</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4</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4</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5</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5</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6</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6</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7</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7</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nvendels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Anve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0, 1, 8, 9</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r adresseringsmulighe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Fortløbe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fortløbende nummerering ved flere adresser af samme type og på samme tidspunkt. Indikerer priori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 dato (uden start og slutang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 dato (uden start og slutang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9</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n alternativ kontak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BSAccep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finerer om der skal sendes BS meddelelse m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Der skal sendes BS meddel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 Der skal ikke sendes BS meddel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BSFremsend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Betalingsordning fremsendt til BS (betalingsservi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Betalingsordning ikke fremsendt til BS (betalingsservic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BS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betalingsordningen skal tilmeldes Betalingsservic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Dæk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l i udenlandsk valuta af indbetalingen (raten), der skal anvendes på den pågældende 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Dæk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l i danske kroner af indbetalingen (raten), der skal anvendes på den pågældende 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DækPriori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rækkefølge en indbetaling skal dække fordr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tløbende nummer 1-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Dæk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And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l i procent af indbetalingen (raten), der skal anvendes på den pågældende 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GiroFremsend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Betalingordning giro frems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Betalingordning giro ikke frems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som indentificerer betalingsord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KundeBankKon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o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kontonummer hos et pengeinstitut m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KundeBankRegN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KundeBankRegN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 cifret kode for det aktuelle pengeinstitut m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OpretRateIndek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orteringsindeks for rate (transitiv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Påmin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fault = 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 Der skal  ikke sendes påmindelse til ku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Der skal  sendes påmindelse til kunden xx dage før indbetalingen af en rate eller rykker for ra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er det beløb, som skal betales pr. rate, dvs. ratens størrelse i den indrapporterede valuta.  Den sidste rate er ikke nødvendigvis identisk med de første rater, men vil være det resterende beløb der skal betales (mindre end de øvrige ratebeløb) i den indrapporterede 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er det beløb, som skal betales pr. rate, dvs. ratens størrelse i  i danske kroner  Den sidste rate er ikke nødvendigvis identisk med de første rater, men vil være det resterende beløb der skal betales (mindre end de øvrige ratebeløb)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at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betalingsordning ra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Indbetal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Hvis akkumuleret indbetalte beløb (IndbetaltBeløb ) &gt;= BetalingOrdningRateBeløbStruktur. Indikerer at kunden har indbetalt rat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 Hvis akkumuleret indbetalte beløb (IndbetaltBeløb ) &lt; BetalingOrdningRateBeløbStruktur. Kunden har kun delvist eller slet ikke indbetalt ratebeløb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Rykker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dato xx dage efter SRB, hvor rykker for raten skal sendes til ku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SRB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sidste rettidige betaling af en betalingsordning ra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Status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ate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KT, IAKT, ANNU</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til at angive om raten er aktiveret, inaktiv eller annul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 Ak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AKT: Inak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NU: Annulle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StatÅr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klaring til valg af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StatÅrs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ende forklaring til status på rate for betalingsord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StatÅrs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ateStatÅr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baggrund for 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t af EFI</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ykRat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fault = J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Der skal  sendes rykker for en rate xx antal dage efter sidste rettidige indbetaling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 der skal ikke sendes rykk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ykRateGeby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fault = J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Der skal  tilskrives et rykkergebyr for rate x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 Der skal ikke tilskrives et rykkergeby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SendMeddel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fault = J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Der udsendes meddel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 Der udsendes ikke meddel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Ændr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grundelse for ændring af betalingsord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Afgør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afgør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AfgørelseKlageInstan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7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gørelseårsag  fra klageinstans f.eks: Fastholdt/Ændret/Hjemvist/And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AfgørelseKlageInstans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gørelsesdato fra klageinstan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AfgørelseÅrsa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7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gørelsesårsag f.eks: Fastholdt/Ændret/Hjemvist/And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Afslut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boets afslut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AfslutningResultat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AfslutningResulta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REKONSTRUKTION, KREDITORORDNING, KONKURS_SELSKABER, KONKURS_PERSON, GÆLDSSANERING, DØDSBO, EFTERGIVELSE, TVANGSOPLØSNING, INDGIVELSE_KONKURSBEGÆRING</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slutningsresultat for bo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forbindelse med skift til anden undertype. Styres af matricen "Oversigt over bobehandlingstyper med indsatsen (mulige skif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KONSTRUKTION:Rekonstru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REDITORORDNING:Kreditor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KURS_SELSKABER:Konkurs selskab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KURS_PERSON:Konkurs 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ÆLDSSANERING:Gældssan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ØDSBO:Døds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TERGIVELSE:Efterg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VANGSOPLØSNING:Tvangsopløs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GIVELSE_KONKURSBEGÆRING:Indgivelse af konkursbegæ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Anmeld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meldelse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Ansøg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Ansøg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CirkulærePlanlag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æste Cirkulæreskr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Dekre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kret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Døds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øds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Efteranmeld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teranmeldelses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Fris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st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FørsteUdlodnings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1. udlod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GældssaneringForsla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ældssaneringsforslag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IndgivelseAnmod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ndgivelse af konkursbegæringdato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Indled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lednings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Kend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endelses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Klagefris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efri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KlagefristRemonstration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efrist ved remonstrat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Kontak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for en kontakt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Kontakt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ontak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KontaktN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7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akt nummer f.eks. CPR, SE, AKR eller and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KontaktRe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linies tekst til f.eks journalnr, telefon nr, bemærk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Modtage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ifterettens modtagelses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ModtagetKlag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e modtaget 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NyAfgør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y afgørelse  ved remonstrat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NyAfgørelseRemonstrat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7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y afgørelsesårsag ved remonstration .eks: Fastholdt/Helt medhold/Delvis medhold/Andet.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OpdaterForæl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arkering for om forældelse skal beregnes jftr regler om forældelse.  Hvis markering ikke er sat, bliver forældelse ikke genberegnet for omfattede fordring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Proklama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klama 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SkifteretMød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ødedato for fremmøde i skifteret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Skær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Stadfæst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stadfæst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Udløb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grundelse ændret ud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Udløb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AfsoningAfslu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ja, er afsoning afslu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AfsoningAfslu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en kan angive hvornår afsoningen er planlagt afslu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AfsoningPåbegyn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ja, angives er afsoning påbegy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AfsoningPåbegynd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en angiver hvornår afsoningen er planlagt begy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ndard begrundelse for ændring af varselsfris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EksternRe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ference  f.eks. Journal n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KontaktPers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vt. kontaktperson hos politi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Opfølg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OplysningKommetMå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TELEFON, BREV, PERSONLIG, MAIL, FAX, ANDE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 årsag til at tilbagekald bødeforvandlingsstraffen - telefonisk eller bre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TELEF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REV,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SON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AI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AX,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SendBrev</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ja, sendes begrundelsen med brev til politikred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VarselFri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 angiver ny varselsfri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Yderligere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 skriver begrundelse for ændring af varselsfris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CSRPBasisHæ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SRPBasisHæ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FA, GF, FO</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hvilken adresseregistrering i CSR-P, der er årsag til adressehænd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 = Folkeregisteradressehændelse, AdresseGyldigFraDato angiver, hvilken dato den nye Folkeregisteradresse er gyldig 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F = Genfindingshændelse, AdresseGyldigFraDato angiver hvilken dato personen er genfundet på</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 = Forsvundethændelse, AdresseGyldigFraDato angiver den dato personen blev registreret forsvund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Hoved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ation der henviser til hoved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Art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PKR, INDR, MODR, TR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til at definere om en fordring er en Inddrivelsesfordring, Opkrævningsfordring, Modregningsfordring eller en Transp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sten består af faste værdier (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R: Inddrivelse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KR: Opkrævning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ODR: Modregnings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 Transpo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Res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regnet restbeløb i den inddraporterede valuta.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Res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løb omregnet til danske kr.  Det er FordringBeløb fratrukket alle typer af korrektioner og indbetalinger - altså saldo dags dato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Fradragsr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en fordring er fradragsberettiget og skal indberettes til RK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Tekst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på 7 karakter som må bestå af tal og/eller bogstaver som modsvar en fordr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AEOGS (Adfærdsregulerende afgifter til Erhvervs-og Selskabsstyr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ADVOM  (Advokatomkost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GLØDL (Afgift af glødelamper m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 fordringstype regneark med værdier og beskrivelse.  Der skal indsættes reference i SA til Dokumen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DokumentRef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t DPDokum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MeddelelseFejl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 der beskriver fejl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Enkeltmandsfirma</w:t>
              <w:tab/>
              <w:t>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Dødsbo</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w:t>
              <w:tab/>
              <w:t>Interessentskab</w:t>
              <w:tab/>
              <w:t>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4 </w:t>
              <w:tab/>
              <w:t xml:space="preserve">Registreret interessentskab     </w:t>
              <w:tab/>
              <w:t xml:space="preserve">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w:t>
              <w:tab/>
              <w:t>Partrederi</w:t>
              <w:tab/>
              <w:t>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w:t>
              <w:tab/>
              <w:t>Kommanditselskab</w:t>
              <w:tab/>
              <w:t>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7 </w:t>
              <w:tab/>
              <w:t>Registreret kommanditselskab</w:t>
              <w:tab/>
              <w:t>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8</w:t>
              <w:tab/>
              <w:t>Enhed under oprettelse</w:t>
              <w:tab/>
              <w:t>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9 </w:t>
              <w:tab/>
              <w:t xml:space="preserve">Aktieselskab </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0 </w:t>
              <w:tab/>
              <w:t>AS beskattet som andel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1 </w:t>
              <w:tab/>
              <w:t>ApS beskattet som andel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2 </w:t>
              <w:tab/>
              <w:t xml:space="preserve">Filial af udenlandsk aktieselskab </w:t>
              <w:tab/>
              <w:t>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w:t>
              <w:tab/>
              <w:t>Anpartsselskab under stiftelse</w:t>
              <w:tab/>
              <w:t>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4 </w:t>
              <w:tab/>
              <w:t xml:space="preserve">Anpartsselskab </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5 </w:t>
              <w:tab/>
              <w:t xml:space="preserve">Filial af udenlandsk anpartsselskab </w:t>
              <w:tab/>
              <w:t>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6 </w:t>
              <w:tab/>
              <w:t>Europæisk Økonomisk Firmagruppe</w:t>
              <w:tab/>
              <w:t>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w:t>
              <w:tab/>
              <w:t>Andelsforening</w:t>
              <w:tab/>
              <w:t>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8</w:t>
              <w:tab/>
              <w:t>Indkøbsforening</w:t>
              <w:tab/>
              <w:t>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9</w:t>
              <w:tab/>
              <w:t>Produktions- og salgsforening</w:t>
              <w:tab/>
              <w:t>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0</w:t>
              <w:tab/>
              <w:t>Brugsforening (FNB)</w:t>
              <w:tab/>
              <w:t>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1</w:t>
              <w:tab/>
              <w:t>Brugsforening (FBF)</w:t>
              <w:tab/>
              <w:t>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2</w:t>
              <w:tab/>
              <w:t>Øvrige andelsforening</w:t>
              <w:tab/>
              <w:t>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3</w:t>
              <w:tab/>
              <w:t>Gensidige forsikringsforening</w:t>
              <w:tab/>
              <w:t>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4</w:t>
              <w:tab/>
              <w:t>Investeringsforening</w:t>
              <w:tab/>
              <w:t>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5 </w:t>
              <w:tab/>
              <w:t>Selskab med begrænset ansvar</w:t>
              <w:tab/>
              <w:t>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6 </w:t>
              <w:tab/>
              <w:t>Andelsforen. m/ begrænset ansvar</w:t>
              <w:tab/>
              <w:t>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7 </w:t>
              <w:tab/>
              <w:t>Forening m/begrænset ansvar</w:t>
              <w:tab/>
              <w:t>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9</w:t>
              <w:tab/>
              <w:t xml:space="preserve">Forening </w:t>
              <w:tab/>
              <w:t>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0 </w:t>
              <w:tab/>
              <w:t xml:space="preserve">Finansierings- og kreditinstitut </w:t>
              <w:tab/>
              <w:t>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1</w:t>
              <w:tab/>
              <w:t>Finansieringsinstitut</w:t>
              <w:tab/>
              <w:t>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2</w:t>
              <w:tab/>
              <w:t>Realkreditinstitut</w:t>
              <w:tab/>
              <w:t>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3 </w:t>
              <w:tab/>
              <w:t>Sparekasse og Andelskasse</w:t>
              <w:tab/>
              <w:t>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4 </w:t>
              <w:tab/>
              <w:t>Udenlandsk, anden virksomhed</w:t>
              <w:tab/>
              <w:t xml:space="preserve">U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5 </w:t>
              <w:tab/>
              <w:t>Udenlandsk forening</w:t>
              <w:tab/>
              <w:t>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6 </w:t>
              <w:tab/>
              <w:t>Erhvervsdrivende fond</w:t>
              <w:tab/>
              <w:t>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7</w:t>
              <w:tab/>
              <w:t>Fond</w:t>
              <w:tab/>
              <w:t>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8</w:t>
              <w:tab/>
              <w:t>Arbejdsmarkedsforening</w:t>
              <w:tab/>
              <w:t>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9</w:t>
              <w:tab/>
              <w:t>Selvejende institution, forening, fond mv</w:t>
              <w:tab/>
              <w:t>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0</w:t>
              <w:tab/>
              <w:t>Selvejende institution med offentlig støtte</w:t>
              <w:tab/>
              <w:t>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1</w:t>
              <w:tab/>
              <w:t>Legat</w:t>
              <w:tab/>
              <w:t>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2</w:t>
              <w:tab/>
              <w:t>Stiftelse</w:t>
              <w:tab/>
              <w:t>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3</w:t>
              <w:tab/>
              <w:t>Stat</w:t>
              <w:tab/>
              <w:t>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4</w:t>
              <w:tab/>
              <w:t>Amt</w:t>
              <w:tab/>
              <w:t>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5</w:t>
              <w:tab/>
              <w:t>Kommune</w:t>
              <w:tab/>
              <w:t>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6</w:t>
              <w:tab/>
              <w:t>Folkekirkeligt menighedsråd</w:t>
              <w:tab/>
              <w:t>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7</w:t>
              <w:tab/>
              <w:t>Særlig offentlig virksomhed</w:t>
              <w:tab/>
              <w:t>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8</w:t>
              <w:tab/>
              <w:t>Afregnende enhed, fællesregistrering</w:t>
              <w:tab/>
              <w:t>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9</w:t>
              <w:tab/>
              <w:t>AS beskattet som indkøb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0</w:t>
              <w:tab/>
              <w:t>ApS beskattet som indkøb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1</w:t>
              <w:tab/>
              <w:t>Forening omfattet af lov om fonde</w:t>
              <w:tab/>
              <w:t>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2</w:t>
              <w:tab/>
              <w:t>Konkursbo</w:t>
              <w:tab/>
              <w:t>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4</w:t>
              <w:tab/>
              <w:t>Anden forening</w:t>
              <w:tab/>
              <w:t>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5</w:t>
              <w:tab/>
              <w:t>Registreret enkeltmandsfirma</w:t>
              <w:tab/>
              <w: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6</w:t>
              <w:tab/>
              <w:t>Udenlandsk aktieselskab</w:t>
              <w:tab/>
              <w:t>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7</w:t>
              <w:tab/>
              <w:t>Udenlandsk anpartsselskab</w:t>
              <w:tab/>
              <w:t>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8</w:t>
              <w:tab/>
              <w:t>SE-selskab</w:t>
              <w:tab/>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9</w:t>
              <w:tab/>
              <w:t>Frivillig Forening</w:t>
              <w:tab/>
              <w:t>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ookingHændels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ookingHændels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ForhoejLoenIndeholdProcent, GenoptagLoenIndehold, KundebrevLoenoplysning, NedsaetLoenIndeholdProcent, NedsatLoenIndehold, NyFordring, Udl, VarslLoenIndehold, Man, KOB, Rykker, BEOMeddTvungenBo, BEOMeddFrivBo, BEOMeddBetalEvneBo, BEOMeddFordringer, BEOMeddSkiftTvungen, BEOMeddForhBo</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nyttes som underhændelsestype i en  bookingsvar hændelse fra RSEFIOpgaveBo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hoejLoenIndeholdProcent: Booket ressource til: (LØN) Meddelelse om forhøjet lønindeholdelses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optagLoenIndehold: Booket ressource til: (LØN) Meddelelse om genoptag lø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brevLoenoplysning: Booket ressource til: (LØN) kundebrev om anmodning af lønoplys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dsaetLoenIndeholdProcent: Booket ressource til: (LØN) Meddelelse om nedsættelse af lønindeholdelses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dsatLoenIndehold: Booket ressource til: (LØN) Meddelelse om nedsat lønindehold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yFordring: Booket ressource til: (LØN) Meddelelse om ny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 Booket ressource til: Udlæ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rslLoenIndehold: Booket ressource til: (LØN) Varsling for lø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OMeddTvungenBo: Booket ressource til: (BEO) Meddelelse om afgørelse om tvungen 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OMeddFrivBo: Booket ressource til: (BEO) Meddelelse om afgørelse om frivillig 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OMeddBetalEvneBo: Booket ressource til: (BEO) Meddelelse om ændring af betalingsordning - betalingev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OMeddFordringer: Booket ressource til: (BEO) Meddelelse om ændring af betalingsordning - tilføj/fjern fordr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OMeddSkiftTvungen: Booket ressource til: (BEO) Meddelelse om ændring af betalingsordning - skift til tvu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OMeddForhBo: Booket ressource til: (BEO) Meddelelse om forhøjet s-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FordringFundamen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undamentsdato for en EFI-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FordringFundamentEtablering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FundamentEtablering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RYKKERSENDT, UDLAEGFORSOEGT, UDLAEGFORETAGET, ERKENDT, DOM, IKKERELEVAN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YKKERSENDT: Der er sendt mindst to rykkere til kunden vedr.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AEGFORSOEGT: Der er forsøgt foretaget udlæg for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AEGFORETAGET: Der er foretaget udlæg for fordringen, hvor kunden er til ste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KENDT: Det offentlige har erhvervet skyldnerens skriftlige erkendelse af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 Fordringen er fastslået ved do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KKERELEVANT: Ikke relevant (anvendes når fordringtypen ikke har udpantningsret og dermed ikke kan have en fundament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Henvend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hvornår en henvendelse er foreta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HenvendelseForm</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TELEFON, BREV, PERSONLIG, MAIL, FAX, ANDE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LEF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E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SONL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LEF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E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SONL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Henvendelses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r mang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ører til EFIHenvendelsesForm)</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Hænd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fremtidige) dato hvor hændelsen skal aktiver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Hændels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n EFI-hæ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HændelseModtag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 af hvorvidt en EFI-hændelse er modta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HændelseSekvens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indeks som angiver rækkefølgen hvorefter hændelsen skal behandles og benyttes også til at rapportere fejl. (Transient elemen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Hændels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ændels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ktivAndlBoAdkomstErklModtagUdl, AktivAndlBoSendRykkerUdl, AktivAndlBoTLFristAenUdl, AktivForaeldelseDatoAenUdl, AktivTinglysUdl, AnbSprSkbln, AngivLoenIndeholdBeloebModtaget, AnmdlAndlBoSvarETL, AnmdlFastEjenSvarETL, AnmdlFejlETL, AnmdlKoereTSvarETL, AnmeldelseChkStatusETL, BetalEvneFaldet, BetalEvneFaldetVarigt, BetalEvneNul, BetalEvneSLFaldet, BetalEvneSLSteget, BetalEvneSBetalEvneAendret, BetalEvneSteget, BetalEvneStegetVarigt, IndkomsttypeAendret, BetOrdMislighol, BetOrdOprettet, BladAenUdl, BobKontaktGem, BobKontaktSlet, BookingSvar, CSRPAdresseHaendelse, EjGenfoertUdl, FOHSUdloeb, FOKOBIndberet, FOKOBVarsl, FordOprettet, FordSaldoAen, ForkyndlDatoAenUdl, FORYKBetFrist, FOUdlModtaglAdkomstErk, GemKladdeUdl, GnptgSprSkft, HaeftelseAen, IAktivFjern, IFordFjern, IFordTilfoej, IGenoptag, IStart, IStop, LoenAnmodOmLoenoplysning, LoenBeroStil, LoenFOAfslutVentetilstand, LoenFOAngivelseIkkeModtaget, LoenFOBerostillingSluttes, LoenFOCheckForEskatteKort, LoenForhoejProcent, LoenFOVarselForhoejLoenIndeholdProcent, LoenFOVarselGyldighedsperiodeLoenUdloebet, LoenFOVarselPeriodeUdloebet, LoenGensendAnmodningLoenoplysning, LoenGensendForhoej, LoenGensendGenoptag, LoenGensendIvaerksaet, LoenGensendIvaerksaetMedYderligereFordringer, LoenGensendNedsaet, LoenGensendStigningProcent, LoenGensendVarsel, LoenGensendVarselStigning, LoenIvaerksaet, LoenNedsaetProcent, LoenOphaevBeroStil, ManMeddSend, ManOpgOpret, MeddIkModtaget, MeddIkSendt, MoedeAenUdl, OmfAktiverFjernet, OmfFordFjernet, PolitiEftersoegAnmodSend, RYKBetFristAen, Scrng, StpSprSkft, TilsigSend, VarslFristAenKOB, HaeftelseForaeld, FOAfslutMan, FOBORateBet, BEOAendret, BEOFristOverskredSidsteRateBetalt, BEODaekningAendret, BEORateAendret, BobMeddSend, BobOpgOpret, BOBBosagAendr, BOBBosagAendrAutomatisk, MeddIkSendtHS, ManUdredHS, SlutDatoAenHS, GensendHS, UdlaegPolitiAnnuller, UdlaegPolitifremstillingGensen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hændelsestypen som hændelsen valideres og distribueres udfra (bemærk at dokumentation ikke er fuldstændig grundet længde begrænsning i System Architec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dresseAen: AdresseÆn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AndlBoAdkomstErklModtagUdl: UdlægAktivAndelsboligAdkomsterklæring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AndlBoSendRykkerUdl: UdlægAktivAndelsboligSendRykk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AndlBoTLFristAenUdl: UdlægAktivAndelsboligTinglysningFristÆnd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ForaeldelseDatoAenUdl: UdlægAktivForældelseDatoÆnd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TinglysUdl: UdlægAktivTingly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bSprSkbln : AnbefaletSporTypeHae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LoenIndeholdBeloebModtaget: Angivelse af lønindeholdt beløb 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mdlAndlBoSvarETL: ETLAnmeldelseAndelsboligSv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mdlFastEjenSvarETL: ETLAnmeldelseFastEjendomSv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mdlFejlETL: ETLAnmeldelseFej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mdlKoereTSvarETLT: ETLAnmeldelseKøretøjSv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nmeldelseChkStatusETL: ETLAnmeldelseCheckStatu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EvneFaldet: Udsendes når betalingsevnen er faldet midlertidig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EvneFaldetVarigt: Udsendes når betalingsevnen faldet varig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EvneNul: Betalingsevne =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EvneSLFaldet: Betalingsevne S-løn procent fald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EvneSLSteget: Betalingsevne S-løn procent ste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sEvneSBetEvnAendret:  Udsendes når S-Betalingsevnen ændrer s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EvneSteget: Udsendes når betalingsevnen steget er 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OrdMislighol: DMIBetalingOrdningMisligeho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OrdOprettet: Betalingsordning opret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ladAenUdl: UdlægbladÆn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KontaktGem: BobehandlingKontaktG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KontaktSlet: BobehandlingKontaktSl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okingSvar: BookingSv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jGenfoertUdl: UdlægEjGennemfø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HSUdloeb: FristOverskredet: Henstand Udløb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KOBIndberet: FristOverskredet: Indberetning til kreditoplysningsburea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KOBVarsl: FristOverskredet: Varsel om indberetning til Kreditoplysningsburea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Oprettet: FordringOpret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SaldoAen: DMIFordringSaldoAen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kyndlDatoAenUdl: UdlægForkyndelsesdatoÆnd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YKBetFrist: FristOverskredet: Rykkerbetalingsfr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UdlModtaglAdkomstErk: FristOverskredet: Modtagelse af adkomsterklæ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sendHS: HenstandGense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nptgSprSkft  : GenoptagSporSkifteHae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eftelseAen: DMIHaeftelseAen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AktivFjern: IndsatsAktivFjer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FordFjern: IndsatsFordringFjer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FordTilfoej: IndsatsFordringTilfo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Genoptag: IndsatsGenopt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komsttypeAen: IndkomsttypeÆn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Start: IndsatsS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Stop: IndsatsS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AnmodOmLoenoplysning:Anmod om lønoplys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BeroStil:Berostil lø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FOAfslutVentetilstand:FristOverskredet: Lønindeholdelse afslut ventetil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FOAngivelseIkkeModtaget:FristOverskredet: Angivelse ikke 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FOBerostillingSluttes: FristOverskredet: Berostilling af lønindeholdelse slu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FOCheckForEskatteKort:FristOverskredet: Check for eSkattekort 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ForhoejProcent:Forhøj lønindeholdelses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FOVarselForhoejLoenIndeholdProcent: FristOverskredet: Varsel om forhøjelse af lønindeholdelses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FOVarselGyldighedsperiodeLoenUdloebet:FristOverskredet: Varselsgyldighedsperiode af lønindeholdelse udløb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FOVarselPeriodeUdloebet:FristOverskredet: Varslingsperiode udløb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GensendAnmodningLoenoplysning:Gensend: Anmodning om lønoplys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GensendForhoej:Gensend: Forhøj lø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GensendGenoptag: Gensend: Genoptag lø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GensendIvaerksaet: Gensend: Iværksæt stigning af lø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oenGensendIvaerksaetMedYderligereFordringer:Gensend: Iværksæt lønindeholdelse med yderligere fordring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GensendNedsaet:Gensend: Nedsæt lø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GensendVarselStigning: Gensend: Varsel om stigning i lønindeholdelses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AfslutMan: FristOverskredet: Afslut Manuel sags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Aendret: Betalingsordning ændret, parametre, dækningsrækkefølge eller rater æn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BORateBet: FristOverskredet: Betalingsordning sidste rate betal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CPR, PEF, SE, AKP, AKV</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LønGensend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2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2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s begrundelse for at gensende lønindehold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LønIndeholdelseBegr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grundelse for ændring af henvendelsesfris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LønIndeholdelseBerostilSlu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LønIndeholdelseBerostilStar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LønIndeholdelseNy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uel ang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LønMeddelels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ID på løn afgørelse meddel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OpgaveDato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rtdato for opgave (omsættes til OpgaveVenteDage ved at trække dagsdato 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OpgaveDato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dato for opgave (omsættes til OpgaveGennemførselsfrist ved at trække dags dato 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AbonnementStatu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AbonnementStatu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retsanmaerkningSlettet, tidsfristAdvarsel, dokumentUdslettet, tidsfristSlette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år man sender en anmeldelse  der bliver tinglyst medfrist får man også automatisk oprettet et tvangsabonnement hos domstolsstyrelsen. Dette felt indeholder de værdier som domstolsstyrelsen kan sende til os i tvangsabonnemen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TSANMAERKNINGSLETTET: Kommer efter en retsanmærkning er blevet slett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r det samme som "Betingelser for frist opfyldt". TIDSFRISTADVARSEL: Den fastsatte tidsfrist, der er knyttet til tinglyst med frist, er ved at blive overskredet. DOKUMENTUDSLETTET: Dokument der er tinglyst med frist er udslettet, på grund af overskredet fr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DSFRISTSLETTET: Tidsfristen for dokumentet med status "Tinglyst med frist" er slet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Anmaerkning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maerkninger opstået i forbindelse med den digitale tinglysning (e-T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Anmeldels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UUID tildelt af e-TL der identificerer anmeldelsen. Anmeldelsen ID'et kunne undværes, da vi har korrelation id, men bruges til fejlfind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AnmeldelseSvar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AnmeldelseSvar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nmeldelseSvarModtag, AnmeldelseStatusModtag, AnmeldelseKvitteringModtag, AnmaerkningStatusModtag</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 der fortæller hvilken svarservice der blev kaldt fra e-T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Bemaerkning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maerkninger opstået i forbindelse med den digitale tinglysning (e-T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DokumentIdentifikato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t dokument (hæftelse, adkomst eller servitut) unikt hos domstolsstyr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DokumentRevisionIdentifikato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sub identifikator til DokumentIdentifikator der bruges i forbindelse med at der er revisioner af dokumentet. Dermed kan man identificere hver revision af dokumentet unik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Ekspeditions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præsenterer tinglysningsrettens definition på ekspeditionstype og er et nummer som angiver typen af anmeldelsen. Generelt kan typer f.eks. være oprettelse af skøde eller realkreditpantebrev. I kontekst af udlæg er det f.eks. opret udlæg i fast ejendom (nr. 32), påtegn hæftelse (udlæg) i andelsbolig (nr. 83) eller aflys udlæg i bil (nr. 101). Typerne er angivet i [SKAT-ETL ODSB]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Fris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frist der er givet af domstolsstyrelsen i forbindelse med tinglys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Frist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 af fristen der er givet af domstolsstyrelsen i forbindelse med tinglys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Juridisk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JuridiskDato er modtagelsestidspunktet på anmeldelsen i e-TL, som kommer med i svaret fra e-T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Korrelation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unikt id angivet af SKAT-ETL, der relaterer et udlæg i EFI med en tinglysning anme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Statu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Statu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FSENDELSESFEJL, AFSENDT, TINGLYSTMEDFRIST, UDSLETTET, ENDELIGTINDFØRT, TEKNISKMODTAGET, MODTAGET, MANUEL, AFVIST, TINGLYST, TINGLYSTANMÆRKNING, TINGLYSTFRIST, TINGLYSTANMÆRKNINGFRIST, FEJL, FINDESIKKE, KØ, AFSLUTTET, RETSANMÆRKNINGSLETTET, TIDSFRISTADVARSEL, DOKUMENTUDSLETTET, TIDSFRISTSLETTE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er anmeldelse har en status. Hvis man f.eks. sender 3 anmeldelser i forbindelse med udlæg i andelsbolig (tinglys, indsend adkomsterklæring, aflyst) skal status for hver anmeldelse kunne gemm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rEFIKun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 som angiver om en person/virksomhed/alternativ kontakt er EFI-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nikke identifikation af den enkelte forventede indbeta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OCRLinie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OCR-linje skal generer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OCR-linje skal ikke generer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SRB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idste Rettidige Betaling (SRB) = Den dato hvor den forventede indbetaling senest skal være betal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Sum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angivet som decimaltal, fx. 150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UdbAltInd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et overskydende beløb skal udbetales til den alternative indbetal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enstandBegrundels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Begru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NDET, LIKVIDITET, SOCIAL, VELFAERD, OEKONOMI</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T: And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KVIDITET: Midlertidig likviditetsprobl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OCIAL: Sociale hensy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LFAERD: Velfærdstruende for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EKONOMI: Økonomiske hensy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NGLER ENUM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enstandBegrundels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en tekststreng på op til 4000 karakte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enstandHenvend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hvornår en henvendelse er foreta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enstandHenvendelseForm</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TELEFON, BREV, PERSONLIG, MAIL, FAX, ANDE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NGLER ENUM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rs: Afventer definition fra KM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enstandMedRentestop</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henstand med rentestop</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enstandMedSpecifikat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henstand med specifikat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enstandMeddelelseIkkeModtag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r en boolean datatype, hvor man kan vælge mellem ja og nej (hhv. true og fa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enstandUdløb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udløb af henstan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ubsidiæ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ubsidiær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POT, POTS, REL, RELS, SSLO, SÆGS, SAN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lement angives kun for HæftelseForm = SU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T: Potenti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TS: Potentiel med Sikker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 Re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S: Reel med Sikker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SLO: Sikkerhed - Samlivshophæv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ÆGS: Sikkerhed - Ægtefælle gældssane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AND: Sikkerhed - Anden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FordringFjern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tekst som beskriver, hvorfor fordringerne er blevet fjern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FordringTilføj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tekst som beskriver, hvorfor fordringerne er blevet tilføj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der identificerer den enkelte ind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instansen af en indsats, dvs. eksempelvis betalingsordningen for kunden Hans Hansen, der starter 1.1.200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Star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lse af, hvornår den pågældende indsats er igang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tartdatoen for påbegyndelsen af indsats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Stop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tekst som beskriver, hvorfor indsatsen er blevet stopp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Under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Under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en indsats undertyp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BIndberetningVarselHenvendelseFirstBegrundels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BVarselFristBegru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ndard begrundelse for ændring af henvendelsesfris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BIndberetningVarselHenvendelseFristBegrundels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videt begrundelse for ændring af henvendelsesfris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BIndberetningVarselHenvendelseFris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st for henvendelse efter varsel og inden indberetning til KOB kan finde st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Møde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grundelse for ændring af kundemød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MødeForløbBeskriv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ens beskrivelse af mødets for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and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and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ltet skal altid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SO-standard, som hentes/valideres i Erhvervssystemets værdisæt for Lande, = elementet Land_nvn_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dtagelse er dog Grækenland, som er dispenseret fra ordningen og må bruge "E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and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et på land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meddel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AdresseReferenc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4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4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felt til brug for reference oplysninger f.eks Journal n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angivet som decimaltal, fx. 150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Bila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BilagKunde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al bilag sendes til ku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BilagKunderepræsentant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al bilag sendes til kunderepræsentan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BilagNot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r en lang tek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BilagSamarbejdspartner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al bilag sendes til samarbejdspart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BilagTite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4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4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titel der angiver dokumentets indhol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meddelelsespakke id som unique tek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TekstLa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en tekststreng på op til 4000 karakte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Typ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t ID af den enkelte meddelelsestyp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ummer der entydigt identificerer de for SKAT relevante myndigheder. Nummeret er 4-ciftret og tildeles af Indenrigsministeri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el: Københavns Kommune har nummeret 010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0 - 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Bookingreferenc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okingreference indeholder et ID som det domæne der har oprettet opgaven har specificeret. Giver det kaldende domæne mulighed for at tildele opgaven sin egen identifikat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nemførselsfri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ntal dage til opgaven skal være løs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 skal være løst før datoen for opgavens oprettelse + gennemførselsfr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nemførsels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s varighed i minu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Opgavetyp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opgavens opgavetyp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 tekst om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Ventedag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antal dage der mindst skal gå før opgaven må påbegyndes. Opgaven må godt bookes, men bookingtidspunktet skal være efter ventedage. Hvis opgaven er en del af et forløb, og ikke første opgave i forløbet, er ventedage de dage der mindst skal gå imellem opgaven og den foregående opgav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ns 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ør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ørelsesdato for historiske saldi for fordringerne omfattet af indsat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ssourc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ssourc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ummeret på ressourcen, der unikt identificerer ressourc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er fx medarbejdernummer (medarbejder ID) eller køretøjets 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ykkerÆndring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2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2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ndardtekst  der kan vælges, med en begrundelse hvorfor der er ændret betalingsfrist på rykker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ykkerÆndringBetalingsFri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y betalingsdato for rykker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ykkerÆndringYderlig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2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2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Yderligere tekst der kan angives, hvorfor der er ændret betalingsfrist på rykker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core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tekstmæssig 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RS: Mangler feltlængde fra KM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coreVærdi</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lse af den score som kunden har fået tildelt af affec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RS: Mangler uddybning af definition fra KM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StartDato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tets startdato og -tidspunk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porSkabelon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dentifikatorer er ISO/IEC 11578:1996 UUID'er, type 4, random 128-bit, normalt beskrevet ved 32 hex-cifre og fire bindestreger på formen 8-4-4-4-12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tatstidendeMeddelels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n af meddelelse fra Statstide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EDSBOER_ANDRE_MEDDELELS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EDSBOER_ARVEPROKLAM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EDSBOER_INDKALDELSE_TIL_BOMOE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EDSBOER_PROKLAMA_FAEROEERNE_OG_GROENL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EDSBOER_PROKLAMA_GAMMEL_UDGAV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EDSBOER_PROKLAM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AELDSSANERING_ANDRE_MEDDELELS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AELDSSANERING_INDLEDNING_AF_SAG_PRAEKLUSIVT_PROKLAM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AELDSSANERING_INDLEDNING_AF_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AELDSSANERING_KE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AELDSSANERING_KREDITORMOE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AELDSSANERING_PRAEKLUSIVT_PROKLAM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KURSBOER_ANDRE_MEDDELELS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KURSBOER_DEK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KURSBOER_INDKALDELSE_TIL_FORDRINGSPROE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KURSBOER_OPHAEVELSE_AF_DEK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KURSBOER_REGNSKAB_OG_BOAFSLUT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KURSBOER_SKIFTESAM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KONSTRUKTION_ANDRE_FORDRINGSHAVERMEDDELELS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KONSTRUKTION_ANDRE_MEDDELELS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KONSTRUKTION_REKONSTRUKTIONBEHANDLINGENS_OPHO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KONSTRUKTION_REKONSTRUKTIONSFORSL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KONSTRUKTION_REKONSTRUKTIONSPLA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KONSTRUKTION_REKONSTRUKTOERENS_FORELOEBIGE_OVERTAG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topAutomatiskSporskifte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 til at angive begrund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topAutomatiskSporskifteOpfølgn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pfølgningsdatoen for hvornår der skal bookes en sagsbehandler ti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AktivFjern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tekst til sagsbehandlerens begrundelse for at fjerne aktivet fra indsat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et beløb, der foretages udlæg fo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EjGennemførtAkt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EjGennemførtA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UDLEJGE, UDLEJGEAOP, UDLEJGEAPF</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eslået enum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j gennemført, Anvend opfølgning, Anvend politifremstil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rs: Skal præciceres af leverandør, dvs uden mellemrum m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EJGE: Ej gennemfø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EJGEAOP: Anvend opføl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EJGEAPF: Anvend politifremstil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EjGennemført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tekst til sagsbehandlerens begrundelse for at udlægget er ej gennemfø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ForetagetHosSKA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ikerer om udlægget er foretaget hos SKA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Forkynd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kunden modtager tilsigelsen fra stævningsmand o.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Foræld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et udlæg foræl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GenoptagetHosSKA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ikerer om udlægget er genoptaget  hos SKA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agsfremstill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en tekststreng på op til 4000 karakte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Udsat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arkerer hvorvidt udlægsmødet er udsat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Betal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et som kunden har betal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ForetagetDato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 hvornår udlægget fandt st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GenoptagDato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 hvornår udlægget skal genoptag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KaldVarselFrasag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 kunden har frasagt kald og varse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Klage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2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2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en til at kunden har kla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KundeHarKlag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 kunden har kla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Låsesme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 låsesmed blev anv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Låsesmed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en til at låsesmed blev anv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et på ku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Resulta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Result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UDLRESGF, UDLRESDF, UDLRESFD, UDLRESKLA</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eslå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nemført forgæv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nemført delvis forgæv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nemført fuld dæk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rs: Skal justeres som andre enums af leverandør, dvs uden mellem etc.]</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RESGF: Gennemført forgæv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RESDF: Gennemført delvis forgæv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RESFD: Gennemført fuld dæk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RESKLA: Gemt som klad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SærligeBemærkning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Ekstra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ærlige bemærkninger til udlæg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Undtagelsesbestemmels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 undtagelsesbestemmelser blev anv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Undtagelsesbestemmelser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2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2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en til at undtagelsesbestemmelser blev anv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Vidn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n mindre tekst - typisk et eller få ord - som unikt giver mulighed for identifikationen af et givet begre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nogle sammenhænge er det også brugt til mindre forklaringer (sætningsniveau)</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ØvrigeTilSte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re som var til stede ved udlæg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Ændring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2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2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tekst til sagsbehandlerens begrundelse for mødets æn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ÆndringSendMeddelelseTilKun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ikerer om kunden skal meddeles om ændring af mød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valutaomregningen er foreta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ur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ur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valutakurs der er anvendt til omreg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S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cifret nummer,  der entydigt identificerer en registreret virksomhed i SKA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Status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ToCifreStar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koden for virksomhedsstatustyp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n for virksomhedsstatustypen kan ant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 I likvid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 Under konkur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 Konkurs efter likvid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 Under tvangsopløs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 Tvangsakkor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 Frivillig akkor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7: Stiftelse næg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8: Omdannelse næg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 Registrering næg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 I betalingsstands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1: Brugeligt pa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2: Gældssan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 Oplø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4: Under rekonstruktion </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StatusTypeTekst</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navnet på virksomhedstatustyp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en for virksomhedsstatustypen kan ant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likvid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der konkur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kurs efter likvid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der tvangsopløs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vangsakkor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villig akkor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iftelse næg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dannelse næg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istrering næg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betalingsstands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ugeligt pa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ældssan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løs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3. maj 2012</w:t>
    </w:r>
    <w:r>
      <w:rPr>
        <w:sz w:val="16"/>
        <w:rFonts w:cs="Arial" w:ascii="Arial" w:hAnsi="Arial"/>
      </w:rPr>
      <w:fldChar w:fldCharType="end"/>
    </w:r>
    <w:r>
      <w:rPr>
        <w:rFonts w:cs="Arial" w:ascii="Arial" w:hAnsi="Arial"/>
        <w:sz w:val="16"/>
      </w:rPr>
      <w:tab/>
      <w:tab/>
      <w:t xml:space="preserve">IMHændelseModtag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48</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3. maj 2012</w:t>
    </w:r>
    <w:r>
      <w:rPr>
        <w:sz w:val="16"/>
        <w:rFonts w:cs="Arial" w:ascii="Arial" w:hAnsi="Arial"/>
      </w:rPr>
      <w:fldChar w:fldCharType="end"/>
    </w:r>
    <w:r>
      <w:rPr>
        <w:rFonts w:cs="Arial" w:ascii="Arial" w:hAnsi="Arial"/>
        <w:sz w:val="16"/>
      </w:rPr>
      <w:tab/>
      <w:tab/>
      <w:t xml:space="preserve">IMHændelseModtag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48</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3. maj 2012</w:t>
    </w:r>
    <w:r>
      <w:rPr>
        <w:sz w:val="16"/>
        <w:rFonts w:cs="Arial" w:ascii="Arial" w:hAnsi="Arial"/>
      </w:rPr>
      <w:fldChar w:fldCharType="end"/>
    </w:r>
    <w:r>
      <w:rPr>
        <w:rFonts w:cs="Arial" w:ascii="Arial" w:hAnsi="Arial"/>
        <w:sz w:val="16"/>
      </w:rPr>
      <w:tab/>
      <w:tab/>
      <w:t xml:space="preserve">IMHændelseModtag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48</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48</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25"/>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23T10:43:00Z</dcterms:created>
  <dc:creator>Martin Midtgaard</dc:creator>
  <dc:description/>
  <cp:keywords/>
  <dc:language>en-US</dc:language>
  <cp:lastModifiedBy>Martin Midtgaard</cp:lastModifiedBy>
  <dcterms:modified xsi:type="dcterms:W3CDTF">2012-05-23T10:44:00Z</dcterms:modified>
  <cp:revision>1</cp:revision>
  <dc:subject/>
  <dc:title/>
</cp:coreProperties>
</file>