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Ressourcegruppe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urnerer detaljer om en ressourcegrupp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urnerer detaljer om en ressourcegrupp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urnerer detaljer om en ressourcegrupp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gruppe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gruppe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essourcegrup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RSRessourcegrupp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gen, hvis der ikke findes en ressourcegruppe med ID'et, returneres ingenting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Ressourcegrup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gruppe i Ressourcestyring kan være en gruppe af medarbejdere, lokaler, køretøjer eller andet udstyr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ressourcegrup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ressourcegruppen er en gruppe af medarbejd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grup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grup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grup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grup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3. maj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grupp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3. maj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grupp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3. maj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grupp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3T11:14:00Z</dcterms:created>
  <dc:creator>Martin Midtgaard</dc:creator>
  <dc:description/>
  <cp:keywords/>
  <dc:language>en-US</dc:language>
  <cp:lastModifiedBy>Martin Midtgaard</cp:lastModifiedBy>
  <dcterms:modified xsi:type="dcterms:W3CDTF">2012-05-23T11:14:00Z</dcterms:modified>
  <cp:revision>1</cp:revision>
  <dc:subject/>
  <dc:title/>
</cp:coreProperties>
</file>