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oplysninger til en opgave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oplysninger om en opgav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en simpel søgning, returneres ikke 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tilhøre en valid opgave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pointsystem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opgavetype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opgavetype i Use Case "UC 80.1.2 Bestil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hvorvidt man ønsker at output skal inklduere  ressourcekra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11:00Z</dcterms:created>
  <dc:creator>Martin Midtgaard</dc:creator>
  <dc:description/>
  <cp:keywords/>
  <dc:language>en-US</dc:language>
  <cp:lastModifiedBy>Martin Midtgaard</cp:lastModifiedBy>
  <dcterms:modified xsi:type="dcterms:W3CDTF">2012-05-23T11:11:00Z</dcterms:modified>
  <cp:revision>1</cp:revision>
  <dc:subject/>
  <dc:title/>
</cp:coreProperties>
</file>