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Opfølgnin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aldVarselFrasa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Udlæg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grundelseSagsbehandl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grundelseSagsbehand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Dette felt har kun data ved påtegning og af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Udlæg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 4, 5, 6, 7, 8, 9, 10,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0:42:00Z</dcterms:created>
  <dc:creator>Martin Midtgaard</dc:creator>
  <dc:description/>
  <cp:keywords/>
  <dc:language>en-US</dc:language>
  <cp:lastModifiedBy>Martin Midtgaard</cp:lastModifiedBy>
  <dcterms:modified xsi:type="dcterms:W3CDTF">2012-05-23T10:42:00Z</dcterms:modified>
  <cp:revision>1</cp:revision>
  <dc:subject/>
  <dc:title/>
</cp:coreProperties>
</file>