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bobehandlings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slu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slutningResulta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sø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Planlag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ød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Efter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ørsteUdlodning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GældssaneringForsla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givelseAnmo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le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Remonstratio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Klag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ifteretMød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Remonstr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ær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tadfæst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Kunderepræsentan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Samarbejdspartn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Bobehandling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[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årsag  fra klageinstans f.eks: Fastholdt/Ændret/Hjemvist/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sdato fra klageinstan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sårsag f.eks: Fastholdt/Ændret/Hjemvist/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oets afslut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Resulta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Resulta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EKONSTRUKTION, KREDITORORDNING, KONKURS_SELSKABER, KONKURS_PERSON, GÆLDSSANERING, DØDSBO, EFTERGIVELSE, TVANGSOPLØSNING, INDGIVELSE_KONKURSBEGÆ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ningsresultat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skift til anden undertype. Styres af matricen "Oversigt over bobehandlingstyper med indsatsen (mulige skift"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: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RORDNING: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_SELSKABER:Konkurs selska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_PERSON:Konkurs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SSANERING: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SBO: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GIVELSE: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NGSOPLØSNING: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IVELSE_KONKURSBEGÆRING: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sø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sø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Planlag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æste Cirkulæreskriv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kre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ød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Efter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anmeld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ørsteUdlodning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1. udlo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GældssaneringFors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ssaneringsforslag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givelseAnmo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givelse af konkursbegæring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le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ledn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Remonstra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for en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kt nummer f.eks. CPR, SE, AKR eller 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linies tekst til f.eks journalnr, telefon nr, bemær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s modtag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Kl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 modtaget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fgørelse 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Remonst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y afgørelsesårsag ved remonstration .eks: Fastholdt/Helt medhold/Delvis medhold/And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 for om forældelse skal beregnes jftr regler om forældelse.  Hvis markering ikke er sat, bliver forældelse ikke genberegnet for omfattede fordring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klama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ifteretMø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dato for fremmøde i skifteret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æ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tadfæs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tadfæs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ændret ud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0:40:00Z</dcterms:created>
  <dc:creator>Martin Midtgaard</dc:creator>
  <dc:description/>
  <cp:keywords/>
  <dc:language>en-US</dc:language>
  <cp:lastModifiedBy>Martin Midtgaard</cp:lastModifiedBy>
  <dcterms:modified xsi:type="dcterms:W3CDTF">2012-05-23T10:41:00Z</dcterms:modified>
  <cp:revision>1</cp:revision>
  <dc:subject/>
  <dc:title/>
</cp:coreProperties>
</file>