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BetalingOrdning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IBetalingOrdningList har ansvaret for at liste betalingsordninger for en given kunde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å baggrund af KundeNummer og evt. BetalingOrdningType fremfindes alle betalingsordninger på den specifikke kun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returneres en lille mængde data pr betalingsordning, og det er hensigten at DMIBetalingOrdningHent anvendes for at få detaljer om hver enkelt betalingsord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output findes betalingsordningens ID, startdato og frekvens samt ID på de omfattede fordringer (ikke rentefordringe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Ordning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Søg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ternativIndbeta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usKod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Ordning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talingsordninge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talingsord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lternativIndbeta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UdbAlternInd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etalingOrdning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StatusÅrsagK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OrdningSlu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SidsteRateSR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Oprett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OrdningIgangværRykk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OrdningRatefrekven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BetalingOrdningList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ntrol af BetalingOrdning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 om at BetalingOrdningType ikke find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, Ændre, Annuller, Afvikle Betalingsordning i Use Case "FGD 600 Betalingsord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lister er dokumentation som leverandøren leverer og er ikke en del af service-beskrivelserne. De lægges i stedet som bil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Eksisterer kundenumm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Er BetalingOrdningType va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Mediu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ldes ca. 10000 gange i døgnet. Forudsætning: 0 automatisk kald og 10000 manue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StatusÅrsagK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Stat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som indentificerer betalingsord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gangværRykk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at betalingsordning er blevet rykket og at frist for betaling af denne ikke er overskredet eller beta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Oprett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oprettelse af aftalen enten automatisk eller oprettet af sagbehandl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frekven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dage mellem to ra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  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idsteRateSR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 rates ønskede SRB. Anvendes f.eks. hvis der stilles krav om, at fordring skal være betalt inden ny periode forfal-der - f.eks. inden næste momsperiode er forfal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 betalingsordningen ophører = inak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 betalingsordningen gælder fra = SRB for 1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us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, IAKT, ANNU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angive om betalingsordningen er aktiveret, inaktiv eller annul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 en aktiv betalingsordning tilmeldes kunden til Nets (rateopkrævning eller betalings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inaktiv betalingsordning lagres i DMI og er passiv indtil den ændres til aktiv. Den kan også annuller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nnulleret betalingsordning ønskes ikke anvendt mer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AKT: In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U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forklaring til betalingsordningstatu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IGAN, FSTK, AFAC, BETA, MISL, SPOS, SABV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aggrund for status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AN: Igangvær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STK: Forslag til betalingsordning sendt til 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AC: Afventer accep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: 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SL: Mislig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S: Sporskif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BV: Sagsbehandlerval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laring til valg af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EFGSA, BOFRIAK, BOGÆLSA, BOREKON, FRIAFDR, KULANCE, SBFRAD, SBTVAD, SBTVAP, SBKULA, TVAFPRO, TVUAFD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FGSA: Bobehandling - Eftergivelses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FRIAK: Bobehandling - Kreditor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GÆLSA: Bobehandling - Gældsanerings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EKON: Bobehandling - Rekonstru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IAFDR: Frivillig betalingsord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LANCE: Kulanceaftale (administrativ afta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FRAD: Særskilt betalingsordning - Frivil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TVAD: Særskilt betalingsordning - Tvu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TVAP: Særskilt betalingsordning - Tvungen - betaling under prot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KULA: Særskilt betalingsordning - Kulanceaftale (administrativ afta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AFPRO: Tvungen betalingsordning - Betaling under prot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UAFDR: Tvungen betalingsord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UdbAlternInd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t overskydende beløb skal udbetales til den alternative indbetal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11:23:00Z</dcterms:created>
  <dc:creator>Martin Midtgaard</dc:creator>
  <dc:description/>
  <cp:keywords/>
  <dc:language>en-US</dc:language>
  <cp:lastModifiedBy>Martin Midtgaard</cp:lastModifiedBy>
  <dcterms:modified xsi:type="dcterms:W3CDTF">2012-05-23T11:23:00Z</dcterms:modified>
  <cp:revision>1</cp:revision>
  <dc:subject/>
  <dc:title/>
</cp:coreProperties>
</file>