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UdligningAfregn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UdligningAfregningUnderret på Modtag fordring har ansvaret for at underrette fordringshaver om udligninger eller afregninger. Denne service kaldes af DMI når DMI har afregnet fordringshav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videresende de modtagne udligning eller afregningsoplysninger til fordringsh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fordringshaver kan nås via en system-til-system-grænseflade sendes udlignings eller afregningsoplysningerne via denne grænseflade. Hvis ikke, sender denne service afregningsoplysningerne men ikke udligningsoplysninger i et brev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UdligningAfregn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UnderretAfregn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UdligningAfregn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 effektivitetshensyn vil Modtag Fordring ikke validere eksistensen af fordringer og kunder i underret meddelelser der formidles til fordringshaver på foranledning af DMI. Der rapporteres derfor kun på om fordringhaver er kendt, validerings fejl på felter samt uforudsete tekniske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UdligningAfregning fejlet, f.eks. ugyldig periode eller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Afreg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UdligningAfregning for fordring 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AfregningID,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 fordringshaver i Use Case "FGD 270 Afregn fordringshav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. Kører (oftest) 1 gang om da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Af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Afreg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Af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Afreg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Afreg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ligningAfreg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ligningAf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Per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Per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erOmfattetAfUdligningenAfregninge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Vir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s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Af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Vir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ning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kan fortolkes forskelligt afhængig af 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afregnes på for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reg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afregnes på fordringen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skal afregnes til fordringshaver i den valgt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skal afregnes til fordringshaver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afregningen til fordringshaver er opr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afreg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iodeFraDato er pr. definition altid én dag efter sidste FordringHaverAfregning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Til er = med FordringHaverAfregningsdato 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Underre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, AF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oplyser om underretningen er en udligning eller en afre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: Af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UdligningAfreg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UdligningAfreg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UdligningAfreg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35:00Z</dcterms:created>
  <dc:creator>Martin Midtgaard</dc:creator>
  <dc:description/>
  <cp:keywords/>
  <dc:language>en-US</dc:language>
  <cp:lastModifiedBy>Martin Midtgaard</cp:lastModifiedBy>
  <dcterms:modified xsi:type="dcterms:W3CDTF">2012-05-23T11:35:00Z</dcterms:modified>
  <cp:revision>1</cp:revision>
  <dc:subject/>
  <dc:title/>
</cp:coreProperties>
</file>