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HæftelseForældels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3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formål er at sætte EFI i stand til at foretage hæftelsesforældelsesafbrydende skridt, hvis et hæftelsesforhold, der står til at udløbe i DMI, ikke må forælde eller afskrives automatisk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MI overvåger hæftelsesforældelse for inddrivelsesfordr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hæftelsesforhold er markeret med et flag, der viser om hæftelsen må forælde, samt et andet flag, der viser om hæftelsen må afskrives automatisk. Et hæftelsesforhold har en eller flere hæftelsesforældelser i DMI, og der vil altid være en af disse forældelser, der har en hæftelsesforældelsesdato, der er sat og er gyldig. Når den sidst gyldige hæftelsesforældelsesdato falder indenfor et parameterstyret antal dage i fremtiden, så kalder DMI EFIHæftelseForældelseModtag servicen. Den sidst gyldige hæftelsesforældelsesdato er den dato, der falder længst ude i fremtiden, regnet fra n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kun periodevist, når DMI udfører overvågning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HæftelseForældels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Foræl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Foræl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Foræ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HæftelseForældels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HæftelseForældelseModtag. Valideringen foretages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midde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Lav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Foræ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angiver om hæftelsesforholdet må forælde (ja=true), eller om det ikke må forælde (nej=false). Hæftelsesforholdet må afskrives automatiske, når HæftelseMåForælde er sand og de øvrige regler for automatisk afskrivning op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HæftelseForæl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HæftelseForæl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HæftelseForæl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1:34:00Z</dcterms:created>
  <dc:creator>Martin Midtgaard</dc:creator>
  <dc:description/>
  <cp:keywords/>
  <dc:language>en-US</dc:language>
  <cp:lastModifiedBy>Martin Midtgaard</cp:lastModifiedBy>
  <dcterms:modified xsi:type="dcterms:W3CDTF">2012-05-23T11:34:00Z</dcterms:modified>
  <cp:revision>1</cp:revision>
  <dc:subject/>
  <dc:title/>
</cp:coreProperties>
</file>