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CVRNummerSENummerRel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chFase2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5-2007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00389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-3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målet er at hen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alle relationer mellem SENummer og eventuelt CVRNummer og virksomhedstype på grundlag af et SE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t CVRnummer hentes alle tilhørende administrative enhed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det angivne SENummer er en administrativ enhed, hentes på grundlag af CVRNummer alle øvrige tilhørende administrative enhed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tart- og evt. ophørsdato for virksomhed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ktuelt gældende kort navn samt adresse af typen virksomhedsadresse for såvel SENummer som eventuelt 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der er tale om en ikke CVR-enhed hentes alene navn, adresse m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Valg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Sam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Virksomhe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somhedCVRNummerSENummerRelationSam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Relation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StamOplysnin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irksomhed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elter som skal returnere fejlbeskeder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CVRNummerSENummerRelationHent_Fej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ejlId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S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49, Erhvervssystemet er lukk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4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/ Validering: F8056, S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kode: 805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Adres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Fra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TilHusBogsta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Etag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SideDø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CO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dresseBy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ået, men anvendes af eksisterende ES-servic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rksomhedStamOplys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Ophø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VirksomhedNav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irksomhedNavn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Adresse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By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ynavn (lokalt stednavn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CO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 for en CO-adresse (for virksomhed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Etag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age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tagen tilknyttet husnummer/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 - 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Fra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1.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Distri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Distri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distriktnavn for post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SideDø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eDørTek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e/dør tilknyttet husnummer/husbogsta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Bogsta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Bogst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A-Z]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ogstav tilknyttet husnumm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ølge bekendtgørelse om vejnavne og adresser må kun værdierne A-Z benyttes. På grund af risikoen for forveksling bør bogstaverne I, J, O og Q dog ikke benytt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 - Å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ilHus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u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idste lige husnummer i et vejafsnit i gaden eller på vej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 - 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j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sammen med kommunenummer entydigt identificerer en vej eller en del af en vej i Danmar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Vej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navnet  på en vej/gade  i Danmar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ulde nav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NavnFirmaNavnKo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irmaNav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irksomhedens forkortede navn (max 34 karakterer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Ophø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lu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cifret nummer,  der entydigt identificerer en registreret virksomhed i SKA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startdato for virksomhe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illadte værdier. To numeriske karakte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7. april 20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CVRNummerSENummerRel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basedOn w:val="Standardskrifttypeiafsnit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basedOn w:val="Standardskrifttypeiafsnit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basedOn w:val="Standardskrifttypeiafsnit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basedOn w:val="Standardskrifttypeiafsni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basedOn w:val="Standardskrifttypeiafsnit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basedOn w:val="Standardskrifttypeiafsnit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basedOn w:val="Standardskrifttypeiafsnit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basedOn w:val="Standardskrifttypeiafsnit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basedOn w:val="Standardskrifttypeiafsni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basedOn w:val="Standardskrifttypeiafsnit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basedOn w:val="Standardskrifttypeiafsnit"/>
    <w:qFormat/>
    <w:rPr>
      <w:rFonts w:ascii="Arial" w:hAnsi="Arial" w:cs="Arial"/>
      <w:b/>
    </w:rPr>
  </w:style>
  <w:style w:type="character" w:styleId="Normal11Tegn">
    <w:name w:val="Normal + 11 Tegn"/>
    <w:basedOn w:val="Standardskrifttypeiafsnit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8:30:00Z</dcterms:created>
  <dc:creator>CTXMIS080$</dc:creator>
  <dc:description/>
  <cp:keywords/>
  <dc:language>en-US</dc:language>
  <cp:lastModifiedBy>CTXMIS080$</cp:lastModifiedBy>
  <dcterms:modified xsi:type="dcterms:W3CDTF">2012-04-17T18:30:00Z</dcterms:modified>
  <cp:revision>1</cp:revision>
  <dc:subject/>
  <dc:title/>
</cp:coreProperties>
</file>