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8127973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6258882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9008931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1034436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1679141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2339866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