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Ejendom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hændelser vedrørende  til eller afgang af ejendomme for aktive kunder i EF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jendomshændelser underretter EFI om EFI kunders køb eller salg af ejendomme. Ejendomsoplysningerne stammer fra SKAT R75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håndteres kun hændelser vedrørende aktive kunder i EFI, der er oprettet i betalingsevneberegningen med et budg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forventes, at SKAT DW er producent af hændelserne til EF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Ejendom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jendomHændelseKundeList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jendomHændelse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KundeIdentStruktur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jendomHænd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jendom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ndom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EjendomSal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SKommuneNummerPostNummerKommun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ndomKategori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lav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ndomBoli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EjendomHandelValø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Ejendom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EFI og sendes ikke tilbage til producenten. EFI foretager ingen validering af dataindholdet af ejendomsoplysning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EjendomHandelVal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køb/salg af ejendom træder i kra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EjendomSal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der angiver om der er tale om køb eller salg af ejendo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UE angiver salg af ejendom. FALSE angiver køb af ejend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Boli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i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ssifikation af boligtype iht. BB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- Andet (bl.a. institutioner og erhver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Egentlig beboelseslejlighed (boligenhed med eget køkken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Blandet erhverv og beboelse med eget køkk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Enkeltværelse (boligenhed med fast kogeinstallation, fælles køkken eller intet køkken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Fællesbolig eller fælleshusholdning (boligenhed med anvendelseskode 160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Sommer-/fritidsbolig (boligenhed med anvendelseskode 510, 540 og 590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Kategori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værdierne 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Ubebygget gru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Flerfamilieejen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rhvervsejen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nfamilieejen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Fritidsejen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. Landbru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. Anden ejen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cifret identifikation af en ejendom i BBR-registr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av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talkode for ejerlav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. Der er 98 kommuner i Danmark med hver sin tre-cifrede 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Ejendom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Ejendom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Ejendom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17:08:00Z</dcterms:created>
  <dc:creator>Martin Midtgaard</dc:creator>
  <dc:description/>
  <cp:keywords/>
  <dc:language>en-US</dc:language>
  <cp:lastModifiedBy>Martin Midtgaard</cp:lastModifiedBy>
  <dcterms:modified xsi:type="dcterms:W3CDTF">2012-05-08T17:08:00Z</dcterms:modified>
  <cp:revision>1</cp:revision>
  <dc:subject/>
  <dc:title/>
</cp:coreProperties>
</file>