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ntegodt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atstidendeMeddel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Ikke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Delvist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BørneBudgetPostIkkeGodkendt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6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Dato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Sam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Ku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Detalj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lternativKontakt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ønIndeholdelse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ntegodtgør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KundeÆnd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TransportAdministrato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Død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dø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tatstidendePersonKontek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sVirksomhe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Ægtefæ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Pers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takt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nder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Lov69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Bemærk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Gældssaner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bito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kur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kurs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taktPers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efa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tatstidendeMeddel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kur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Gældssaner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Død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Rekonstruktion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ternavnVedFød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Ef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Dø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vedrører kunder, så garanterer SKAT Statstidende at elementet PersonCPRNummer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omhandler en kontaktperson, så leverer SKAT Statstidende ikke kontaktpersonens person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Rekonstruktion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Kontak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bitor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Statstidende garanterer, at mindst et af de 4 optionelle elementer er udfyld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s ikke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Dø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dødsdag. Oplyses via CPR/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den regneregel kundens budget er beregnet e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Ef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mer fra CPS og udenlandsk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i danske kroner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s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kal advo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tra kommentarfelt der benyttes ifm.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kun udfyldt såfremt meddelelsen er et dek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Kontak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kommentarfelt der er relateret til oplysninger om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for Rekonstruktions-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Lov69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ved Dødsbo-meddelelser og angiver om dødsboet er omfattet af skiftelovens § 6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et afholdt møde ifm. behandling af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indgå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ype for et møde relateret til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optræde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øvelse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nde bo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bomø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ef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til overskrift eller indledning på meddel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bekendtgør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tydigt en færøsk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i meddelelser fra Statstidende hvori færøske virksomheder indgår, idet disse ikke har et 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værdi: "Sp/f3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retskredsen som meddelelsen komm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nummer som retskredsen har tilknyttet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Sa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agsnummer der er tilknyttet personen eller virksomheden relateret til denn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besked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tedelse eller underskrift af besk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hvor udstedelsen eller underskrivningen fore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nderskri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kriver af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16:00Z</dcterms:created>
  <dc:creator>Martin Midtgaard</dc:creator>
  <dc:description/>
  <cp:keywords/>
  <dc:language>en-US</dc:language>
  <cp:lastModifiedBy>Martin Midtgaard</cp:lastModifiedBy>
  <dcterms:modified xsi:type="dcterms:W3CDTF">2012-05-08T15:20:00Z</dcterms:modified>
  <cp:revision>1</cp:revision>
  <dc:subject/>
  <dc:title/>
</cp:coreProperties>
</file>