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etalingsRykk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rykk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 IndsatsID og fremfinder indsatsen med det givne IndsatsID, henter indsats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Rykker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opstå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f.eks. tekniske fejl på database-forbind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sRykk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sRykk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fsend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SR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Geby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talingRykkerGebyr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BetalingRykkerFristÆndrÅrsag mangler enu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fsend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sendelse af betalingsrykk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kyldige beløb der rykkes for. Det kan være en betalingsordning rate, en eller flere fordringer,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 gange en betalingsfrist er udsku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foruddefineret årsag til at forlænge betalingsfr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Geby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byr der er tilskrevet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RettidigeBetaling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sRykk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sRykk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5:27:00Z</dcterms:created>
  <dc:creator>Martin Midtgaard</dc:creator>
  <dc:description/>
  <cp:keywords/>
  <dc:language>en-US</dc:language>
  <cp:lastModifiedBy>Martin Midtgaard</cp:lastModifiedBy>
  <dcterms:modified xsi:type="dcterms:W3CDTF">2012-05-08T15:27:00Z</dcterms:modified>
  <cp:revision>1</cp:revision>
  <dc:subject/>
  <dc:title/>
</cp:coreProperties>
</file>