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MødetidFrokosttid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10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10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mødetid og/eller frokostti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ændre en ressources default mødetid og/eller default frokostt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ing af mødetid og frokosttid kan resultere i rebookinger, dvs. aftaler der vil blive booket til andre ressourcer, hvis det er mulig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ødetidFrokosttid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end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truktu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ødetidFrokosttid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lenderOgProf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edarbejderprofil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n er angivet, skal medarbejderprofilen findes og være valid. Hvis den er angivet, skal kalenderen findes og være valid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lend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lend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DefaultMødetid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DefaultMødetid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s kalender. Kalenderen tilhører én ressour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en indeholder en række forskellige elementer (slots)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Mød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Frok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Præ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Privat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arbejderprofi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Mobi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edarbejderens profil har medarbejderen mulighed for, at opsætte en række parametre, som vil påvirke hvordan medarbejderen bookes af systemet. F.eks. er der mulighed for at opsætte kompetencer, belægningsprocent osv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efaultMødetid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default gå-hjem-tid. Anvendes når der ikke er specificeret en gå-hjem-tid på en specifik dag i kalen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efaultMødetid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default mødetid. Anvendes når der ikke er angivet en mødetid på en specifik dag i kalen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kalender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kalen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kalender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kalender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mail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sms til sin mobiltelefon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kan i medarbejderprofilen angive hvor meget af tiden i løbet af en dag der skal være åbent for book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tar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lu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e-mail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selv mulighed for at fravælge at medtage vidne på f.eks. udgående fogedforr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obi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mobiltelefon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medarbejderprofil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på medarbejderens point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er opgave har et antal point. Når medarbejderen har løst en opgave bliver medarbejderens pointkonto opskrevet med opgavens poi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af- eller tilmelde sig point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medarbejderprofil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DN på den ressource (medarbejder) der har slettet elemen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medarbejderprofil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ravælge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medarbejderprofil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ødetidFrokostti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ødetidFrokostti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ødetidFrokostti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15:54:00Z</dcterms:created>
  <dc:creator>Martin Midtgaard</dc:creator>
  <dc:description/>
  <cp:keywords/>
  <dc:language>en-US</dc:language>
  <cp:lastModifiedBy>Martin Midtgaard</cp:lastModifiedBy>
  <dcterms:modified xsi:type="dcterms:W3CDTF">2012-05-08T15:54:00Z</dcterms:modified>
  <cp:revision>1</cp:revision>
  <dc:subject/>
  <dc:title/>
</cp:coreProperties>
</file>