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rganisatorisk enhed i Ressourcestyring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rganisatorisk enhed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 ændres i databa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organisatoriske enhed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truktu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(Arbejdsste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 og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sleder-ressource-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 skal find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del opgavekø til organisatoriske/taskforce enheder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før valgte behandling af tilknytningen i Use Case "UC 80.1.4 Tilknyt, rediger eller slet tilknytning af ress. til taskforce enhe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tilknytning ønskes slettet i Use Case "UC 80.1.4 Tilknyt, rediger eller slet tilknytning af ress. til taskforce enhe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Produktionsleder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adresse (vejnavn og hus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by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Produktions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er produktionsleder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6:01:00Z</dcterms:created>
  <dc:creator>Martin Midtgaard</dc:creator>
  <dc:description/>
  <cp:keywords/>
  <dc:language>en-US</dc:language>
  <cp:lastModifiedBy>Martin Midtgaard</cp:lastModifiedBy>
  <dcterms:modified xsi:type="dcterms:W3CDTF">2012-05-08T16:02:00Z</dcterms:modified>
  <cp:revision>1</cp:revision>
  <dc:subject/>
  <dc:title/>
</cp:coreProperties>
</file>