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Slot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slo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slo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slots til en bestemt ressource af en bestemt type og i en bestemt peri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Slot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SlotDetalj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Slot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o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lot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ta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ndtag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ndtag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otUndta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løbs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løbs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tal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æferenceBelæg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æferenceslotGeografi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æferenceslotGeograf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ræferenceslotGeografi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 og slottypen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Gen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NGa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AlleHve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ør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Tred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jer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Sid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Ma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n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o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Fre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Lør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ø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 gentagelsen angiver hvordan opgaven bliver gentaget i kalenderen. Der er mange muligheder for at opsætte gentagelsen, både på dagelig, ugentlig, månedlig og årlig basi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ræferenceslotGeografi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sætte geografi oplysninger (kommunenummer/postnummer) på kalender præferencer i Ressourcestyring. På den måde er der mulighed for at bestemme hvor man vil arbejde på bestemte tidspunk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Und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tagelse er en dato hvor en gentagelse ikke skal gæl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Opga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AlleHve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gentagelsen kun skal gælde for hverdage. Weekender og helligdage er ikke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Fre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fre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NGan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mange gange slottet skal gentages, det første slot er inklud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Ressourcestyring er der mulighed for at sætte gentagelsesmønster på mødetider, frokosttider, præferencer og private af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ire gentagelse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3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4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An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anden tir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jer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jerde tors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ør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ørste man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for gentagelsetype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for slottet. Hvis HverNDag er 3 og første dag er mandag, vil slottene ligge mandag, torsdag, søndag, onsdag, lørdag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Måned er 2 og slottet er i februar, vil slottene ligge i februar, april, juni, augus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U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Uge er 4, og slottet ligger i uge 3, vil slottene ligge i uge 3, 7, 11, 15, 19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År er 3 og startåret er 2009, vil slottene ligge i 2009, 2012, 2015, 2018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Sid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sidste fre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Tredj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tredje on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Lør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lør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Ma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ma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n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on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gentagels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gentagels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slot gentagel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gen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ø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sø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gentagels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i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o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o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gentagels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Belæg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en angiver hvor stor en del af et præferenceslot der er belagt med af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kommunenummer medarbejderen ønsker at arbejde i, i præferencens periode. Kan være tomt hvis der er angivet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geografien og præference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geografien og præference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et medarbejderen ønsker at arbejde i, i præferencens periode. Kan være tomt hvis der er angivet kommun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geografien og præference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geografien og præference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tets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geografien og præference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SlotDetalj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en angiver om det kun er selve slottet der skal returneres, eller om der også skal informeres en masse tilknyttede oplysninger. F.eks. opgave, opgavetype, præference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sdatoen - den dato gentagelsen ikke skal gæl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mednøgle til OpgaveGen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DN på den medarbejder der har oprettet und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und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DN på den medarbejder der har slettet und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und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undtagelsen, det kan være oprettelsestidspunkt eller sletnings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6:04:00Z</dcterms:created>
  <dc:creator>Martin Midtgaard</dc:creator>
  <dc:description/>
  <cp:keywords/>
  <dc:language>en-US</dc:language>
  <cp:lastModifiedBy>Martin Midtgaard</cp:lastModifiedBy>
  <dcterms:modified xsi:type="dcterms:W3CDTF">2012-05-08T16:05:00Z</dcterms:modified>
  <cp:revision>1</cp:revision>
  <dc:subject/>
  <dc:title/>
</cp:coreProperties>
</file>