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Ressourcestyring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en opgave med enten en OpgaveID eller en 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sættes "false" i ReturnerKunOpgave, returneres der også afvisninger, opgavekøen, opgavetypen, kalenderslots og domænespecifikke ekstra informationer (f.eks. fordringstyper, sportyper os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pgav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Enhed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vi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vi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Afvi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lot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alenderSlo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løbs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løbs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kstra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pgav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5:55:00Z</dcterms:created>
  <dc:creator>Martin Midtgaard</dc:creator>
  <dc:description/>
  <cp:keywords/>
  <dc:language>en-US</dc:language>
  <cp:lastModifiedBy>Martin Midtgaard</cp:lastModifiedBy>
  <dcterms:modified xsi:type="dcterms:W3CDTF">2012-05-08T15:55:00Z</dcterms:modified>
  <cp:revision>1</cp:revision>
  <dc:subject/>
  <dc:title/>
</cp:coreProperties>
</file>