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køBookingRegel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relationer mellem opgavekøer og bookingregl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relationer mellem opgavekøer og bookingregl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lse af relationer mellem opgavekøer og bookingregler. Det er muligt at have oprettelser, ændringer og sletninger i samme servicekald, funktionaliteten bestemmes af RSAction fel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BookingRegel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BookingReg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gavekøBookingReg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køBookingRege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BookingRegel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BookingReg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køBookingRege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 ID og BookingRegel ID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glerne skal prioriteres fortløbende startende med 1, på en opgavekø må der ikke være to bookingregler med samme priorit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 regler for bookning af ressourcer på de enkelte opgavekøer i Use Case "UC 80.2.2 Opret, rediger eller slet produktionsopsæt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køBookingRege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Opgavekø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BookingReg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BookingRegel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BookingRegel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BookingRegel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BookingRegel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mellem en opgavekø og en tilknyttet bookingregel. Den tilknyttede bookingregel vil have en prioritet på opgavekøen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BookingReg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g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 reglen der er tilknyttet opgavekø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købookingregel objekt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købookingregel objek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 reglens prioritet på opgavekøen. Bookingreglerne prioriteres fortløbende, startende med 1 som første prioritet, 2 som anden prioritet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købookingregel objek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købookingregel objek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købokingregel objek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købookingregel objekt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købookingregel objekt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BookingRegel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BookingRegel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BookingRegel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8T15:56:00Z</dcterms:created>
  <dc:creator>Martin Midtgaard</dc:creator>
  <dc:description/>
  <cp:keywords/>
  <dc:language>en-US</dc:language>
  <cp:lastModifiedBy>Martin Midtgaard</cp:lastModifiedBy>
  <dcterms:modified xsi:type="dcterms:W3CDTF">2012-05-08T15:56:00Z</dcterms:modified>
  <cp:revision>1</cp:revision>
  <dc:subject/>
  <dc:title/>
</cp:coreProperties>
</file>