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ændre parametre på en kundes konto med henblik på at l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Kunden kan fritages, Udbetalingstype, Fordringstyper, 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ag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transporters priorit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kundens konto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mposter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kendskab til kundens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priori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kan prioritere hvis der modtages flere transporter til samme myndighedsudbetalingstype o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 kunden kan fritages for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betal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kunden kan fritages for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lign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 kan fritages - Der kan ikke modregnes på kunden, når dette stop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Udbetalingstype - Der kan ikke modregnes på kunden, hvis udbetalingen er af den angivne type incl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ype - Der kan ikke modregnes på fordringer, hvis de 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FY - Der kan kun modregnes en procentdel eller beløb af kundens BFY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for 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 forbindelse med bobehandling vil modregningsstop give anledning til manuel sagsbehandling i de tilfælde hvor det, via årsagskoden, er defineret at et stop ikke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ere af ovenstående parametre kan angives sam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Stop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GrænseBFY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daterer alene de fremsendte stop. Eventuelle yderligere omposteringsstop på kunden vil ikke blive påvir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en markering for bobehandling må DMI kun lade stop udløbe, når det, via årsagskoden, er defineret at et stop ikke må udløbe. I de tilfælde skal EFI har taget 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obehandlingsflaget sættes på kunden fjernes flaget samtidig fra alle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kundes kundenummer (Kundenumm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oprette en ny kundekonto, og på alle eksisterende fordringer påføres hæftelsesrelation med det nye kundenummer. Alle fordringer der efterfølgende skulle blive oprettet på det gamle kundenr, vil blive påført hæftelsesrelation til det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erstatte NemKonto udbetaling med en anden udbetalingsform. Dette kan være til en særlig bankkontonr, SWIFT eller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skab til kundens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opholdsted er kendt eller ej kan defi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Skift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UdbetalingKan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TransportPriorit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Priori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TransportUdlægFordelPrior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EllerInddrivelseKontoStop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Grænse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mposteringStop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mpostering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UnderBo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dbetalingsstop sat i.f.m. ompostering kan ikke ænd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odregn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Inddrivelseskonto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500 gange i døgnet. Forudsætning: 0 automatisk kald og 500 manuell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NummerSkift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UkendtOpho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egningGrænse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mposter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ktiv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Konto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KundeUnderBobehnadling ( hvor ja virker som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OMPI,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 til kundenummersk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ARKU, NYCPR,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Årsager til kundenumm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RKU: Identificeret EAR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CPR: Tildelt nyt cpr.nr. (Personer som får tildelt nyt cpr.nr., bla. indvandrere samt køn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Kunden har ukendt 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Kunde har ikke ud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stateret dato hvorfra kunden har ukendt opholdsted eller dato hvorfra kunden igen har 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adresseangiv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KOMM, IDUKAD, KENADI, UDUKAD, UKO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n angiver om kunden har kendt, ukendt adresse eller adresse på kommunekonto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KOMM: adresse på kommunekonto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UKAD: in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ENADI: 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UKAD: u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 Ukendskab til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 Denne kode mangler d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Kunde under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de ikke under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modregningsgræn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Modregning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 Omposter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ktiv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et stop er aktivt. Ved opret/ændr er default 'Ja'. Fremsendes 'Nej' vil stop blive inakt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sæ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top ak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Stop inaktiv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6:37:00Z</dcterms:created>
  <dc:creator>Martin Midtgaard</dc:creator>
  <dc:description/>
  <cp:keywords/>
  <dc:language>en-US</dc:language>
  <cp:lastModifiedBy>Martin Midtgaard</cp:lastModifiedBy>
  <dcterms:modified xsi:type="dcterms:W3CDTF">2012-05-08T16:37:00Z</dcterms:modified>
  <cp:revision>1</cp:revision>
  <dc:subject/>
  <dc:title/>
</cp:coreProperties>
</file>