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n DMIFordringEFIFordring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PDokumentIdentifikation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DPIndgaaendePos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OpretDokumen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 én af DokumentNummer,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er er angivet forkert kundenummer til et DPPostJounalNummer i DPIndgaaendePos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j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6:39:00Z</dcterms:created>
  <dc:creator>Martin Midtgaard</dc:creator>
  <dc:description/>
  <cp:keywords/>
  <dc:language>en-US</dc:language>
  <cp:lastModifiedBy>Martin Midtgaard</cp:lastModifiedBy>
  <dcterms:modified xsi:type="dcterms:W3CDTF">2012-05-08T16:40:00Z</dcterms:modified>
  <cp:revision>1</cp:revision>
  <dc:subject/>
  <dc:title/>
</cp:coreProperties>
</file>