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ndkomstOplysningKlassiskAbonn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at bestille og hente indkomstoplysninger til myndigheder og andre (abonnenter), som periodisk har behov for oplysninger fra indkomstregistret, hvor indkomstmodtager eller indkomstudbetaler ikke på forhånd er 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verføres oplysninger, som er registreret i eIndkomst siden sidste levering. Oplysningerne leveres uden nogen tol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tiller oplysninger til rådighed for myndigheder og andre, som iht. eIndkomstlovens § 7 stk. 1, jf. § 15 stk. 1 i eIndkomstbekendtgørelsen, kan anvende oplysninger fra indkomstregist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vendelsen af servicen er betinget af, at de pågældende har indgået en abonnementsaftale med told- og skatteforvaltningen herom, jf. § 7 stk. 4 i lov om et indkomstregi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dstilles ikke til enhver og må således alene anvendes af kendte brugere, dvs. af de myndigheder m.fl., som abonnerer på ansætt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give adgang til alle oplysninger om ansættelse eller en begrænset mængde af disse oplysninger afhængig af abonnent. De oplysninger, som en abonnent ikke har adgang til, filtreres fra (fjernes før udstilling til abonnenten) på grundlag af oplysning om abonnent, abonnement og anvendelsesformå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 udtrykker det tidspunkt, hvortil der skal hentes nye oplysninger. Der hentes oplysninger fra sidste levering til dato tid for ny lev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KlassiskAbonnent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ssisk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KlassiskAbonnent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komstOplysnin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Udenland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Udenlandsk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Period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23-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ningFor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Fo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reglen er at oplysninger indberettes på et CPR-nummer. I visse tilfælde sker indberetning af oplysninger til kontrolformål til eIndkomst imidlertid på et SE-nummer. Et sådant SE-nummer kaldes også Person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identificerer den virksomhed som der er indberettet oplysninger for til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person identificeret med dansk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Udenlandsk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person bosiddende uden for Danmark. Personen er identificeret med navn, fødselsdato, adresse og kø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konkret virksomhed (PersonSE-nummer) identificeret med CVR/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lassisk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oplysninger der skal angives af en klassisk abonnent ved anmodning om oplysning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PersonGruppe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dkomstoplysninger, som findes for en indkomstmodta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PeriodeOplysning</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r de oplysninger, der er indberettet for den indberetningspligtige virksomhed selv i eIndkomst. Kaldes også VirksomhedPeriodeIndbert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Periode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oplysninger, som er indberettet på den indberetningspligtige virksomhed selv og som gælder generelt for en indberetningsperiode (måne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Bestilling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dag i en periode. AngivelsePeriodeFra udtrykker sammen med AngivelsePeriodeTil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Fra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udtrykker to indberetninger af indkomstoplysninger med lønperioden 2007.12.14 - 2008.02.15 og 2008.01.14 - 2008.02.15 (AngivelsePeriodeFra og AngivelsePeriodeTil) en specifikation af indeholdt A-skat og AM-bidrag for februar måned 2008 (AngivelseGyldigFra og AngivelseGyldig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dag i en periode. AngivelsePeriodeTil udtrykker sammen med AngivelsePeriodeFra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Til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empelvis udtrykker to indberetninger af indkomstoplysninger med lønperioden 2007.12.14 - 2008.02.15 og 2008.01.14 - 2008.02.15 (AngivelsePeriodeFra og AngivelsePeriodeTil) en specifikation af indeholdt A-skat og AM-bidrag for februar måned 2008 (AngivelseGyldigFra og AngivelseGyldig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VirksomhedEge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unik indberetningidentifikation for en virksomhed for en given indberetning. Dette er IKKE det samme som Angivelse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PersonGruppe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om en indkomstudbetaling er disponibel fra, dvs.  den dato, hvor en indkomstmodtager har råderet over indkom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everingTilAbonnentStatusStatusNy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rykker det tidspunkt, hvortil der skal hentes nye oplysninger. Der hentes oplysninger fra sidste levering til dato tid for ny lev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0:00Z</dcterms:created>
  <dc:creator>CTXMIS080$</dc:creator>
  <dc:description/>
  <cp:keywords/>
  <dc:language>en-US</dc:language>
  <cp:lastModifiedBy>CTXMIS080$</cp:lastModifiedBy>
  <dcterms:modified xsi:type="dcterms:W3CDTF">2012-04-17T18:30:00Z</dcterms:modified>
  <cp:revision>1</cp:revision>
  <dc:subject/>
  <dc:title/>
</cp:coreProperties>
</file>