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90119968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136203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1898612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12583268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27407624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1860904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