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FY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FY hændelser underretter EFI om BFY udbetalinger til kunder i EFI. Der udbetales kun BFY ydelser til den ene af barnets forældre. Børneydelsessystemet, BYS, er stamdatasystem til disse hændels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.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producerer hændels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kke valideringer af udbetalingsperioder, beløbsstørrelser eller børns CPR nu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00:00Z</dcterms:created>
  <dc:creator>Martin Midtgaard</dc:creator>
  <dc:description/>
  <cp:keywords/>
  <dc:language>en-US</dc:language>
  <cp:lastModifiedBy>Martin Midtgaard</cp:lastModifiedBy>
  <dcterms:modified xsi:type="dcterms:W3CDTF">2012-04-26T09:00:00Z</dcterms:modified>
  <cp:revision>1</cp:revision>
  <dc:subject/>
  <dc:title/>
</cp:coreProperties>
</file>