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OKontoUdbetalingAfgør har ansvaret for at orkestrere kald til DMIUdbetalingAfgør for at godkende eller afvise ventende udbetalinger i DMI, samt afslutning og bookning af relaterede opg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af at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fslutter opgave angivet i input, og booker en ny opgave som returneres i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fslu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betAfvis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OKontoUdbetalingAfgør. Valideringen foretages i DMI, pånær 452 og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Opgave ikke afslu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slut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gave ikke boo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åndter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i den udbetalen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omregnet til danske kron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3:41:00Z</dcterms:created>
  <dc:creator>CTXMIS080$</dc:creator>
  <dc:description/>
  <cp:keywords/>
  <dc:language>en-US</dc:language>
  <cp:lastModifiedBy>CTXMIS080$</cp:lastModifiedBy>
  <dcterms:modified xsi:type="dcterms:W3CDTF">2012-04-24T13:41:00Z</dcterms:modified>
  <cp:revision>1</cp:revision>
  <dc:subject/>
  <dc:title/>
</cp:coreProperties>
</file>