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fra en indbetaling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i kaldet til DMIUKontoUdbetalingOpret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ængig af om beløbet er større end en system parame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kaldet til DMIKontoUdbetalingOpret dannes et enkelt TransaktionDækningElement til at repræsentere det angivne DMIIndbetalingID som der udbetales restbeløb fra. DMITransaktionID sættest til DMIIndbetalingID og DMITransaktionType sættes til INDBE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3:41:00Z</dcterms:created>
  <dc:creator>CTXMIS080$</dc:creator>
  <dc:description/>
  <cp:keywords/>
  <dc:language>en-US</dc:language>
  <cp:lastModifiedBy>CTXMIS080$</cp:lastModifiedBy>
  <dcterms:modified xsi:type="dcterms:W3CDTF">2012-04-24T13:41:00Z</dcterms:modified>
  <cp:revision>1</cp:revision>
  <dc:subject/>
  <dc:title/>
</cp:coreProperties>
</file>