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ParametrePåIndsatsTypePåSporTyp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 indsatsparametre for en indsatstype på en sportyp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ålet med denne service er, at administrationsportletten skal kunne hente sportype-specifikke indsatsparametre for en given indsatstype placeret på en sportype. Parameterlisten indeholder alle definerede indsatsparametre for indsatstypen på niveau 1 og 2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arametrePåIndsatsTypePåSporTyp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arametrePåIndsatsTypePåSporTyp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mHentParameter1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IAHentParamet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mHentParameter2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IAHentParamet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Værdi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Værd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AHentParamet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VærdiTypeFraDato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af forskellig type formateret som streng. Typen/formateringen fremgår af den tilsvarende EFIVærdiType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RING, BOOLEAN, DATE, TIMESTAMP, KODE, LONG, DECIMAL, LONGINTERV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typen af en EFIVærdi streng dvs. formatering/parsning der skal anvendes. Enum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ING - Vikårlig stre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LEAN - TRUE | 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 - YYYYMMD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- YYYYMMDDHHM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- String uden whitespace. Kode fra kodetabel angivet ved EFIMatriceTypeDefini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 -  hel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CIMAL - Decimal tal med . som sepe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INTERVAL - [&lt;long&gt;,&lt;long&gt;] hvor &lt;long&gt; er en long i LONG forma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over [x,y] understøttes åbne intervaller dvs. ]x,y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Parame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_VARSEL_OM_INDBERE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MEDDELELSE_OM_INDBERE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MED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UDEN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MED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UDEN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OPHOER_BETALINGSEVNE_STE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HENVEND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HENVE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BEGRU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TypePåSpor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TypePåSpor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TypePåSpor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13:49:00Z</dcterms:created>
  <dc:creator>CTXMIS080$</dc:creator>
  <dc:description/>
  <cp:keywords/>
  <dc:language>en-US</dc:language>
  <cp:lastModifiedBy>CTXMIS080$</cp:lastModifiedBy>
  <dcterms:modified xsi:type="dcterms:W3CDTF">2012-04-24T13:49:00Z</dcterms:modified>
  <cp:revision>1</cp:revision>
  <dc:subject/>
  <dc:title/>
</cp:coreProperties>
</file>