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KundeFordr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4-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webservice returnerer en liste af kundens fordringer med fhv. få outputparametre for hver fordring. Desuden beregner servicen restgælden for hver fordringstype og for hver fordringsart, samt returnerer listen af transaktioner på kundens konto i den ønskede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nskes flere detaljer på den enkelte fordring, kaldes KFIFordringHent-webservic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lder DMI-webservicen DMIFordringList og returnerer de fordringer i DMI, som matcher input-parametrene. Desuden kaldes DMIKontoSpecifikationHent for at hente oplysninger om transaktioner på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KundeFordringList-webservicen henter yderligere oplysninger om fordringshavers referencenummer og fordringens oprindelige beløb (hovedstol) i EFI-databa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ingen af Fordring-objekter opdateres med disse oplysninger, inden samlingen returneres til klien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BogføringSøgePeriode angiver hvilke transaktioner på kundens konto, servicen skal returnere. Servicen returnerer en KontoStartSaldo, som af DMI er beregnet ud fra alle transaktioner, der er foregået før TransaktionBogføringSøgePeriode. Hvis der ikke er angivet en periode, vil servicen returnere transaktioner 1 år tilbage i ti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en FordringSamling, som indeholder alle kundens fordringer. Hvis der angives et IndsatsID i input, returneres kun de fordringer, som er omfattet af indsatsen. Hvis der angives en enkeltmandsvirksomheds VirksomhedSENummer i input, så returneres kun de fordringer, som har enkeltmandsvirksomheden som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mletGæld er beregnet som summen af restgæld på alle kundens inddrivelsesfordringer og opkrævningsfordringer - uanset at der angivet et IndsatsID eller et EnkeltmandsVirksomhed.VirksomhedSENummer i inputtet. SamletGæld inkluderer skyldige renter og gebyrer på fordringerne. SamletGæld omfatter ikke udækkede indbetalinger og udbetal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delig beregner servicen summer af fordringrestbeløb for hver fordringsart og for hver fordringstype. Summerne beregnes både inkl. og eksl. renter. Der beregnes altid en sum for hver fordringsart, uanset om kunden har fordringer af hver fordringsart. Summerne omfatter kun de fordringer, som servicen returnerer i FordringSaml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Fordr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ulBeløb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nkeltmands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r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BogføringSøg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øg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øg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Fordring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kumulRent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kumulGebyr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Indsat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um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akti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ntoSald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ntoStar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Konto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 Indsat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Indsats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betal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Udbetal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Udbetaling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ÅbenPo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Vælg fordringer i Use Case "Book ressource til KOB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Fordringer med udpantningsret og uden fundamentsdato som ikke er verificeret? i Use Case "Book ressource til KOB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Valider betingelser i Use Case "Varsko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Er startbetingelser opfyldt?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Er minimumsbeløb opfyldt?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Gebyr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Rent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um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mletGæ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rt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rt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umEks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um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Type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Type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umEks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um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 er en sum af udestående beløb på Inddrivelsesgebyrer for en fordring. Inddrivelsesgebyr er det samme som oprettelsesgebyret og tilskrives, hvis påkrævet, når DMI modtager fordringen fra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Det betyder at den del af gebyrerne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gebyrerne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 er en sum af det udestående beløb på Inddrivelsesrenterne for en fordring. Eller også beskrevet s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Det betyder at de renter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renter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Oprindelig DMIIndbetalingArt" (anvendes af EFI, når dækningsløst betalingsmiddel genindbeta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KontoSald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KontoSaldo er saldoen til og med den transaktion, som DMIKontoSaldo indgår 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Tidligere fejlagtigt nedskre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BO: Hæftelse begrænset ved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HE: 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Godk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udbetalingen 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Nej er udbetalingen ikke 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fordringh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StartSald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StartSaldo beregnes ud fra alle transaktioner der er foregået før BogføringDato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ulBeløb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en søgning på oplys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en søgning på oplys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april 2012</w:t>
    </w:r>
    <w:r>
      <w:rPr>
        <w:sz w:val="16"/>
        <w:rFonts w:cs="Arial" w:ascii="Arial" w:hAnsi="Arial"/>
      </w:rPr>
      <w:fldChar w:fldCharType="end"/>
    </w:r>
    <w:r>
      <w:rPr>
        <w:rFonts w:cs="Arial" w:ascii="Arial" w:hAnsi="Arial"/>
        <w:sz w:val="16"/>
      </w:rPr>
      <w:tab/>
      <w:tab/>
      <w:t xml:space="preserve">KFIKund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april 2012</w:t>
    </w:r>
    <w:r>
      <w:rPr>
        <w:sz w:val="16"/>
        <w:rFonts w:cs="Arial" w:ascii="Arial" w:hAnsi="Arial"/>
      </w:rPr>
      <w:fldChar w:fldCharType="end"/>
    </w:r>
    <w:r>
      <w:rPr>
        <w:rFonts w:cs="Arial" w:ascii="Arial" w:hAnsi="Arial"/>
        <w:sz w:val="16"/>
      </w:rPr>
      <w:tab/>
      <w:tab/>
      <w:t xml:space="preserve">KFIKund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april 2012</w:t>
    </w:r>
    <w:r>
      <w:rPr>
        <w:sz w:val="16"/>
        <w:rFonts w:cs="Arial" w:ascii="Arial" w:hAnsi="Arial"/>
      </w:rPr>
      <w:fldChar w:fldCharType="end"/>
    </w:r>
    <w:r>
      <w:rPr>
        <w:rFonts w:cs="Arial" w:ascii="Arial" w:hAnsi="Arial"/>
        <w:sz w:val="16"/>
      </w:rPr>
      <w:tab/>
      <w:tab/>
      <w:t xml:space="preserve">KFIKund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14:14:00Z</dcterms:created>
  <dc:creator>CTXMIS080$</dc:creator>
  <dc:description/>
  <cp:keywords/>
  <dc:language>en-US</dc:language>
  <cp:lastModifiedBy>CTXMIS080$</cp:lastModifiedBy>
  <dcterms:modified xsi:type="dcterms:W3CDTF">2012-04-24T14:15:00Z</dcterms:modified>
  <cp:revision>1</cp:revision>
  <dc:subject/>
  <dc:title/>
</cp:coreProperties>
</file>