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KundeStamoplysninge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0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detaljerede oplysninger om personer, virksomheder og alternative kontakter - både EFI kunder og ikke-EFI kun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personer returneres bl.a. navn, adresse, informationer om familiære forhold og personer på samme bopæl samt kontaktoplysn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virksomheder returneres bl.a. firmanavn, adresse, driftform, virksomhedstatus og kontaktoplysn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alternative kontakter returneres bl.a. navn, adresse og kontaktoplysn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flaget HentKunEFIKunder er sat til true i input undersøges først om kunden findes i EFI databasen. Findes kunden ikke, returnerer KFI servicen fejl 100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input er et CPR nummer hentes oplysninger for kunden i CSRP via servicene PersonStamoplysningerMultiHent og PersonBopælsamling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 ikke findes eller der opstår en anden fejl i CSRP, kan det afføde, at KFI servicen returnerer fejl 100, 200 eller 265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input er et SE nummer tjekkes flaget EnkeltmandsvirksomhedMarkering og HentKunEFIKun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enten flaget EnkeltmandsvirksomhedMarkering eller HentKunEFIKunder ikke er sat hentes oplysninger for kunden i ES via servicene VirksomhedStamoplysningSamlingHent, VirksomhedBrancheForholdKlassifikationHent og VirksomhedKontaktOplysningSamling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begge er sat til true hentes oplysninger for kunden i ES via servicene VirksomhedStamoplysningSamlingHent, VirksomhedKontaktOplysningSamlingHent, VirksomhedBrancheForholdKlassifikationHent og VirksomhedAlleEjerLederRelationSamling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 ikke findes eller der opstår en anden fejl i ES, kan det afføde, at KFI servicen returnerer fejl 100, 200, 213, 265 eller 900 (hvis servicen VirksomhedAlleEjerLederRelationSamlingHent afslører, at kunden ikke er ejer af en virksomhed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vis input er et AlternativKontaktID hentes oplysninger for kunden i AKR via servicen AlternativKontaktSamlingHen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 ikke findes eller der opstår en anden fejl i AKR, kan det afføde, at KFI servicen returnerer fejl 900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 sættes ikke i svar hvis AKR returnerer Ukendt eller Myndigh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tatusTypeKode værdiset (kan pt. ikke opdateres i ES modellering)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n for virksomhedsstatustypen antager en værdi, der beskriver virksomhedens status i ES. Hver status angiver om virksomheden er tilmeldt eller afme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Værdi  Tilmeldt/Afmeldt 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: I_LIKVIDATION Tilme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: UNDER_KONKURS Afme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: KONKURS_EFTER_LIKVIDATION Afme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: UNDER_TVANGS_OPLOESNING Afme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: TVANGSAKKORD Tilme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: FRIVILLIG_AKKORD Tilme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: STIFTELSE_NAEGTET Afme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: OMDANNELSE_NAEGTET Afme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: REGISTRERING_NAEGTET Afme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: I_BETALINGSSTANDSNING Tilme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: BRUGELIGT_PANT Tilme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: GAELDSSANERING Afme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: OPLOEST Afme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: UNDER_REKONSTRUKTION Tilme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Stamoplysninge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entKunEFIKund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nkeltmandsvirksomhedMarkering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Stamoplysninge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Kun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AutomatiskSporskift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PersonStamoplysningDetalj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VirksomhedStamoplysningDetalj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lternativKontaktStamoplysningDetalj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Input validerings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unden der forespørger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rhvervssystemet lukk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 når der forespørges på en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er kunne ikke findes enkeltmandsvirksomheder i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1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Validerings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6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 fra det pågældende eksterne system hvor valideringsfejlen opsto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Generel fejl der kræver analyse af Systemadministrato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Hent meddelelsesoplysninger i Use Case "Varsko indberetning til KOB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Hent Meddelelsesoplysninger i Use Case "Opret indberetning til KOB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Erstatning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rstatningNumm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Re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ationalitet *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Bemærk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ErstatningNummer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KontaktHenvisning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lternativKontaktStamoplysningDetalj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rGyldig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Ændre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 Personoplysninger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Civilst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FødselDato)</w:t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Person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StatusDødsfal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KontaktPersonNavnAdresseBeskyttels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KontaktReferenceStruktu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Re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ma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mailAdresse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Email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elef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elefonUdenlandsk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Telefon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ax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axUdlan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Fax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PersonStamoplysningDetalj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rGyldig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Fødse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NavnNavn)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NavnAdresseBeskyttels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idligereCPR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ktuelleCPR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PersonStatusOmplacerin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Tilknyt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PersonTilknyt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PersonTilknytnin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PåBopæl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PåBopæ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Navn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Tilknytnin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NavnAdresseBeskyttels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Civilstan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Civilst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CivilstandStatus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Statu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Status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StatusDødsfal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StatusBobehandlin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StatusGenopliv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Umyndig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Umyndighe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Umyndighed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lkeregister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Skattecent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OrganisatoriskEnhe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sendelse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lternativAdresseAdresseLinie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lternativAdresseAdresseLinie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Person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PostForsendelsePortopriszon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Værge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PersonNav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PersonCP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lternativAdress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obilTelefonNumm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elefonUdenlandsk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VirksomhedStamoplysningDetalj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rGyldig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Ophør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irksomhedNav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Navn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Navn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VirksomhedNavn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DriftForm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riftForm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riftFormForhold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DriftFormForhold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gedområ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(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eskatningParagraf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skatningParagraf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skatningParagrafForhold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eskatningParagrafForhold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eregnetRegnskabPeri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RegnskabPeriode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RegnskabPeriodeSlu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VirksomhedStatu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Statu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StatusForhold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StatusForhol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yndig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yndighedTilhørForhold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yndighedTilhørForhol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rimær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KontaktOplys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KontaktOplys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rancheForhold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rancheForhol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ranch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rancheForhold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BrancheForhol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ranch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ranch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rancheUnderGrupp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BrancheUnderGrupp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rksomhed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rksomhedKontaktOply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elef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Telefon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Telefon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Adres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mail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mailAdresse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mail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mail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ax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ax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Fax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Fax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adresseringsmulighe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= Adressen kan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dressen kan ikke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Adressen består kun af 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Ingen adresse pga. nyt 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Email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emailadresse er den alternative kontakts primære email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Fax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faxnummer er den alternative kontakts primære fax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Bemærk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ning som vedrører en alternativ kontakt, fx hvorfor den er blevet oprettet eller lig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alternativ kontakt, kan fx være et person-, organisations eller et virksomheds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ilket fagsystem i SKAT, som har oprettet den alternativ kontakt. Fx DMR eller EFI eller på sigt et tredje syste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Kø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1, 2,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skrivelse af køn - ent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kvi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NavnAdresseBesky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alternativ kontaktpersons navn og adresse er beskyttet for offentligheden. Det er således kun myndigheder med lovmæssigt grundlag, som har adgang til disse data (fx i forbindelse med sagsbehandling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lternative nøgler, fx pasnummer eller registreringsnummer på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asnummer, Kørekortnummer, Telefonnummer, EANNummer, UdenlandskNummerplade, IntenNøgle, UdenlandskPersonnummer, UdenlandskVirksomhedsnummer, AndenNøgl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alternative nøgle, fx pasnummer, udenlandsk personnummer, kørekortnummer m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rekor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A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Nummerpla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Virksomhed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isten af gyldige værdier er statisk, da den er hard-coded på data domæne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erson, Virksomhed, Myndighed, Ukend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af alternativ kontakt. Kan enten være virksomhed, person, udenlandsk myndighed eller uk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s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irksomhe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yndighe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Ændr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sidst er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Telefon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telefonnummer er den alternative kontakts primære telefon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atningParagrafForhold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en første dag en given beskatningsparagraf er gyldig for en given virksomhed og plig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t dato-værdisæ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atningParagrafForhold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en første dag en given beskatningsparagraf er gyldig for en given virksomhed og plig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atningParagraf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atningParagrafForholdBeskatningParagraf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entydigt identificerer de mulige typer af beskatningsparagraf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værdierne kan vær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 02 03 04 05 06 07 08 09 10 11 12 13 14 15 17 18 19 20 21 22 23 24 25 26 27 28 2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Forhol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 dato angiver den første dag tilknyttede data kan anvendes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Forhol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dato angiver den sidste dag tilknyttede data kan anvendes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kode ifølge branchekodetabel (DB07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mindre tekst - typisk et eller få ord - som unikt giver mulighed for identifikationen af et givet begreb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ammenhænge er det også brugt til mindre forklaringer (sætningsniveau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  <w:tab/>
              <w:t>Hovedbranch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  <w:tab/>
              <w:t>Bibranche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  <w:tab/>
              <w:t>Bibranche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  <w:tab/>
              <w:t>Bibranche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Under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mindre tekst - typisk et eller få ord - som unikt giver mulighed for identifikationen af et givet begreb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ammenhænge er det også brugt til mindre forklaringer (sætningsniveau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UnderGrup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Fire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001-99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UGPSFOEL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en persons civilstand, det vil sige de forhold, der gør sig gældende om en persons ægteskab og samli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ystemer angiver koden i stedet om personen er død eller evt. genoplivet. Her har en død person civilstandkode = D og en genoplivet person har tidligere haft civilstandkode = 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a CSR-P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 = u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 = i registrere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epar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 = fraskil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 = har fået opløst et registrere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 eller enkemand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den længstlevende partn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ød er ikke en civilstandskode i CSR-P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 = U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 = 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 = Fraski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 = Enke/enke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 = Dø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 = Partner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 = Længstlevende i partnerska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Status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en for civilstandens ikrafttrædelse - fx vielses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ystemer angiver det datoen hvor personen er død eller evt. genopliv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ingen CivilstandStatusDato for CivilstandKode =  U (ugift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Forhold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dato for en tilegnet driftform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Forhold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 dato for en tilegnet driftform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PR, PEF, SE, AKP, AKV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keltmandsvirksomhed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som kun anvendes af servicen, når servicen kaldes med et SE-nummer, og HentKunEFIKunder ikke er sat til fa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markeringen sat til true, så returnerer servicen ejerens (personens) stamoplysninger, hvis virksomheden er en enkeltmandsvirksomhed. Er virksomheden ikke en enkeltmandsvirksomhed, returneres virksomhedens stamoplysn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r markeringen sat til false, så returnerer servicen en fejl, hvis virksomheden er en enkeltmandsvirksomhed ("virksomheden er ikke kunde i EFI"). Er virksomheden ikke en enkeltmandsvirksomhed, returneres virksomhedens stamoplysning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som angiver om en person/virksomhed/alternativ kontakt er EFI-kun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faxnummer som opfylder gyldige formater for danske og udenlandske telefon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Udlan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rumme både udenlandske og danske fax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gedområ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gedområ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gedområdenummeret er 2 cifret og tildeles i Erhvervssystemet efter bestemte kriterier. Er et forsøg på at gruppere virksomhederne til brug for sagsbehandlingen herunder behandling af negative angivelser, hvor man kan udsøge/filtrerer  for et fogedområde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rGyldigAdres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om kunden har en gyldig adres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KunEFIKund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man kun skal hente EFI-ku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TilhørForhol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TilhørForhol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organisatoriske enhed, f.eks. skattecentrets nav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Hvis typen af organisation er Kundecenter, så vil navnet være Roskilde, så det er Kundecenter Roskil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drivelsescent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T-servi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rojekten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C Holbæ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..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typen af personadresser, fx Almindelig Syddansk, Grønlandsk Adresse m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= Almindelig syddan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rønlandsk adres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 = Kontaktadres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upplerende Adres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 = Udenlandsk adres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 = Værges adres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nk ( hvis der henvises til nyt PNR, i det tilfælde har vi ikke data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fødsel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AdresseBesky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persons navn og adresse er beskyttet for offentlighe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rkeringen bliver sat af Folkeregistret, dvs. i Det Centrale Personregister (CPR)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således kun myndigheder med lovmæssigt grundlag, som har adgang til disse data (fx i forbindelse med sagsbehandling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 = Besky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nk = Ubeskyt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Bobehandl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typen af behandlingen af et døds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 = Boudlægsbo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 = Uskiftet bo, ægtefælleudlæg eller forenklet privat skifte § 34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 = Privat skifte, forenklet privat skifte § 33 eller bobestyrerbo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 = Uskiftet bo + skifte såvel privat som ved bobestyrer.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Ingen bobehandling her i landet.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Dødsfal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, hvornår personen er dø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Genopliv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, hvornår en person er registreret som genopliv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 personens skattemæssige status - fx om personen er aktiv, forsvundet, kongelig el. lig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person med status 2 = Omplaceret har fået nyt CPR-nr. Denne status vil blive sat på det gamle CPR-n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Omplac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Udvandret/forsvundet før 1/7-19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Forsvundet efter 1/7-19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vandret efter 1/7-19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Kongelig, delvist skattepligt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Kongelig, skatte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Udenlandske søfol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Grønlænde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Omplacer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lacerin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, der viser den reelle årsag for ændring af en personstatus til omplaceret. Kan have værdierne: S = sletning, D = dobbeltregistrering og O = omplace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Tilknytn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de for de forskellige roller en persons familiemæssige relationer kan have: ægtefælle/reg. partner, barn, mor og fa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gtefæ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r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ForsendelsePortopriszon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one for brevporto. Anvendes til sortering og beregning af porto. Eksempel: 1=Danmar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AutomatiskSporskift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som angiver om der er stop for automatisk sporskif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Udenlandsk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 telefonnumre end dans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myndighed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myndighe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myndighed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UVX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U, V, X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=Umyndiggj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=Værges adresse skal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=Umyndiggjort og værges adresse skal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=Umyndiggj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=Værges adresse skal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=Umyndiggjort og værges adresse skal benytte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angiver de typer af adresse, som kan oprettes for en virksomhed i forskellige situationer. VirksomhedAdresseType. VirksomhedAdresseType indeholder følgende tilladte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Fors. (selsk. selvang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Hjemstedadr - selskab m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  <w:tab/>
              <w:t>Lager for T 1 va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Fjernregistr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  <w:tab/>
              <w:t>Postbo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Harpun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  <w:tab/>
              <w:t>Regn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  <w:tab/>
              <w:t>La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  <w:tab/>
              <w:t>Udenland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Fors. (moms/løns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  <w:tab/>
              <w:t>Gammel virksomhed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  <w:tab/>
              <w:t>Frivillig registr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  <w:tab/>
              <w:t>Spillested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mType angiver altså hvilken former for adresse, der tillades oprettes, hvorimod VirksomhedAdresseType angiver de adresser, der kan oprettes for en virksomh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findes i Erhvervssystemet tillige regler, som angiver tilladte kombinationer af AdresseFormType og VirksomhedAdresseTyp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= 01 kan således alene oprettes for AdresseFormType = 01 os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indeholder elemen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Gyldig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Ko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orkortede navn (max 34 karakter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virksomhedens nav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virksomhedens nav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Ophør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virksomhe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RegnskabPeriode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RegnskabPeriode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virksomhe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tatusForhol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en første dag en virksomhedsstatustype er gyldi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tatusForhol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en sidste dag en virksomhedsstatustype er gyldi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tatu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koden for virksomhedsstatustyp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n for virksomhedsstatustypen kan anta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: I likvid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: Under konkur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: Konkurs efter likvid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: Under tvangsopløs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: Tvangsakk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: Frivillig akk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: Stiftelse næg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: Omdannelse næg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: Registrering næg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: I betalingsstands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: Brugeligt p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: Gældssan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: Oplø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: Under rekonstruktion 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Stamoplysning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Stamoplysning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Stamoplysning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14:15:00Z</dcterms:created>
  <dc:creator>CTXMIS080$</dc:creator>
  <dc:description/>
  <cp:keywords/>
  <dc:language>en-US</dc:language>
  <cp:lastModifiedBy>CTXMIS080$</cp:lastModifiedBy>
  <dcterms:modified xsi:type="dcterms:W3CDTF">2012-04-24T14:15:00Z</dcterms:modified>
  <cp:revision>1</cp:revision>
  <dc:subject/>
  <dc:title/>
</cp:coreProperties>
</file>