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PDokumentHent anvendes til at  hente et dokument ud fra en referen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til at  hente et dokument ud fra en reference. Dokumentet kan ligge enten som note i EFI databasen, meddelelse i A&amp;D eller dokument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dokumenter har et unikt DPDokumentRefID; mens det kun er udgående meddelelser, der garanteret har et journalnumm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uput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angivne DPDokumentRefID eksisterer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otens bilag er ikke lagt i Captia endnu og kan ikke hentes, hvor bilag både kan være en meddelelse eller et vedhæft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oten har et tilknyttet meddelelsesdokument, der endnu ikke er formateret/afsendt og derfor ikke kan hentes endnu. Prøv igen lidt sen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tatus: Fejl fra A&amp;D-afsendelse af meddelelse. Meddelelsesafsendelsen har fejlet samtlige mulige kanaler og kan ikke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tatus: Fejl ved overførsel af dokument til Captia. Denne bør ikke forekomme. Hvis en overførsel til Captia midlertidigt fejler, vil beskeden ende på en fejlkø. Denne fejl returneres kun hvis behandling fra fejlkø må op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angivne DPJournalNummer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t 20101208: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delelseType: Fjernet DPDokumentMeddelelseType som var en enum og erstatter den med A&amp;D MeddelelseTypeNummer fordi vi ikke vil låse antallet af meddelelsestyper der anvendes da DMI kan kalde os og meddelelsestyper kan konfigureres via matricer og andet dynam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PDokumentOpretterID matcher ikke Resource def for skatte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DokumentOupu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okumentF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gående, Udgående, Nota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post. Dokumenter der sendes via DPMeddelelseSendAkter bliver automatisk markeret som Udgående posttype. Dokumenter der bliver oprettet med DPDokumentOpret bliver markeret som Indgående hvis flaget IndgåendePostMarkering er sat. Ellers sættes posttype til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april 2012</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april 2012</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april 2012</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13:41:00Z</dcterms:created>
  <dc:creator>CTXMIS080$</dc:creator>
  <dc:description/>
  <cp:keywords/>
  <dc:language>en-US</dc:language>
  <cp:lastModifiedBy>CTXMIS080$</cp:lastModifiedBy>
  <dcterms:modified xsi:type="dcterms:W3CDTF">2012-04-24T13:41:00Z</dcterms:modified>
  <cp:revision>1</cp:revision>
  <dc:subject/>
  <dc:title/>
</cp:coreProperties>
</file>