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Opret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ender denne hændelse for at informere EFI om at der er oprettet en gebyrfordring.eller ved skift af fordrings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orinterer EFI, når der er tilskrevet et rykkergebyr på en betalingsord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er orienteres ikke om i denne service, men i MFFordringAsynkronOp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 af fordringsar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ved skift af Opkrævningsfordring til Inddrivelsesfordring, dvs. når sidste rettidige betalingsdato er nået på opkrævnin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ette skift oprettes der ikke endnu et oprettelsesgebyr - i stedet bibeholdes relationen til det allerede tilskrevne oprettelsesgeby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ikke orientere om oprettelse af rente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ller flere kundenumre medsendes for at angive hæftelsesforholdene der gælder for fordr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Oprett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 (ved skift af fordringsart, dvs. OprettelseMarkering  er fals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kan ikke blive opdateret, da den ikke findes i EFI databa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styp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 Fordringstype findes ikke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oved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der ikke findes en hovedfordring med det anførte 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tag og opret fordring i Use Case "FGD 210 Fordringer Modta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31:00Z</dcterms:created>
  <dc:creator>Martin Midtgaard</dc:creator>
  <dc:description/>
  <cp:keywords/>
  <dc:language>en-US</dc:language>
  <cp:lastModifiedBy>Martin Midtgaard</cp:lastModifiedBy>
  <dcterms:modified xsi:type="dcterms:W3CDTF">2012-04-26T09:31:00Z</dcterms:modified>
  <cp:revision>1</cp:revision>
  <dc:subject/>
  <dc:title/>
</cp:coreProperties>
</file>