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ende meddelelser til EFI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or hhv. DPMeddelelseEkspress (true/false) maksimalt sendes et antal meddelelser styret af en teknisk parameter (DP.EKSPRES.SEND.MAXANTAL og DP. SEND.MAXANTAL). Initielt til sættes disse til hhv. 3 og 5000. Hvis der er flere meddelelser end dette fejles med kodes 252 i HovedOplysninge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sende beskeder uden først at have trukket DPJournalNummer(Numre) via DPJournalNummerHent. Men dette indebærer en risiko for dobbeltafsendelse af breve, da DPMeddelelseSendAkter dermed ikke mere kan afvise indkommende kald på baggrund af en constraint omkring journal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OpgavetypeID er sat, vil der blive foretaget et kald til RSEFIOpgaveBook (per meddelelse, hvor feltet er sat) med den angivne 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ADMeddels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ker bl.a.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ADMeddels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VersionSkalIKommunikationMapp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 angivet under * AlternativModtager * sendes direkte videre til A&amp;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ring af kanal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VersionSkalIKommunikationMap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9:29:00Z</dcterms:created>
  <dc:creator>Martin Midtgaard</dc:creator>
  <dc:description/>
  <cp:keywords/>
  <dc:language>en-US</dc:language>
  <cp:lastModifiedBy>Martin Midtgaard</cp:lastModifiedBy>
  <dcterms:modified xsi:type="dcterms:W3CDTF">2012-04-26T09:30:00Z</dcterms:modified>
  <cp:revision>1</cp:revision>
  <dc:subject/>
  <dc:title/>
</cp:coreProperties>
</file>