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 oplysninger om hvilken virksomhed eller virksomheder en ejer eller leder indgår i. Udtræk vedrørende Leder foretages kun, hvis LederJaNej er valgt til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udfyldt hentes ejerleder-forhold, som er gældende fra og med den anførte søgedato, dvs. inklusive ejerleder-forhold med fremtidig star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og til udfyldt hentes ejerleder-forhold, som er gældende helt eller delvist i den anførte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ikke udfyldt hentes alle ejer- eller leder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riftsform udfyldt hentes alene ejerleder-forhold for virksomheder, som har den anførte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både driftsform, ejerrolle/lederrolle og ejertype udfyldt hentes ejerleder-forhold, som gælder for den anførte kombination af ejerrolle/lederrolle, ejertype og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serviceanvender har brug for eksempelvis adgang til personlige ejere i enkeltmandsvirksomheder og interessentskaber udfyldes følgende oplysninger for hv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1 (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3 (Interessentska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55 (Registreret 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entes uanset søgedato altid aktuelt gældende langt og kort navn for virksomhed samt adresse af typen virksomhedsadresse for SENummer og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0:00Z</dcterms:created>
  <dc:creator>CTXMIS080$</dc:creator>
  <dc:description/>
  <cp:keywords/>
  <dc:language>en-US</dc:language>
  <cp:lastModifiedBy>CTXMIS080$</cp:lastModifiedBy>
  <dcterms:modified xsi:type="dcterms:W3CDTF">2012-04-17T18:30:00Z</dcterms:modified>
  <cp:revision>1</cp:revision>
  <dc:subject/>
  <dc:title/>
</cp:coreProperties>
</file>