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241737104"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249986576"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881112879"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749774921"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1956321988"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1363792538"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28-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